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8b"/>
        <w:bidi w:val="1"/>
        <w:spacing w:before="0" w:after="280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قانون المجلس الوطني لقيادة الثورة</w:t>
      </w:r>
    </w:p>
    <w:p>
      <w:pPr>
        <w:pStyle w:val="Titel"/>
        <w:bidi w:val="1"/>
        <w:spacing w:before="280" w:after="0"/>
        <w:ind w:left="0" w:right="0" w:hanging="0"/>
        <w:jc w:val="center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رق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25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سن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963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بأسم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الشعب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رئاس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الجمهورية 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ستناداً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إلى البيان رقم </w:t>
      </w:r>
      <w:r>
        <w:rPr>
          <w:rFonts w:cs="Times New Roman" w:ascii="Times New Roman" w:hAnsi="Times New Roman"/>
          <w:sz w:val="22"/>
          <w:szCs w:val="22"/>
        </w:rPr>
        <w:t>15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لسنة </w:t>
      </w:r>
      <w:r>
        <w:rPr>
          <w:rFonts w:cs="Times New Roman" w:ascii="Times New Roman" w:hAnsi="Times New Roman"/>
          <w:sz w:val="22"/>
          <w:szCs w:val="22"/>
        </w:rPr>
        <w:t>1963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الصادر عن المجلس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وطني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لقيادة الثورة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أصدر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المجلس الوطني لقيادة الثورة الآتي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ـ 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جلس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الوطني لقيادة الثورة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وتكوينه</w:t>
      </w:r>
      <w:r>
        <w:rPr>
          <w:rFonts w:cs="Times New Roman" w:ascii="Times New Roman" w:hAnsi="Times New Roman"/>
          <w:b/>
          <w:bCs/>
          <w:sz w:val="22"/>
          <w:szCs w:val="22"/>
          <w:rtl w:val="true"/>
        </w:rPr>
        <w:t>: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الاولى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المجلس الوطني لقيادة الثورة هو الجهاز الثوري القيادي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ذي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قاد جماهير الشعب والقوات المسلحة الوطنية في الرابع عشر من رمضان </w:t>
      </w:r>
      <w:r>
        <w:rPr>
          <w:rFonts w:cs="Times New Roman" w:ascii="Times New Roman" w:hAnsi="Times New Roman"/>
          <w:sz w:val="22"/>
          <w:szCs w:val="22"/>
        </w:rPr>
        <w:t>1382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شباط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963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وأسقط نظام حكم عبد الكريم قاسم وأقام باسم الشعب ولمصلحته السلط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ثوري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قائمة في العراق وهو يتكون من أعضاء لا يزيد عددهم على عشرين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عضواً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يحق للمجلس بأكثرية ثلثي أعضائه ضم عضو أو أكثر إلى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أعضائ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بصورة دائمية أو مؤقتة على أن لا يزيد عدد أعضائه في كل ا لأحوال على عشرين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عضواً</w:t>
      </w:r>
      <w:r>
        <w:rPr>
          <w:rFonts w:cs="Times New Roman" w:ascii="Times New Roman" w:hAnsi="Times New Roman"/>
          <w:sz w:val="22"/>
          <w:szCs w:val="22"/>
          <w:rtl w:val="true"/>
        </w:rPr>
        <w:t>,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يحق للمجلس بأكثرية ثلثي أعضائه إقالة عضو أو أكثر من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عضويته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A"/>
        <w:bidi w:val="1"/>
        <w:spacing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سلطات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مجلس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ادة الثاني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ـ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يتولى المجلس الوطني لقيادة الثورة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: 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السلطة التشريعية، فله حق وضع القوانين والأنظم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تعديلها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وإلغائها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إقرار المعاهدات والاتفاقيات والمصادق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عليها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إعلان الحرب وقبول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صلح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القيادة العامة للقوات المسلحة والشرطة والحرس القومي،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هو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يمارس صلاحيات القائد العام للقوات المسلحة أينما وردت الإشارة إليه في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قوانين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والأنظمة والتعليمات والأوامر وغيرها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الإشراف على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رئاس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أركان الجيش وشؤون الدفاع وأجهزة الاستخبارات العسكرية والأمن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عام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تأليف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وزار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وقبول استقالتها وإقالتها كل ذلك بالنسبة للوزارة كلها أو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بعضها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المصادقة على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قرارات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مجلس الوزراء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تعيين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موظفين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من مدنيين وعسكريين من درجة معينة وأعلى منها تعين بقرار يصدره المجلس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.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ل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أن يقرر نقل وفصل الموظفين من مدنيين وعسكريين وإحالتهم على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تقاعد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لا ينفذ حكم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إعدام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بعد تصديق المجلس الوطني لقيادة الثورة وله حق تبديله وكذلك، تخفيف العقوب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رفعها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بعفو خاص، أما العفو العام فإنه يصدر بقانون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10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للمجلس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وطني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لقيادة الثورة بوجه عام الإشراف على شؤون الجمهورية العراقية بما يحقق حماي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ثور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والوصول إلى أهدافها التي أشار إليها بيان إعلانها والبيانات الرسمية الأخرى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تي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صدرت وتصدر من وقت إلى آخر وتيسير السبل أمام مسيرتها حتى تستكمل كل غاياتها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ذلك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كله في فترة الانتقال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ثالثة ـ القرارات والاوامر الصادرة عن المجلس الوطني لقياد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ثور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منذ 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رمضان </w:t>
      </w:r>
      <w:r>
        <w:rPr>
          <w:rFonts w:cs="Times New Roman" w:ascii="Times New Roman" w:hAnsi="Times New Roman"/>
          <w:sz w:val="22"/>
          <w:szCs w:val="22"/>
        </w:rPr>
        <w:t>1382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الموافق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شباط </w:t>
      </w:r>
      <w:r>
        <w:rPr>
          <w:rFonts w:cs="Times New Roman" w:ascii="Times New Roman" w:hAnsi="Times New Roman"/>
          <w:sz w:val="22"/>
          <w:szCs w:val="22"/>
        </w:rPr>
        <w:t>1963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صدرت ولها حكم القوانين والأنظم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التعليمات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أو القرارات أو الأوامر تبعاً لما تقرره التشريعات النافذة بالنسب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لموضوع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تلك القرارات أو الأوامر وتنظيمه بقانون أو نظام أو تعليمات أو قرار أو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أمر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A"/>
        <w:bidi w:val="1"/>
        <w:spacing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حصان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عضو المجلس</w:t>
      </w:r>
    </w:p>
    <w:p>
      <w:pPr>
        <w:pStyle w:val="H12l"/>
        <w:bidi w:val="1"/>
        <w:spacing w:lineRule="atLeast" w:line="30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رابعة</w:t>
      </w:r>
    </w:p>
    <w:p>
      <w:pPr>
        <w:pStyle w:val="H12l"/>
        <w:bidi w:val="1"/>
        <w:spacing w:lineRule="atLeast" w:line="300"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لكل عضو في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مجلس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وطني لقيادة الثورة حرية الكلام التامة ولا تتخذ أية إجراءات ضده من أجل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رأي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يبديه أو من أجل تصويت في المجلس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300"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لا يسأل أي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عضو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في المجلس عن أمر له علاقة بعمله كعضو في المجلس ولا يحقق معه ولا يوقف ولا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يحاكم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ما لم يصدر عن المجلس قرار بأكثرية ثلثي أعضاء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مجلس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300"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في حال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رتكاب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عضو من اعضاء المجلس جريمة أو إذا نسبت إليه جريمة ما، يؤلف المجلس لجن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تحقيقي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من أعضائه للتحقيق في الجريمة المنسوبة إلى العضو وتقدم نتيجة تحقيقاتها مع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إضبار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تحقيق إلى المجلس الوطني لقيادة الثورة الذي يملك البت في القضية بقرار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يتخذ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بأكثرية الثلثين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جلسا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المجلس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والتصويت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فيه</w:t>
      </w:r>
    </w:p>
    <w:p>
      <w:pPr>
        <w:pStyle w:val="H12l"/>
        <w:bidi w:val="1"/>
        <w:spacing w:lineRule="atLeast" w:line="26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خامسة</w:t>
      </w:r>
    </w:p>
    <w:p>
      <w:pPr>
        <w:pStyle w:val="H12l"/>
        <w:bidi w:val="1"/>
        <w:spacing w:lineRule="atLeast" w:line="260"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  <w:rtl w:val="true"/>
        </w:rPr>
        <w:t> 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ـ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ينتخب المجلس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من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بين أعضائه رئيساً دورياً لمدة شهرين وتقتصر صلاحياته على إدارة جلسات المجلس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دعوت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للاجتماع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السادسة 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يجتمع المجلس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دورياً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في الأسبوع مرة واحدة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ويجتمع أيضاً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بناء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على طلب رئيس الدورة أو من أربعة من أعضائه وفي هذه الحالة الأخيرة تعقد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جلس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في موعد لا يتأخر عن اليوم التالي للطلب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سابعة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تنعقد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جلسات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بحضور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أكثرية أعضاء المجلس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ثامنة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تتخذ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قرارات في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مجلس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بأكثرية عدد أعضاء المجلس عدا ما نص عليه خلاف ذلك في القانون وإذا تساوت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آراء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فيرجح الجانب الذي فيه رئيس الدورة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تاسعة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قوانين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تتم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موافق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عليها بأكثرية الثلثين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مكت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أمانة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سر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عاشرة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يؤلف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مجلس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مكتباً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لأمانة السر يسمى رئيسه </w:t>
      </w:r>
      <w:r>
        <w:rPr>
          <w:rFonts w:cs="Times New Roman" w:ascii="Times New Roman" w:hAnsi="Times New Roman"/>
          <w:sz w:val="22"/>
          <w:szCs w:val="22"/>
          <w:rtl w:val="true"/>
        </w:rPr>
        <w:t>"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سكرتير العام للمجلس الوطني لقيادة الثورة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"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ويعين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بقرار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من المجلس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الحادية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عشرة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مهم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مكتب أمان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سر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قيام  بالأعمال المكتبية والمراسلات وحفظ سجلات وقيود وإضبارات وأوراق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مجلس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وتنفيذ ما يودع إليه تنفيذه من قبل المجلس من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أعمال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الثانية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عشرة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تصدر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كتب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والوثائق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عن المجلس الوطني لقيادة الثورة موقعة من قبل السكرتير العام أو وكيله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رسمي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ومختومة بختم السكرتارية العامة للمجلس الوطني لقياد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ثورة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رات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والمخصصات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الثالثة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عشرة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راتب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ومخصصات عضو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مجلس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هما راتب ومخصصات الوزير المعينان بالقوانين المعمول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بها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الرابعة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عشرة</w:t>
      </w:r>
    </w:p>
    <w:p>
      <w:pPr>
        <w:pStyle w:val="H12l"/>
        <w:bidi w:val="1"/>
        <w:spacing w:lineRule="atLeast" w:line="28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يستحق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عضو المجلس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راتب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تقاعد في حالات الاستقالة والإقالة الوفاة وبانتهاء عمله في المجلس لأي سبب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كان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.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ولا يقل مع المخصصات عن نصف الراتب والمخصصات التي يتقاضاهما بصفته عضواً في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مجلس،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هذا إذا كانت له خدمة يستحق، بموجبها التقاعد بموجب أحكام القوانين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نافذة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.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وإذا لم تكن لعضو المجلس المدة التي تعينها القوانين لاستحقاق التقاعد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فإن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يستحق راتباً تقاعدياً مع مخصصات مقدارهما نصف الرابت والمخصصات التي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يتقاضاهما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بصفته عضواً في المجلس الوطني لقياد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ثورة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رئاس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الجمهورية والمجلس الوطني لقيادة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ثورة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الخامسة عشرة</w:t>
      </w:r>
    </w:p>
    <w:p>
      <w:pPr>
        <w:pStyle w:val="H12l"/>
        <w:bidi w:val="1"/>
        <w:spacing w:lineRule="atLeast" w:line="30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رئيس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جمهوري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هو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رئيس الأعلى للدولة والقائد الأعلى للقوات المسلحة الوطنية، ويمارس سلطته التي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تقررها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قوانين النافذة ويقوم بوجه خاص بالأعمال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تالية</w:t>
      </w:r>
      <w:r>
        <w:rPr>
          <w:rFonts w:cs="Times New Roman" w:ascii="Times New Roman" w:hAnsi="Times New Roman"/>
          <w:sz w:val="22"/>
          <w:szCs w:val="22"/>
          <w:rtl w:val="true"/>
        </w:rPr>
        <w:t>:</w:t>
      </w:r>
    </w:p>
    <w:p>
      <w:pPr>
        <w:pStyle w:val="H12l"/>
        <w:bidi w:val="1"/>
        <w:spacing w:lineRule="atLeast" w:line="300"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إبرام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معاهدات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والاتفاقيات التي يصادق عليها المجلس الوطني لقياد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ثورة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300"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يعتمد رؤساء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بعثات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سياسية لدى الدول الأجنبية وهيئة الأمم المتحدة ويقبل اعتماد رؤساء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بعثات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سياسية الأجنبية لدى الجمهورية العراقية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300"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التوقيع على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قوانين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تي يصادق عليها المجلس الوطني لقياد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ثورة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300"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إصدار مرسوم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تأليف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وزارة وقبول استقالتها وإقالتها وتعيين وزير أو أكثر وقبول استقالته أو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إقالته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حسب قرار المجلس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300" w:before="28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وباسمه تصدر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مراسيم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جمهورية</w:t>
      </w:r>
    </w:p>
    <w:p>
      <w:pPr>
        <w:pStyle w:val="H12l"/>
        <w:bidi w:val="1"/>
        <w:spacing w:lineRule="atLeast" w:line="30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السادسة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عشرة</w:t>
      </w:r>
    </w:p>
    <w:p>
      <w:pPr>
        <w:pStyle w:val="H12l"/>
        <w:bidi w:val="1"/>
        <w:spacing w:lineRule="atLeast" w:line="30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لرئيس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جمهوري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إذا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لم يصادق على قانون أو نظام أو مرسوم أو قرار أٌقره المجلس لوطني لقياد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ثورة،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أن يبدي رأيه في المجلس خلال أسبوع واحد وفي هذه الحالة يعقد المجلس الوطني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لقياد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ثورة جلسة يجري فيها بحث الأمر والتصويت ثانية على ذلك القانون أو النظام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أو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مرسوم أو القرار، فإذا تمت الموافقة عليه بأكثرية الثلثين هذا القرار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قطعياً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30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السابعة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عشرة</w:t>
      </w:r>
    </w:p>
    <w:p>
      <w:pPr>
        <w:pStyle w:val="H12l"/>
        <w:bidi w:val="1"/>
        <w:spacing w:lineRule="atLeast" w:line="30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للمجلس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وطني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لقيادة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ثورة أن يصدر أنظمة وتعليمات تتعلق بتنفيذ أحكام هذا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قانون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lineRule="atLeast" w:line="26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الثامنة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عشرة</w:t>
      </w:r>
    </w:p>
    <w:p>
      <w:pPr>
        <w:pStyle w:val="H12l"/>
        <w:bidi w:val="1"/>
        <w:spacing w:lineRule="atLeast" w:line="26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يعتبر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هذا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القانون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نافذاً منذ </w:t>
      </w:r>
      <w:r>
        <w:rPr>
          <w:rFonts w:cs="Times New Roman" w:ascii="Times New Roman" w:hAnsi="Times New Roman"/>
          <w:sz w:val="22"/>
          <w:szCs w:val="22"/>
        </w:rPr>
        <w:t>14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رمضان </w:t>
      </w:r>
      <w:r>
        <w:rPr>
          <w:rFonts w:cs="Times New Roman" w:ascii="Times New Roman" w:hAnsi="Times New Roman"/>
          <w:sz w:val="22"/>
          <w:szCs w:val="22"/>
        </w:rPr>
        <w:t>1382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ـ الموافق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شباط </w:t>
      </w:r>
      <w:r>
        <w:rPr>
          <w:rFonts w:cs="Times New Roman" w:ascii="Times New Roman" w:hAnsi="Times New Roman"/>
          <w:sz w:val="22"/>
          <w:szCs w:val="22"/>
        </w:rPr>
        <w:t>1963</w:t>
      </w:r>
    </w:p>
    <w:p>
      <w:pPr>
        <w:pStyle w:val="H12l"/>
        <w:bidi w:val="1"/>
        <w:spacing w:lineRule="atLeast" w:line="26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مادة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العشرون</w:t>
      </w:r>
    </w:p>
    <w:p>
      <w:pPr>
        <w:pStyle w:val="H12l"/>
        <w:bidi w:val="1"/>
        <w:spacing w:lineRule="atLeast" w:line="260"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على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الوزراء كافة 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>تنفيذ</w:t>
      </w:r>
      <w:r>
        <w:rPr>
          <w:rFonts w:ascii="Times New Roman" w:hAnsi="Times New Roman" w:cs="Times New Roman"/>
          <w:sz w:val="22"/>
          <w:sz w:val="22"/>
          <w:szCs w:val="22"/>
          <w:rtl w:val="true"/>
        </w:rPr>
        <w:t xml:space="preserve"> هذا القانون</w:t>
      </w:r>
      <w:r>
        <w:rPr>
          <w:rFonts w:cs="Times New Roman" w:ascii="Times New Roman" w:hAnsi="Times New Roman"/>
          <w:sz w:val="22"/>
          <w:szCs w:val="22"/>
          <w:rtl w:val="true"/>
        </w:rPr>
        <w:t>.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H12l"/>
        <w:bidi w:val="1"/>
        <w:spacing w:before="280" w:after="0"/>
        <w:ind w:left="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>كتب</w:t>
      </w:r>
      <w:r>
        <w:rPr>
          <w:rFonts w:ascii="Times New Roman" w:hAnsi="Times New Roman" w:cs="Times New Roman"/>
          <w:b/>
          <w:b/>
          <w:bCs/>
          <w:sz w:val="22"/>
          <w:sz w:val="22"/>
          <w:szCs w:val="22"/>
          <w:rtl w:val="true"/>
        </w:rPr>
        <w:t xml:space="preserve"> ببغداد في اليوم التاسع من شهر ذي القعدة </w:t>
      </w:r>
      <w:r>
        <w:rPr>
          <w:rFonts w:cs="Times New Roman" w:ascii="Times New Roman" w:hAnsi="Times New Roman"/>
          <w:b/>
          <w:bCs/>
          <w:sz w:val="22"/>
          <w:szCs w:val="22"/>
        </w:rPr>
        <w:t>1382</w:t>
      </w:r>
    </w:p>
    <w:p>
      <w:pPr>
        <w:pStyle w:val="Heading4"/>
        <w:bidi w:val="1"/>
        <w:ind w:left="0" w:right="0" w:hanging="0"/>
        <w:jc w:val="left"/>
        <w:rPr/>
      </w:pPr>
      <w:r>
        <w:rPr>
          <w:sz w:val="22"/>
          <w:sz w:val="22"/>
          <w:szCs w:val="22"/>
          <w:rtl w:val="true"/>
        </w:rPr>
        <w:t>الموافق</w:t>
      </w:r>
      <w:r>
        <w:rPr>
          <w:sz w:val="22"/>
          <w:sz w:val="22"/>
          <w:szCs w:val="22"/>
          <w:rtl w:val="true"/>
        </w:rPr>
        <w:t xml:space="preserve"> لليوم </w:t>
      </w:r>
      <w:r>
        <w:rPr>
          <w:sz w:val="22"/>
          <w:sz w:val="22"/>
          <w:szCs w:val="22"/>
          <w:rtl w:val="true"/>
        </w:rPr>
        <w:t>الرابع</w:t>
      </w:r>
      <w:r>
        <w:rPr>
          <w:sz w:val="22"/>
          <w:sz w:val="22"/>
          <w:szCs w:val="22"/>
          <w:rtl w:val="true"/>
        </w:rPr>
        <w:t xml:space="preserve"> من شهر نيسان </w:t>
      </w:r>
      <w:r>
        <w:rPr>
          <w:sz w:val="22"/>
          <w:szCs w:val="22"/>
        </w:rPr>
        <w:t>196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هـ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8b">
    <w:name w:val="h18b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itel">
    <w:name w:val="tite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12l">
    <w:name w:val="h12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A">
    <w:name w:val="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5:54:00Z</dcterms:created>
  <dc:creator>Zaid.Al-Ali</dc:creator>
  <dc:description/>
  <dc:language>en-US</dc:language>
  <cp:lastModifiedBy>zaid.al-ali</cp:lastModifiedBy>
  <dcterms:modified xsi:type="dcterms:W3CDTF">2010-04-02T15:54:00Z</dcterms:modified>
  <cp:revision>2</cp:revision>
  <dc:subject/>
  <dc:title/>
</cp:coreProperties>
</file>