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8b"/>
        <w:bidi w:val="1"/>
        <w:spacing w:before="0" w:after="280"/>
        <w:ind w:left="0" w:right="0" w:hanging="0"/>
        <w:jc w:val="both"/>
        <w:rPr/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س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1925</w:t>
      </w:r>
      <w:r>
        <w:rPr>
          <w:rFonts w:cs="Arabic Transparent"/>
          <w:b/>
          <w:bCs/>
          <w:sz w:val="36"/>
          <w:szCs w:val="36"/>
          <w:rtl w:val="true"/>
        </w:rPr>
        <w:t xml:space="preserve"> 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سي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نفيذ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Titelc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قدمة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ولى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أحك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مل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جزأ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كو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ث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اب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ن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ب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تي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ط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ق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س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تواز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أخض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ع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ظ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رتف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ك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ل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ر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ار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ت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Titelc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حق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شعب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تس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فق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غ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دخ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قي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ي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و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ذي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م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ات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ن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س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رض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ح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ر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ج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ض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ش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جبا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ل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نو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قو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من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ات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و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و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ل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و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عراق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ش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جتم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نض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عائ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ل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اه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ك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ع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اد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ظ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د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عراق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كو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و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شخاص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ط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س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ي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ر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لفو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ت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ق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ر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طو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ع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حت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ناه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راق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ساو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وق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جبا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ظ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ي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د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ي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ثن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ويست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خد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ه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اولات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Titelc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حقوقه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ل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ست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رث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اث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تئ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ئ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خل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و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اً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ق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ش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و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ي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ي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ستو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ل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ؤ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خ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راثت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لتئ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ح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ت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رض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ش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ؤو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ش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يذ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ج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ؤج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فض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ا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ع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ع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ز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ج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ه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ص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ا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ز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ج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ه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سي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سي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غ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ل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واق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وت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مرا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ه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ش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ال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صب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ال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صب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ؤ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ث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وظ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ض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ك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من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ل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ف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ح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ه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ئ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ف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وب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Titelc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ل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ل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شريعية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ر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ؤول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ر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ر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دي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غائ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فت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را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فت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ش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و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قي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ع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ن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نب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ك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فل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ب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ج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قط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7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ك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ر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ك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ر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زو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ي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لق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8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ش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ش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ش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ف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ش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ه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خص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ت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تز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تأج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لاك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9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نو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وه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1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لاث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ت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ت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عمال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ط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لاث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ض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ب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ر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قتراح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لاث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ئ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خ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ض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خاب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لاث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ص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ص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لاث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ت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س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و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لاث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ج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ث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ل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لاث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د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خ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لاث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غ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تع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ول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خل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ي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ر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جي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ج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خ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د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أج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م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د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ب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ب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>)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ض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ثي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ط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غ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ث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بار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موظ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خب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ض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فض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ض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ي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ب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ه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خا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ح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ق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ب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ائ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ضائ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تي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دقه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بي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ب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ئ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لائ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ر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د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ئ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ب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عض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ك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ق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ب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ح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ز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خ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يع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اس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ب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ض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ث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ط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ثيل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رب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عض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غ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ر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قي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>)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س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ص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ص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ئد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مس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خل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ا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ط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اب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مس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ا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مس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ث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ض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ل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جيح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ض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خل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مس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يضاح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ق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و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جيه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ع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مس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و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مس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مس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مس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ز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ظ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د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ا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خمس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ل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تي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متياز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ضما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منو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كرا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فر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مع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ت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ق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كث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ته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ك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ا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باحث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ئا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ضا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جب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ت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و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ل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وتو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وز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ا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تون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د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ف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و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ق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جيلهم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يق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اد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جب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ت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ئ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و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ت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ئ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فاو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ئ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ث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تر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جت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Titelc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وزارة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ت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ع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ت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و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و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ا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قا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صي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ض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وال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ت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ؤ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ئ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خا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جر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مره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ت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وز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ؤ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ضا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ؤ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ار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ئر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ز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ث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ض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ق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ط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ق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و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ت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زا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ب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ئ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Titelc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ل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ضائية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ت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ز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صو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ي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ب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جا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ل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ت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ناف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وص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عقا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رج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قسا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صاص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ب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ؤون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ب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ن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افع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ب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زائ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ي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صوص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ع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ب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وق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جا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زائ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ع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جان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نب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ب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ح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ب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خص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ع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قاف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ب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عفر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صر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ب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ح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ي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م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ح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سو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ح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ح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ؤ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ل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ب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حاني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كا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د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ري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وج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اي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خ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اض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ما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ح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س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ح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ما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حا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ه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ظائ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حا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ش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ظائف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ل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افق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س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ما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ه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ث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ض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ئي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خ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ضائ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ئ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الثال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</w:rPr>
        <w:t>والثما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ما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ظ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ئ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ئ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ت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ض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ظ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ما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ا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أكث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ار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استئنا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ي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ش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ه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ق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هم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ما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ي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ا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ث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ك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غ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ما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باست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وال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ـ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/ </w:t>
      </w:r>
      <w:r>
        <w:rPr>
          <w:rFonts w:cs="Arabic Transparent"/>
          <w:sz w:val="26"/>
          <w:sz w:val="26"/>
          <w:szCs w:val="26"/>
          <w:rtl w:val="true"/>
        </w:rPr>
        <w:t>بأكث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و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بي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و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ما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ؤ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و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ت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تي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حا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و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ل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ل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ظ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دمات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لا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ود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مان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صوص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س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ئ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ق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يق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Titelc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اد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م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مالية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ك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ن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س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خذ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نتف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س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ل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ي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س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ويض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جار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س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حص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ي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تث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ي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ستعما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الت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س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ز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ع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س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ض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ظ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خز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س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ص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ف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ص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س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ص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ز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صا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سعون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ز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خص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ي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صي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د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يص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غائ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ز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وائ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ق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اوض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ز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مالية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ز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تع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ز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تخ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دا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خص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ا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د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ئ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د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و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و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ص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ف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ئ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ئ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ق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ا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ش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ه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سي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زاني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م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ئ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صي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ق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خصيص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ز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ئ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ك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ز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تم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ز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ض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س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>/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ق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و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Titelc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ساب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إقليم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ا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واع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ماؤ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سيس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ظف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قا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خا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ص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ش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ه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سيسي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ؤ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ظ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ئ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ل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ط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خت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قف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تغ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قو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رك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غ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راد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غ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ه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ظ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ا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ش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Titelc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ثا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أي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وان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والأحكام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1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و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ع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دي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لغ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ظام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ت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غ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ري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غ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>/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ظام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د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يط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د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د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1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يذ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ري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ع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د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غ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ري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غ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/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>/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ئ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و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ا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تث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علي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ق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يط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د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م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ص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ظ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خ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ائ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ط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يان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14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ت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ه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ر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ت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ثم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يط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ح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ن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اص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سي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امي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را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يط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ف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سي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ني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ظ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أذ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ئ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و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ك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خ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سيس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امياً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Titelc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تاس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تبد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أحكام</w:t>
      </w:r>
    </w:p>
    <w:p>
      <w:pPr>
        <w:pStyle w:val="Titelc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قان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أساسي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غراض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ث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ي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س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ب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خ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ت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فيذ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تي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ث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تخ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ع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ر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ث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نشر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Titelc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العا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مو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rtl w:val="true"/>
        </w:rPr>
        <w:t>عمومية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ا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ز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ا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رات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و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ق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ب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ن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ظ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ك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ذك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ئ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نف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رض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ر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ا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ص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عفائ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rFonts w:cs="Arabic Transparent"/>
          <w:sz w:val="26"/>
          <w:szCs w:val="26"/>
          <w:rtl w:val="true"/>
        </w:rPr>
        <w:t xml:space="preserve">.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ية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ية</w:t>
      </w:r>
      <w:r>
        <w:rPr>
          <w:rFonts w:cs="Arabic Transparent"/>
          <w:sz w:val="26"/>
          <w:szCs w:val="26"/>
          <w:rtl w:val="true"/>
        </w:rPr>
        <w:t>: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ؤ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ص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Cs w:val="26"/>
        </w:rPr>
        <w:t>3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ا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ن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ت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ع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نباط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ت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س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ؤو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ي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قت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ائة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 w:val="26"/>
          <w:szCs w:val="26"/>
          <w:rtl w:val="true"/>
        </w:rPr>
        <w:t>ينف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ر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rFonts w:cs="Arabic Transparent"/>
          <w:sz w:val="26"/>
          <w:szCs w:val="2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spacing w:before="280" w:after="0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ذ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925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1343</w:t>
      </w:r>
      <w:r>
        <w:rPr>
          <w:rFonts w:cs="Arabic Transparent"/>
          <w:sz w:val="26"/>
          <w:szCs w:val="26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both"/>
        <w:rPr/>
      </w:pPr>
      <w:r>
        <w:rPr>
          <w:rtl w:val="true"/>
        </w:rPr>
        <w:t> </w:t>
      </w:r>
    </w:p>
    <w:p>
      <w:pPr>
        <w:pStyle w:val="Name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يصل</w:t>
      </w:r>
    </w:p>
    <w:p>
      <w:pPr>
        <w:pStyle w:val="Name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شمي</w:t>
      </w:r>
    </w:p>
    <w:p>
      <w:pPr>
        <w:pStyle w:val="Name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سون</w:t>
      </w:r>
    </w:p>
    <w:p>
      <w:pPr>
        <w:pStyle w:val="Name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سن</w:t>
      </w:r>
    </w:p>
    <w:p>
      <w:pPr>
        <w:pStyle w:val="Name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</w:p>
    <w:p>
      <w:pPr>
        <w:pStyle w:val="Name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وا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</w:t>
      </w:r>
    </w:p>
    <w:p>
      <w:pPr>
        <w:pStyle w:val="Name"/>
        <w:bidi w:val="1"/>
        <w:spacing w:before="280" w:after="0"/>
        <w:ind w:left="0" w:right="0" w:hanging="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دري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8b">
    <w:name w:val="h18b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12l">
    <w:name w:val="h12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telc">
    <w:name w:val="titelc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ame">
    <w:name w:val="nam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3:09:00Z</dcterms:created>
  <dc:creator>Zaid.Al-Ali</dc:creator>
  <dc:description/>
  <cp:keywords/>
  <dc:language>en-US</dc:language>
  <cp:lastModifiedBy>zaid.al-ali</cp:lastModifiedBy>
  <dcterms:modified xsi:type="dcterms:W3CDTF">2010-04-03T15:51:00Z</dcterms:modified>
  <cp:revision>4</cp:revision>
  <dc:subject/>
  <dc:title/>
</cp:coreProperties>
</file>