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8b"/>
        <w:bidi w:val="1"/>
        <w:spacing w:before="0" w:after="280"/>
        <w:ind w:left="0" w:right="0" w:hanging="0"/>
        <w:jc w:val="both"/>
        <w:rPr/>
      </w:pPr>
      <w:r>
        <w:rPr>
          <w:rFonts w:cs="Arabic Transparent"/>
          <w:b/>
          <w:b/>
          <w:bCs/>
          <w:sz w:val="36"/>
          <w:sz w:val="36"/>
          <w:szCs w:val="36"/>
          <w:rtl w:val="true"/>
        </w:rPr>
        <w:t>قانون</w:t>
      </w:r>
      <w:r>
        <w:rPr>
          <w:b/>
          <w:b/>
          <w:bCs/>
          <w:sz w:val="36"/>
          <w:sz w:val="36"/>
          <w:szCs w:val="36"/>
          <w:rtl w:val="true"/>
        </w:rPr>
        <w:t xml:space="preserve"> </w:t>
      </w:r>
      <w:r>
        <w:rPr>
          <w:rFonts w:cs="Arabic Transparent"/>
          <w:b/>
          <w:b/>
          <w:bCs/>
          <w:sz w:val="36"/>
          <w:sz w:val="36"/>
          <w:szCs w:val="36"/>
          <w:rtl w:val="true"/>
        </w:rPr>
        <w:t>التعديل</w:t>
      </w:r>
      <w:r>
        <w:rPr>
          <w:b/>
          <w:b/>
          <w:bCs/>
          <w:sz w:val="36"/>
          <w:sz w:val="36"/>
          <w:szCs w:val="36"/>
          <w:rtl w:val="true"/>
        </w:rPr>
        <w:t xml:space="preserve"> </w:t>
      </w:r>
      <w:r>
        <w:rPr>
          <w:rFonts w:cs="Arabic Transparent"/>
          <w:b/>
          <w:b/>
          <w:bCs/>
          <w:sz w:val="36"/>
          <w:sz w:val="36"/>
          <w:szCs w:val="36"/>
          <w:rtl w:val="true"/>
        </w:rPr>
        <w:t>الثاني</w:t>
      </w:r>
      <w:r>
        <w:rPr>
          <w:b/>
          <w:b/>
          <w:bCs/>
          <w:sz w:val="36"/>
          <w:sz w:val="36"/>
          <w:szCs w:val="36"/>
          <w:rtl w:val="true"/>
        </w:rPr>
        <w:t xml:space="preserve"> </w:t>
      </w:r>
      <w:r>
        <w:rPr>
          <w:rFonts w:cs="Arabic Transparent"/>
          <w:b/>
          <w:b/>
          <w:bCs/>
          <w:sz w:val="36"/>
          <w:sz w:val="36"/>
          <w:szCs w:val="36"/>
          <w:rtl w:val="true"/>
        </w:rPr>
        <w:t>للقانون</w:t>
      </w:r>
      <w:r>
        <w:rPr>
          <w:b/>
          <w:b/>
          <w:bCs/>
          <w:sz w:val="36"/>
          <w:sz w:val="36"/>
          <w:szCs w:val="36"/>
          <w:rtl w:val="true"/>
        </w:rPr>
        <w:t xml:space="preserve"> </w:t>
      </w:r>
      <w:r>
        <w:rPr>
          <w:rFonts w:cs="Arabic Transparent"/>
          <w:b/>
          <w:b/>
          <w:bCs/>
          <w:sz w:val="36"/>
          <w:sz w:val="36"/>
          <w:szCs w:val="36"/>
          <w:rtl w:val="true"/>
        </w:rPr>
        <w:t>الأساسي</w:t>
      </w:r>
      <w:r>
        <w:rPr>
          <w:b/>
          <w:b/>
          <w:bCs/>
          <w:sz w:val="36"/>
          <w:sz w:val="36"/>
          <w:szCs w:val="36"/>
          <w:rtl w:val="true"/>
        </w:rPr>
        <w:t xml:space="preserve"> </w:t>
      </w:r>
      <w:r>
        <w:rPr>
          <w:rFonts w:cs="Arabic Transparent"/>
          <w:b/>
          <w:b/>
          <w:bCs/>
          <w:sz w:val="36"/>
          <w:sz w:val="36"/>
          <w:szCs w:val="36"/>
          <w:rtl w:val="true"/>
        </w:rPr>
        <w:t>لسنة</w:t>
      </w:r>
      <w:r>
        <w:rPr>
          <w:b/>
          <w:b/>
          <w:bCs/>
          <w:sz w:val="36"/>
          <w:sz w:val="36"/>
          <w:szCs w:val="36"/>
          <w:rtl w:val="true"/>
        </w:rPr>
        <w:t xml:space="preserve"> </w:t>
      </w:r>
      <w:r>
        <w:rPr>
          <w:rFonts w:cs="Arabic Transparent"/>
          <w:b/>
          <w:bCs/>
          <w:sz w:val="36"/>
          <w:szCs w:val="36"/>
        </w:rPr>
        <w:t>1925</w:t>
      </w:r>
    </w:p>
    <w:p>
      <w:pPr>
        <w:pStyle w:val="H18b"/>
        <w:bidi w:val="1"/>
        <w:ind w:left="0" w:right="0" w:hanging="0"/>
        <w:jc w:val="both"/>
        <w:rPr/>
      </w:pPr>
      <w:r>
        <w:rPr>
          <w:rtl w:val="true"/>
        </w:rPr>
        <w:t> </w:t>
      </w:r>
    </w:p>
    <w:p>
      <w:pPr>
        <w:pStyle w:val="H12l"/>
        <w:bidi w:val="1"/>
        <w:spacing w:before="280" w:after="0"/>
        <w:ind w:left="0" w:right="0" w:hanging="0"/>
        <w:jc w:val="both"/>
        <w:rPr/>
      </w:pPr>
      <w:r>
        <w:rPr>
          <w:rFonts w:ascii="Times New Roman" w:hAnsi="Times New Roman" w:cs="Times New Roman"/>
          <w:sz w:val="22"/>
          <w:sz w:val="22"/>
          <w:szCs w:val="22"/>
          <w:rtl w:val="true"/>
        </w:rPr>
        <w:t xml:space="preserve">بعد الاطلاع على المادة الـ </w:t>
      </w:r>
      <w:r>
        <w:rPr>
          <w:rFonts w:cs="Times New Roman" w:ascii="Times New Roman" w:hAnsi="Times New Roman"/>
          <w:sz w:val="22"/>
          <w:szCs w:val="22"/>
        </w:rPr>
        <w:t>119</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من القانون الأساسي، وتوافر الشروط المعينة فيها، وبموافقة مجلس الأعيان والنواب، أمرنا بتصديق ونشر هذا القانون</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اولى</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ثانية من القانون الأساسي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عراق دولة ذات سيادة، وهي مستقلة حرة، ملكها لا يتجزأ، ولا يتنازل عن شيء منه</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حكومتها ملكية وراثية، وشكلها نيابي</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ثاني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ثالثة منه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يكون العلم العراقي على الشكل والأبعاد الآتية</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طوله ضعف عرضه، ويقسم أفقياً إلى ثلاثة ألوان متساوية ومتوازي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أعلاها الأسود، فالأبيض، فالأخضر، على أن يحتوي على شبه منحرف أحمر من جهة الساري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كون قاعدته العظمى مساوية لعرض العلم، والقاعدة الصغرى مساوية لعرض اللون الأبيض</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ارتفاعه ربع طول العلم، وفي وسطه كوكبان أبيضان ذوا سبعة أضلاع يكونان على وضع عمودي يوازي السارية</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أما طريقة استعمال العلم وشعار الدولة وشاراتها وأوسمتها فتعين بقانون</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رابع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خامسة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جنسية العراقية وأحكامها يحددها القانون</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خامس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عاشرة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1</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حقوق الملكية مصون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فلا ينزع ملك أحد أو ماله، إلا لأجل النفع العام، في الأحوال والطريقة التي يعينها القانون، وبشرط التعويض عنه تعويضاً عادلاً</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2</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ولا يجوز فرض القروض الإجبارية، ولا حجز الأموال والأملاك، ولا مصادرة المواد الممنوعة، إلا بمقتضى القانون</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3</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السخرة المجانية، والمصادرة العامة للأموال، المنقولة وغير المنقولة، محرمة بتاتاً</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سادس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حادية عشر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لا تفرض ضريبة أو رسم إلا بمقتضى قانون تشمل أحكامه جميع المكلفين</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سابع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رابعة عشرة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للعراقيين الحق في رفع عرائض الشكوى واللوائح في الأمور المتعلقة بأشخاصهم، أو بالأمور العامة، إلى الملك ومجلس الأمة والسلطات العامة وبالطريقة وفي الأحوال التي يعينها القان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أما مخاطبة السلطات باسم جمع من الناس فلا تكون إلا للهيئات الرسمية، والأشخاص المعنوية</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ثامن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ثامنة عشرة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عراقيون متساوون في التمتع بالحقوق المدنية، والسياسية، فيما عليهم من الواجبات والتكاليف العام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لا تمييز بينهم في ذلك بسبب الأصل، أو اللغة، أو الدين، وإليهم وحدهم يعهد بالوظائف العامة مدنية كانت أم عسكري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لا يولى الأجانب هذه الوظائف إلا في أحوال استثنائية يعينها القانون</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تاسع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عشر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1</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ولاية العهد لأكبر أبناء الملك سناً على خط عامودي، وفقاً لأحكام قانون الوراثة</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2</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إذا شغرت ولاية العهد، نظراً لقانون الوراثة، فإنها تنتقل إلى أرشد رجل عراقي من أكبر أبناء الملك حسين بن علي مدة شغورها</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عاشر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حادية والعشر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يقسم الملك اثر تبوئه العرش، يمين المحافظة على أحكام القانون الأساسي، واستقلال البلاد، والإخلاص للأمة والوطن أمام مجلسي الأعيان والنواب، في جلسة مشتركة برئاسة رئيس مجلس الأعيان</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حادية عشر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ثالثة والعشر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1</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للملك عند مسيس الحاجة أن يغيب عن العراق، بقرار من مجلس الوزراء يجب نشره</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 xml:space="preserve">وينصب الملك قبل غيابه نائباً عنه، أو </w:t>
      </w:r>
      <w:r>
        <w:rPr>
          <w:rFonts w:cs="Times New Roman" w:ascii="Times New Roman" w:hAnsi="Times New Roman"/>
          <w:sz w:val="22"/>
          <w:szCs w:val="22"/>
          <w:rtl w:val="true"/>
        </w:rPr>
        <w:t>(</w:t>
      </w:r>
      <w:r>
        <w:rPr>
          <w:rFonts w:ascii="Times New Roman" w:hAnsi="Times New Roman" w:cs="Times New Roman"/>
          <w:sz w:val="22"/>
          <w:sz w:val="22"/>
          <w:szCs w:val="22"/>
          <w:rtl w:val="true"/>
        </w:rPr>
        <w:t>هيئة نيابي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يعين الحقوق التي يفوضها لمن ينوب عنه بموافقة هذا المجلس</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2</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 xml:space="preserve">ـ لا يمارس النائب، أو أي عضو من هيئة النيابة، حقاً من حقوق الملك إلا بعد أن يقسم اليمين المنصوص عليها في المادة </w:t>
      </w:r>
      <w:r>
        <w:rPr>
          <w:rFonts w:cs="Times New Roman" w:ascii="Times New Roman" w:hAnsi="Times New Roman"/>
          <w:sz w:val="22"/>
          <w:szCs w:val="22"/>
        </w:rPr>
        <w:t>21</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من القانون الأساسي</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3</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 xml:space="preserve">ـ إذا كان مجلس الأمة مجتمعاً، تؤدى اليمين أمامه بالصورة المبينة في المادة </w:t>
      </w:r>
      <w:r>
        <w:rPr>
          <w:rFonts w:cs="Times New Roman" w:ascii="Times New Roman" w:hAnsi="Times New Roman"/>
          <w:sz w:val="22"/>
          <w:szCs w:val="22"/>
        </w:rPr>
        <w:t>21</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المذكور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إلا فتؤدى أمام مجلس الوزراء بحضور رئيسي مجلس الأعيان والنواب، أو من يقوم مقامهما</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4</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لا يكون الوزير نائباً أو عضواً في هيئة النياب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إذا كان أحد أعضاء مجلس الأمة نائباً أو عضواً في هيئة النيابة، فلا يشترك في مجلسه مدة النيابة</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5</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إذا امتد غياب الملك أكثر من أربعة أشهر، ولم يكن مجلس الأمة مجتمعاً، يدعى حالاً إلى الالتئام للنظر في الأمر</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6</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يجب أن يكون النائب أو العضو في هيئة النيابة عراقي الجنسية، لا يقل عمره عن ثلاثين سن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يجوز تعيين أحد أقرباء الملك المذكور الذي أكمل السنة الثامنة عشرة</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ثانية عشر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سادسة والعشر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1</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الملك رأس الدولة الأعلى، وهو الذي يصدق القوانين، ويأمر بنشرها، ويراقب تنفيذها، وبأمره توضع الأنظمة لأجل تطبيق أحكام القوانين، ضمن ما هو مصرح به فيها</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2</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الملك يصدر الأوامر بإجراء الانتخاب العام لمجلس النواب، وباجتماع مجلس الأمة، ويفتح هذا المجلس، ويعطله، ويفضه، ويحل مجلس النواب، وفقاً لأحكام هذا القانون</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3</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إذا ظهرت ضرورة أثناء عطلة المجلس لاتخاذ تدابير مستعجلة لحفظ النظام والأمن العام، أو لدفع خطر عام، أو لصرف مبالغ مستعجلة لم يؤذن بصرفها في الميزانية، أو بقانون خاص، أو للقيام بواجبات المعاهدة، فللملك الحق بإصدار مراسيم بموافقة هيئة الوزارة، يكون لها قوة قانونية تقضي باتخاذ التدابير اللازمة بمقتضى الأحوال، على ألا تكون مخالفة لأحكام هذا القانون الأساسي، ويجب عرضها جميعها على مجلس الأمة في أول اجتماع، عدا ما صدر منها لأجل القيام بواجبات المعاهدات المصدقة من قبل مجلس الأمة والمجلس التأسيسي، فإن لم يصدق مجلس الأمة هذه المراسيم، فعلى الحكومة أن تعلن انتهاء حكمها</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تعتبر ملغاة من تاريخ هذا الإعلان، ويجب أن تكون هذه المراسيم موقعاً عليها بتواقيع الوزراء كافة</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وتشمل لفظة ـ القانون ـ المراسيم الصادرة بمقتضى أحكام هذه المادة، ما لم يكن في متنه قرينة تخالف ذلك</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4</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الملك يعقد المعاهدات، بشرط أن لا يصدقها إلا بعد موافقة مجلس الأمة عليها</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5</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الملك يختار رئيس الوزراء، وعلى ترشيح الرئيس يعين الوزراء، ويقبل استقالتهم من مناصبهم</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6</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للملك عند الضرورة التي تقتضيها المصلحة العامة أن يقيل رئيس الوزراء</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7</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الملك يعين أعضاء مجلس الأعيان، ويقبل استقالتهم من مناصبهم</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8</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الملك، بناء على اقتراح الوزير المسؤول، يعين ويعزل جميع الممثلين السياسيين، والموظفين الملكيين، والقضاة، والحكام، ويمنح الرتب العسكرية، ويعين قواد الفرق فما فوق، ما لم يفوض إلى سلطة أخرى بقان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له أن يمنح الأوسمة، والألقاب، وغير ذلك من شارات الشرف</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9</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للملك القيادة العامة لجميع القوات المسلحة، وهو يعلن الحرب بموافقة مجلس الوزراء، وله أن يعقد معاهدات الصلح، بشرط أن لا يصدقها نهائياً إلا بعد موافقة مجلس الأمة، وله أن يعلن الأحكام العرفية، أو حالة الطوارئ، وفقاً لأحكام هذا القانون</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10</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تضرب العملة باسم الملك</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11</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لا ينفذ حكم الإعدام إلا بتصديق الملك، وللملك أن يخفف العقوبة، أو يرفعها بعفو خاص، وبموافقة المجلسين يعلن العفو العام</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ثالثة عشر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ثلاث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لا يكون عضواً في أحد المجلسين</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1</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 xml:space="preserve">ـ من لم يكن عراقياً اكتسب الجنسية العراقية بالولادة، أو بموجب معاهدة </w:t>
      </w:r>
      <w:r>
        <w:rPr>
          <w:rFonts w:cs="Times New Roman" w:ascii="Times New Roman" w:hAnsi="Times New Roman"/>
          <w:sz w:val="22"/>
          <w:szCs w:val="22"/>
          <w:rtl w:val="true"/>
        </w:rPr>
        <w:t>(</w:t>
      </w:r>
      <w:r>
        <w:rPr>
          <w:rFonts w:ascii="Times New Roman" w:hAnsi="Times New Roman" w:cs="Times New Roman"/>
          <w:sz w:val="22"/>
          <w:sz w:val="22"/>
          <w:szCs w:val="22"/>
          <w:rtl w:val="true"/>
        </w:rPr>
        <w:t>لوزا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 xml:space="preserve">أو بالتجنس، على أن يكون المتجنس منتمياً إلى عائلة عثمانية كانت تسكن عادة في العراق قبل سنة </w:t>
      </w:r>
      <w:r>
        <w:rPr>
          <w:rFonts w:cs="Times New Roman" w:ascii="Times New Roman" w:hAnsi="Times New Roman"/>
          <w:sz w:val="22"/>
          <w:szCs w:val="22"/>
        </w:rPr>
        <w:t>1914</w:t>
      </w:r>
      <w:r>
        <w:rPr>
          <w:rFonts w:ascii="Times New Roman" w:hAnsi="Times New Roman" w:cs="Times New Roman"/>
          <w:sz w:val="22"/>
          <w:sz w:val="22"/>
          <w:szCs w:val="22"/>
          <w:rtl w:val="true"/>
        </w:rPr>
        <w:t>، ومر على تجنسه عشر سنوات</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2</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من كان دون الثلاثين من عمره في النواب، ودون الأربعين في الأعيان</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3</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من كان محكوماً عليه بالإفلاس، ولم يعد اعتباره قانوناً</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4</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من كان محجوراً عليه من محكمة، ولم يفك حجره</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5</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من كان محكوماً عليه بالسجن مدة لا تقل عن سنة، لجريمة غير سياسية، ومن كان محكوماً عليه بالسجن لسرقة، أو رشوة، أو خيانة الأمانة، أو تزوير، أو احتيال، أو غير ذلك من الجرائم المخلة بالشرف بصورة مطلقة</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6</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من كان له وظيفة في الحكومة، أو المصالح الملحقة بها، أو منصب أو وظيفة أو خدمة لدى شخص أو مؤسسة لها عقد مع إحدى الدوائر العامة، أو له أية منفعة مادية مباشرة أو غير مباشرة مع ذلك العاقد، إلا إذا كانت المنفعة ناشئة عن كونه مساهماً في شركة مؤلفة من أكثر من خمسة وعشرين شخصاً</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يستثنى من ذلك أيضاً مستأجروا أراضي الحكومة وأملاكها، والقائمون بالمهام المبينة في الفقرة الثانية من المادة الحادية والثلاثين من هذا القانون</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7</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من كان مجنوناً أو معتوهاً</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8</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من كان من أقرباء الملك في الدرجة التي تعين بقانون</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9</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لا يجوز اجتماع عضوية المجلسين في شخص واحد</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رابعة عشر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حادية والثلاث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1</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يتألف مجلس الأعيان من عدد لا يتجاوز ربع مجموع النواب، يعينهم الملك ممن نالوا ثقة الجمهور واعتماده بأعمالهم، وممن لهم ماض مجيد في خدمات الدولة والوطن</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2</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يجوز انتداب العين أو النائب بموافقته، وموافقة المجلس المنتسب إليه، للقيام بمهمة خاصة في خدمة الدولة لمدة لا تتجاوز السنتين</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خامسة عشر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ثانية والثلاث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مدة العضوية في مجلس الأعيان ثماني سنوات اعتباراً من تاريخ التعيين، ويجوز إعادة تعيين العضو السابق</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سادسة عشر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ثالثة والثلاث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ينتخب مجلس الأعيان من بين أعضائه الرئيس ونائبيه لمدى تبتدئ من ابتداء الاجتماع الاعتيادي في السنة التالية، وتعرض نتيجة الانتخاب على الملك ليصدقه</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إذا حل مجلس النواب فلا تنتهي مدتهم إلا عند اجتماع المجلس الجديد، ما لم تكن عضويتهم قد انتهت</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سابعة عشر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خامسة والثلاث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يعطى العين عدا مخصصات السفر، مخصصات قدرها خمسون ديناراً شهرياً طيلة مدة العضوية</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ثامنة عشر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سابعة والثلاث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يكون انتخاب النواب بقانون تعين فيه كيفية ترشيح النواب، والتصويت السري في انتخابهم، ووجوب تمثيل الأقليات المسيحية والموسوية</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تاسعة عشر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ثامنة والثلاث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1</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دورة مجلس النواب أربعة اجتماعات، لكل سنة اجتماع يبدأ في أول يوم من شهر كانون الأول</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 xml:space="preserve">وإذا صادف ذلك اليوم عطلة رسمية، فمن اليوم الذي يليه، مع مراعاة ما جاء في الفقرة الثانية من المادة </w:t>
      </w:r>
      <w:r>
        <w:rPr>
          <w:rFonts w:cs="Times New Roman" w:ascii="Times New Roman" w:hAnsi="Times New Roman"/>
          <w:sz w:val="22"/>
          <w:szCs w:val="22"/>
          <w:rtl w:val="true"/>
        </w:rPr>
        <w:t>/</w:t>
      </w:r>
      <w:r>
        <w:rPr>
          <w:rFonts w:cs="Times New Roman" w:ascii="Times New Roman" w:hAnsi="Times New Roman"/>
          <w:sz w:val="22"/>
          <w:szCs w:val="22"/>
        </w:rPr>
        <w:t>26</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2</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يجتمع المجلس ستة أشهر من كل سنة، ويعطل ستة أشهر، ومع مراعاة الفقرة الأولى، تعين أزمان الاجتماعات والعطل خلال السنة بإرادات ملكية</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3</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يجتمع المجلس في العاصمة، ويجوز اجتماعه خارجها عند تعذر الاجتماع فيها</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عشر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تاسعة والثلاث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1</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يدعو الملك المجلس إلى عقد اجتماعه، وإذا لم يدع المجلس في اليوم المعين، فإنه يجتمع بحكم القان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يستمر اجتماعه حسبما ورد في المادة السابقة، إلا إذا حله الملك قبل ختام المدة</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2</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للمجلس أن يؤجل جلساته من حين إلى آخر وفقاً لنظامه الداخلي، ويعتبر مجتمعاً خلال مدة هذه التأجيلات</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حادية والعشر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أربع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1</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إذا حل المجلس، يبدأ بإجراء الانتخابات مجدداً</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يدعى المجلس الجديد إلى الاجتماع بصورة غير اعتيادية في مدة لا تتجاوز أربعة أشهر من تاريخ الحل</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 xml:space="preserve">وهذا الاجتماع يتبع الأحكام الواردة في المادتين </w:t>
      </w:r>
      <w:r>
        <w:rPr>
          <w:rFonts w:cs="Times New Roman" w:ascii="Times New Roman" w:hAnsi="Times New Roman"/>
          <w:sz w:val="22"/>
          <w:szCs w:val="22"/>
        </w:rPr>
        <w:t>37</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w:t>
      </w:r>
      <w:r>
        <w:rPr>
          <w:rFonts w:cs="Times New Roman" w:ascii="Times New Roman" w:hAnsi="Times New Roman"/>
          <w:sz w:val="22"/>
          <w:szCs w:val="22"/>
        </w:rPr>
        <w:t>39</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فيما يخص التعطيل والتأجيل</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 xml:space="preserve">وعلى كل حال يجب فض هذا الاجتماع في يوم </w:t>
      </w:r>
      <w:r>
        <w:rPr>
          <w:rFonts w:cs="Times New Roman" w:ascii="Times New Roman" w:hAnsi="Times New Roman"/>
          <w:sz w:val="22"/>
          <w:szCs w:val="22"/>
        </w:rPr>
        <w:t>30</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شرين الثاني، لكي يبدأ الاجتماع الاعتيادي الأول من الدور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إذا صادف هذا الاجتماع شهر كانون الأول أو كانون الثاني، فإنه يعتبر أول اجتماع للدورة</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2</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إذا حل المجلس لأمر ما فلا يجوز حل المجلس الجديد من أجل ذلك الأمر</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3</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 xml:space="preserve">ـ للملك أن يدعو مجلس الأمة للاجتماع، علاوة على المدة المقررة في المادة </w:t>
      </w:r>
      <w:r>
        <w:rPr>
          <w:rFonts w:cs="Times New Roman" w:ascii="Times New Roman" w:hAnsi="Times New Roman"/>
          <w:sz w:val="22"/>
          <w:szCs w:val="22"/>
        </w:rPr>
        <w:t>28</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ذلك للبت في أمور معينة تذكر في الدعو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يفض هذا الاجتماع بإرادة ملكية</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ثانية والعشر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ثانية والأربع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 xml:space="preserve">لكل رجل عراقي أتم الثلاثين من العمر، ولم يكن له إحدى الموانع المنصوص عليها في المادة </w:t>
      </w:r>
      <w:r>
        <w:rPr>
          <w:rFonts w:cs="Times New Roman" w:ascii="Times New Roman" w:hAnsi="Times New Roman"/>
          <w:sz w:val="22"/>
          <w:szCs w:val="22"/>
        </w:rPr>
        <w:t>30</w:t>
      </w:r>
      <w:r>
        <w:rPr>
          <w:rFonts w:ascii="Times New Roman" w:hAnsi="Times New Roman" w:cs="Times New Roman"/>
          <w:sz w:val="22"/>
          <w:sz w:val="22"/>
          <w:szCs w:val="22"/>
          <w:rtl w:val="true"/>
        </w:rPr>
        <w:t>، أن ينتخب نائباً</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على أنه لا يجوز له أن ينوب إلا عن منطقة واحدة من المناطق التمثيلية التي تعين بقانون الانتخاب</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إذا انتخب أحد من أكثر من منطقة واحدة، فعليه أن يختار المنطقة التي يرغب في تمثيلها خلال ثمانية أيام من تاريخ إخباره</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للموظفين الذين ينتخبون الخيار بين قبول العضوية ورفضها، والذي يقبل العضوية، يجب عليه التخلي عن وظيفته في الحكومة خلال المدة المذكورة، عدا الوزراء والموفدين من الأعيان والنواب</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ثالثة والعشر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ثالثة والأربع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يفصل مجلس النواب في المسائل المتعلقة بالصفات المؤهلة لانتخاب النواب، وفي الطعن الموجه ضد انتخابهم، وفي الشواغر والاستقالات المتعلقة بهم</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رابعة والعشر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سادسة والأربع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للنائب أن يستقيل من النيابة بتقديم استقالته كتابة إلى الرئيس</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لا تنفذ الاستقالة ما لم يقبلها مجلس النواب</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خامسة والعشر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سابعة والأربع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عند شغور عضوية في مجلس النواب بسبب وفاة، أو استقالة، أو فقد الصفات القانونية، أو تغيب عن المجلس، يجب أن يجري انتخاب جديد في الحال بإيعاز من الرئاسة</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سادسة والعشر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ثامنة والأربع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يعتبر النائب ممثلاً للبلاد العراقية عامة، لا لمنطقته التمثيلية خاصة</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سابعة والعشر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خمس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1</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 xml:space="preserve">ـ يعطى النائب، عدا مخصصات السفر، مخصصات قدرها </w:t>
      </w:r>
      <w:r>
        <w:rPr>
          <w:rFonts w:cs="Times New Roman" w:ascii="Times New Roman" w:hAnsi="Times New Roman"/>
          <w:sz w:val="22"/>
          <w:szCs w:val="22"/>
          <w:rtl w:val="true"/>
        </w:rPr>
        <w:t>(</w:t>
      </w:r>
      <w:r>
        <w:rPr>
          <w:rFonts w:ascii="Times New Roman" w:hAnsi="Times New Roman" w:cs="Times New Roman"/>
          <w:sz w:val="22"/>
          <w:sz w:val="22"/>
          <w:szCs w:val="22"/>
          <w:rtl w:val="true"/>
        </w:rPr>
        <w:t>أربع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ديناراً شهرياً طيلة مدة العضوية</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2</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إذا حل المجلس في اليوم الأول من كانون الأول أو بعده، يعطى للنائب مخصصات الأشهر الباقية من السنة الاجتماعية حتى نهاية تشرين الثاني من السنة</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ثامنة والعشر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حادية والخمس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على النواب والأعيان قبل الشروع في أعمالهم، أن يقسم كل منهم أمام مجلسه يمين الإخلاص للملك، والمحافظة على القانون الأساسي، وخدمة الأمة والوطن، وحسن القيام بواجباتهم</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تاسعة والعشر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ثانية والخمس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1</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لا يباشر مجلس الأعيان أعماله، ما لم يحضر جلساته أكثر من نصف أعضائه المعينين فعلاً</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2</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ولا يباشر مجلس النواب أعماله، ما لم يحضر جلساته أكثر من نصف أعضائه المنتخبين فعلاً</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ثلاث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خامسة والخمس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يبت المجلس باللوائح القانونية مادة فمادة على حدة، ثم يبت فيها جمل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له أن يقرر الاقتصار على البت فيها جملة فقط، وللأعضاء في هذه الحالة مناقشة المواد</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حادية والثلاث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ست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1</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لكل عضو حرية الكلام التامة ضمن حدود ونظام المجلس الذي ينتسب إليه</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لا تتخذ أية إجراءات قانونية ضده من أجل تصويت، أو بيان رأي، أو إلقاء خطبة في مداولات المجلس ومباحثاته</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2</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لا يوقف ولا يحاكم أحد أعضاء مجلس الأمة ما لم يصدر من المجلس الذي ينتسب إليه، قرار بالأكثرية، بوجود الأسباب الكافية لاتهامه، أو ما لم يقبض عليه حين ارتكابه جناية مشهود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إذا أوقف أحد الأعضاء لسبب ما أثناء عطلة المجلس، فعلى الحكومة أن تعلم المجلس بذلك عند اجتماعه، مع الإيضاحات وبيان الأسباب</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ثانية والثلاث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ثانية والست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1</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يجب أن ترفع جميع اللوائح القانونية إلى أحد المجلسين، فإذا قبلها، ترفع إلى الثاني، ولا تكون قانوناً ما لم يوافق عليها المجلسان، ويصدقها الملك</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2</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إذا رفعت لائحة إلى أحد المسجلين، وطلب رئيس الوزراء، أو أحد الوزراء، المذاكرة عليها بجلسة مشتركة، ووافق مجلس الأعيان على ذلك، يجتمع المجلسان برئاسة رئيس مجلس الأعيان، ويبت فيها بأكثرية ثلثي المجلس المشترك، ولا تكون قانوناً إلا بعد تصديق الملك</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3</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يقرر المجلسان اللوائح المرفوعة إليهما من قبل الحكومة، وبعد قبولها تعرض على الملك، فإما أن يصدقها وإما أن يعيدها مع بيان أسباب الإعادة في برهة ثلاثة أشهر، إلا إذا قرر أحد بيان الأسباب الموجب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إذا لم تعد في المدة المعينة فإنها تعتبر مصدقة</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4</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إذا رفض المجلسان اللوائح القانونية، فلا ترفع إلى أحدهما مرة ثانية، خلال مدة الاجتماع</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ثالثة والثلاث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رابعة والست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1</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 xml:space="preserve">ـ لا يقل عدد الوزراء عن السبعة، بضمنهم رئيس الوزراء، ولا يكون وزيراً من كانت فيه إحدى الموانع المبينة في المادة </w:t>
      </w:r>
      <w:r>
        <w:rPr>
          <w:rFonts w:cs="Times New Roman" w:ascii="Times New Roman" w:hAnsi="Times New Roman"/>
          <w:sz w:val="22"/>
          <w:szCs w:val="22"/>
        </w:rPr>
        <w:t>30</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الوزير الذي لم يكن عضواً في أحد المجلسين، لا يبقى في منصبه أكثر من ستة أشهر، ما لم يعين عضواً في مجلس الأعيان، أو ينتخب نائباً قبل ختام المدة المذكور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الوزير الذي يتقاضى راتب الوزارة لا يستحق مخصصات العضوية في أحد المجلسين في الوقت نفسه</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لا يجوز للوزير أن يشتري أو يستأجر شيئاً من أملاك الدولة وأموالها</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2</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يجوز تعيين نواب وزراء، على أن يكونوا من أعضاء مجلس الأمة</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3</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للملك أن يعين وزراء بلا وزارة، لغرض الاستفادة من كفاياتهم ومواهبهم، وذلك عند الضرورة</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رابعة والثلاث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خامسة والست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مجلس الوزراء هو القائم بإدارة شؤون الدولة، ويعقد برئاسة رئيس الوزراء، ليقرر ما يجب اتخاذه من الإجراءات في القضايا المتعلقة بأكثر من وزارة واحدة، وفي جميع الأمور الهامة التي تقوم بها الوزارات</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يعرض رئيس الوزراء ما يقرره المجلس على الملك للمصادقة عليه</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خامسة والثلاث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حادية والثمان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تؤلف محكمة عليا لمحاكمة الوزراء، وأعضاء مجلس الأمة، المتهمين بجرائم سياسية، أو بجرائم تتعلق بوظائفهم العامة، ولمحاكمة حكام التمييز عن الجرائم الناشئة من وظائفهم، وللبت بالأمور المتعلقة بتفسير هذا القانون موافقة القوانين الأخرى لأحكامه</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سادسة والثلاث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ثانية والثمان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1</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إذا اقتضى إجراء محاكمة أمام محكمة عليا، تحال القضية إليها بناء على قرار اتهامي صادر من مجلس النواب، بأكثرية الآراء من الأعضاء الحاضرين في كل قضية على حدة</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2</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أما الأمور الأخرى فتحال إلى المحاكمة العليا بقرار من مجلس الوزراء، أو بقرار من أحد مجلسي الأمة</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3</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تؤلف المحكمة العليا من ثمانية أعضاء، عدا الرئيس، ينتخبهم مجلس الأعيان أربعة من بين أعضائه، وأربعة من حكام محكمة التمييز، أو غيرهم من كبار الحكام</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تنعقد برئاسة رئيس مجلس الأعيا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إذا لم يتمكن الرئيس من الحضور، يترأس جلسة المحكمة نائبه</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سابعة والثلاث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ثالثة والثمان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إذا وجب البت في أمر يتعلق بتفسير أحكام هذا القانون، تجتمع المحكمة العليا بإرادة ملكية، تصدر بموافقة مجلس الوزراء، بعد أن تؤلف وفق الفقرة الثالثة من المادة السابق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أما إذا لم يكن مجلس الأمة مجتمعاً، يكون نصب الأعضاء المذكورين في المادة السابقة بقرار من مجلس الوزراء وإرادة ملكية</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ثامنة والثلاث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رابعة والثمان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إذا اقتضى تفسير القوانين، والأنظمة، في غير الأحوال المبينة في المادة السابقة، أو إذا اقتضى البت فيما إذا كان أحد الأنظمة المرعية يخالف مستنده القانوني، يؤلف ـ بناء على طلب الوزير المختص ـ ديوان خاص برئاسة رئيس محكمة التمييز المدنية، وعند تعذر حضوره فتحت رئاسة نائبه، وينتخب أعضاؤه ثلاثة من بين حكام التمييز، وثلاثة من كبار ضباط الجيش، إذا كان القانون يتعلق بالقوة المسلحة، وثلاثة من كبار موظفي الإدارة إذا كان القانون يتعلق بالشؤون الإدارية وفقاً لقانون خاص</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تاسعة والثلاث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خامسة والثمان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يجب أن تحسم الدعاوى التي تنظر فيها المحكمة العليا وفقاً للقانون، ولا تقر إدانة المتهم إلا بأكثرية ثلثي المحكمة، وقراراتها قطعي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الأشخاص الذين يتهمهم مجلس النواب، ينحون عن العمل حالاً، ولا تمنع الاستقالة من التعقيبات القانونية بحقهم</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أربع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سادسة والثمان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1</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كل قرار يصدر من المحكمة العليا ينص على مخالفة أحد القوانين، أو بعض أحكامه، لأحكام هذا القانون، يجب أن يصدر بأكثرية ثلثي آراء المحكم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إذا صدر قرار من هذا القبيل، يكون ذلك القانون، أو القسم المخالف منه، ملغى من تاريخ صدور قرار المحكمة، على أن تقوم الحكومة بتشريع يكفل الأضرار المتولدة من تطبيق الأحكام الملغاة</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2</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كل قرار يصدر من الديوان الخاص، ينص على مخالفة أحد الأنظمة أو بعض أحكامه لمستنده القانوني، يجب أن يكون بأكثرية ثلثي آراء الديوا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إذا صدر قرار من هذا القبيل، يكون ذلك النظام، أو القسم المخالف منه ملغى من تاريخ صدور قرار الديوان الخاص</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حادية والأربع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ضاف إلى آخر المادة الثامنة والثمانين الفقرة الثانية، وتعتبر فقرة خامسة</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5</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 xml:space="preserve">ـ المجالس العرفية والمحاكم الخاصة، التي تؤلف في الأحوال المبينة في المادة </w:t>
      </w:r>
      <w:r>
        <w:rPr>
          <w:rFonts w:cs="Times New Roman" w:ascii="Times New Roman" w:hAnsi="Times New Roman"/>
          <w:sz w:val="22"/>
          <w:szCs w:val="22"/>
        </w:rPr>
        <w:t>120</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من هذا القانون</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ثانية والأربع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تاسعة والثمان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أصول المحاكمة في المحاكم الخصوصية، والرسوم التي تؤخذ فيها، وكيفية استئناف أو تمييز أحكامها، تعين بقوانين</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ثالثة والأربع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حادية والتسع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لا يجوز وضع ضرائب، أو رسوم، إلا بقان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غير أن ذلك لا يشمل الأجور التي تأخذها دوائر الحكومة، مقابل ما تقوم به من الخدمات العامة، أو مقابل الانتفاع من مال الدولة</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لا يجوز وضع الضرائب والرسوم بمرسوم</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رابعة والأربع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ثانية والتسعون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يجب أن تجبى الضرائب والرسوم من المكلفين بدون تمييز</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لا يجوز أن يعفى عنها أحد منهم إلا بقانون</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خامسة والأربع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دل المادة الثامنة والمئة بالوجه التالي</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عملة الدولة تقرر بقانون</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سادسة والأربع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عتبر المادة المئة والعشرون فقرة اولى، ويضاف إليها الفقرة التالية وتعتبر فقرة ثانية</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Pr>
        <w:t>2</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عند حدوث خطر، أو عصيان، أو ما يخل بالسلام، في أية جهة من جهات العراق، للملك بموافقة مجلس الوزراء، أن يعلن الطوارئ في جميع أنحاء العراق، أو في أية منطقة منها</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وتدار المناطق التي يشملها الإعلان وفقاً لقانون خاص، ينص على محاكمة الأشخاص عن جرائم معينة أمام محكمة خاصة، وعلى الإجراءات الإدارية التي تتخذها سلطات معينة</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سابعة والأربع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ضاف المادة الآتية إلى القانون، وتعتبر المادة الثالثة والعشرون بعد المئة</w:t>
      </w:r>
      <w:r>
        <w:rPr>
          <w:rFonts w:cs="Times New Roman" w:ascii="Times New Roman" w:hAnsi="Times New Roman"/>
          <w:sz w:val="22"/>
          <w:szCs w:val="22"/>
          <w:rtl w:val="true"/>
        </w:rPr>
        <w:t>:</w:t>
      </w:r>
    </w:p>
    <w:p>
      <w:pPr>
        <w:pStyle w:val="H12l"/>
        <w:bidi w:val="1"/>
        <w:spacing w:before="280" w:after="0"/>
        <w:ind w:left="0" w:right="0" w:hanging="0"/>
        <w:jc w:val="both"/>
        <w:rPr/>
      </w:pPr>
      <w:r>
        <w:rPr>
          <w:rFonts w:cs="Times New Roman" w:ascii="Times New Roman" w:hAnsi="Times New Roman"/>
          <w:sz w:val="22"/>
          <w:szCs w:val="22"/>
          <w:rtl w:val="true"/>
        </w:rPr>
        <w:t>(</w:t>
      </w:r>
      <w:r>
        <w:rPr>
          <w:rFonts w:ascii="Times New Roman" w:hAnsi="Times New Roman" w:cs="Times New Roman"/>
          <w:sz w:val="22"/>
          <w:sz w:val="22"/>
          <w:szCs w:val="22"/>
          <w:rtl w:val="true"/>
        </w:rPr>
        <w:t xml:space="preserve">مادة </w:t>
      </w:r>
      <w:r>
        <w:rPr>
          <w:rFonts w:cs="Times New Roman" w:ascii="Times New Roman" w:hAnsi="Times New Roman"/>
          <w:sz w:val="22"/>
          <w:szCs w:val="22"/>
        </w:rPr>
        <w:t>123</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ليس لمجلس الأمة أن يشرع قانوناً يعفو الأشخاص الذين ارتكبوا جرماً من شأنه المساس بتبديل شكل الدولة، أو تبديل الحكومة، أو إرغام الملك، أو الحكومة، أو تهديدهما، على إجراء عمل ما</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ثامنة والأربع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تضاف المادة التالية إلى القانون، وتعتبر المادة الرابعة والعشرون بعد المئة</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 xml:space="preserve">مادة </w:t>
      </w:r>
      <w:r>
        <w:rPr>
          <w:rFonts w:cs="Times New Roman" w:ascii="Times New Roman" w:hAnsi="Times New Roman"/>
          <w:sz w:val="22"/>
          <w:szCs w:val="22"/>
          <w:rtl w:val="true"/>
        </w:rPr>
        <w:t>(</w:t>
      </w:r>
      <w:r>
        <w:rPr>
          <w:rFonts w:cs="Times New Roman" w:ascii="Times New Roman" w:hAnsi="Times New Roman"/>
          <w:sz w:val="22"/>
          <w:szCs w:val="22"/>
        </w:rPr>
        <w:t>124</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ـ التقاليد الدستورية التي لم يرد نص بشأنها في هذا القانون، ولا يوجد نص يمنع الأخذ بها، وكانت متبعة في الدول الدستورية، يجوز الأخذ بها وتطبيقها كقاعدة دستورية بقرار مجلس الأمة في جلسة مشتركة</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تاسعة والأربع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 xml:space="preserve">تعتبر المادة </w:t>
      </w:r>
      <w:r>
        <w:rPr>
          <w:rFonts w:cs="Times New Roman" w:ascii="Times New Roman" w:hAnsi="Times New Roman"/>
          <w:sz w:val="22"/>
          <w:szCs w:val="22"/>
          <w:rtl w:val="true"/>
        </w:rPr>
        <w:t>(</w:t>
      </w:r>
      <w:r>
        <w:rPr>
          <w:rFonts w:cs="Times New Roman" w:ascii="Times New Roman" w:hAnsi="Times New Roman"/>
          <w:sz w:val="22"/>
          <w:szCs w:val="22"/>
        </w:rPr>
        <w:t>123</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 xml:space="preserve">مادة تحت رقم </w:t>
      </w:r>
      <w:r>
        <w:rPr>
          <w:rFonts w:cs="Times New Roman" w:ascii="Times New Roman" w:hAnsi="Times New Roman"/>
          <w:sz w:val="22"/>
          <w:szCs w:val="22"/>
          <w:rtl w:val="true"/>
        </w:rPr>
        <w:t>(</w:t>
      </w:r>
      <w:r>
        <w:rPr>
          <w:rFonts w:cs="Times New Roman" w:ascii="Times New Roman" w:hAnsi="Times New Roman"/>
          <w:sz w:val="22"/>
          <w:szCs w:val="22"/>
        </w:rPr>
        <w:t>125</w:t>
      </w:r>
      <w:r>
        <w:rPr>
          <w:rFonts w:cs="Times New Roman" w:ascii="Times New Roman" w:hAnsi="Times New Roman"/>
          <w:sz w:val="22"/>
          <w:szCs w:val="22"/>
          <w:rtl w:val="true"/>
        </w:rPr>
        <w:t>).</w:t>
      </w:r>
    </w:p>
    <w:p>
      <w:pPr>
        <w:pStyle w:val="H12l"/>
        <w:bidi w:val="1"/>
        <w:spacing w:before="280" w:after="0"/>
        <w:ind w:left="0" w:right="0" w:hanging="0"/>
        <w:jc w:val="both"/>
        <w:rPr/>
      </w:pPr>
      <w:r>
        <w:rPr>
          <w:rFonts w:ascii="Times New Roman" w:hAnsi="Times New Roman" w:cs="Times New Roman"/>
          <w:sz w:val="22"/>
          <w:sz w:val="22"/>
          <w:szCs w:val="22"/>
          <w:rtl w:val="true"/>
        </w:rPr>
        <w:t>المادة الخمسون</w:t>
      </w:r>
      <w:r>
        <w:rPr>
          <w:rFonts w:cs="Times New Roman" w:ascii="Times New Roman" w:hAnsi="Times New Roman"/>
          <w:sz w:val="22"/>
          <w:szCs w:val="22"/>
          <w:rtl w:val="true"/>
        </w:rPr>
        <w:t xml:space="preserve">: </w:t>
      </w:r>
      <w:r>
        <w:rPr>
          <w:rFonts w:ascii="Times New Roman" w:hAnsi="Times New Roman" w:cs="Times New Roman"/>
          <w:sz w:val="22"/>
          <w:sz w:val="22"/>
          <w:szCs w:val="22"/>
          <w:rtl w:val="true"/>
        </w:rPr>
        <w:t>ينفذ هذا القانون من تاريخ نشره في الجريدة الرسمية</w:t>
      </w:r>
      <w:r>
        <w:rPr>
          <w:rFonts w:cs="Times New Roman" w:ascii="Times New Roman" w:hAnsi="Times New Roman"/>
          <w:sz w:val="22"/>
          <w:szCs w:val="22"/>
          <w:rtl w:val="true"/>
        </w:rPr>
        <w:t>.</w:t>
      </w:r>
    </w:p>
    <w:p>
      <w:pPr>
        <w:pStyle w:val="H12l"/>
        <w:bidi w:val="1"/>
        <w:spacing w:before="280" w:after="0"/>
        <w:ind w:left="0" w:right="0" w:hanging="0"/>
        <w:jc w:val="both"/>
        <w:rPr/>
      </w:pPr>
      <w:r>
        <w:rPr>
          <w:rtl w:val="true"/>
        </w:rPr>
        <w:t> </w:t>
      </w:r>
    </w:p>
    <w:p>
      <w:pPr>
        <w:pStyle w:val="Normal"/>
        <w:bidi w:val="1"/>
        <w:spacing w:lineRule="atLeast" w:line="360" w:before="280" w:after="280"/>
        <w:ind w:left="0" w:right="0" w:hanging="0"/>
        <w:jc w:val="both"/>
        <w:rPr/>
      </w:pPr>
      <w:r>
        <w:rPr>
          <w:rtl w:val="true"/>
        </w:rPr>
        <w:t> </w:t>
      </w:r>
    </w:p>
    <w:p>
      <w:pPr>
        <w:pStyle w:val="H12l"/>
        <w:bidi w:val="1"/>
        <w:spacing w:before="0" w:after="0"/>
        <w:ind w:left="0" w:right="0" w:hanging="0"/>
        <w:jc w:val="both"/>
        <w:rPr/>
      </w:pPr>
      <w:r>
        <w:rPr>
          <w:rFonts w:ascii="Times New Roman" w:hAnsi="Times New Roman" w:cs="Times New Roman"/>
          <w:sz w:val="22"/>
          <w:sz w:val="22"/>
          <w:szCs w:val="22"/>
          <w:rtl w:val="true"/>
        </w:rPr>
        <w:t xml:space="preserve">كتب ببغداد في اليوم الثامن والعشرين من شهر شوال سنة </w:t>
      </w:r>
      <w:r>
        <w:rPr>
          <w:rFonts w:cs="Times New Roman" w:ascii="Times New Roman" w:hAnsi="Times New Roman"/>
          <w:sz w:val="22"/>
          <w:szCs w:val="22"/>
        </w:rPr>
        <w:t>1362</w:t>
      </w:r>
      <w:r>
        <w:rPr>
          <w:rFonts w:ascii="Times New Roman" w:hAnsi="Times New Roman" w:cs="Times New Roman"/>
          <w:sz w:val="22"/>
          <w:sz w:val="22"/>
          <w:szCs w:val="22"/>
          <w:rtl w:val="true"/>
        </w:rPr>
        <w:t xml:space="preserve">هـ، واليوم السابع والعشرين من شهر تشرين الأول سنة </w:t>
      </w:r>
      <w:r>
        <w:rPr>
          <w:rFonts w:cs="Times New Roman" w:ascii="Times New Roman" w:hAnsi="Times New Roman"/>
          <w:sz w:val="22"/>
          <w:szCs w:val="22"/>
        </w:rPr>
        <w:t>1943</w:t>
      </w:r>
      <w:r>
        <w:rPr>
          <w:rFonts w:ascii="Times New Roman" w:hAnsi="Times New Roman" w:cs="Times New Roman"/>
          <w:sz w:val="22"/>
          <w:sz w:val="22"/>
          <w:szCs w:val="22"/>
          <w:rtl w:val="true"/>
        </w:rPr>
        <w:t>م</w:t>
      </w:r>
      <w:r>
        <w:rPr>
          <w:rFonts w:cs="Times New Roman" w:ascii="Times New Roman" w:hAnsi="Times New Roman"/>
          <w:sz w:val="22"/>
          <w:szCs w:val="22"/>
          <w:rtl w:val="true"/>
        </w:rPr>
        <w:t>.</w:t>
      </w:r>
    </w:p>
    <w:p>
      <w:pPr>
        <w:pStyle w:val="Name"/>
        <w:bidi w:val="1"/>
        <w:spacing w:before="0" w:after="0"/>
        <w:ind w:left="0" w:right="0" w:hanging="0"/>
        <w:jc w:val="both"/>
        <w:rPr/>
      </w:pPr>
      <w:r>
        <w:rPr>
          <w:rFonts w:ascii="Times New Roman" w:hAnsi="Times New Roman" w:cs="Times New Roman"/>
          <w:sz w:val="22"/>
          <w:sz w:val="22"/>
          <w:szCs w:val="22"/>
          <w:rtl w:val="true"/>
        </w:rPr>
        <w:t>عبد الإله</w:t>
      </w:r>
    </w:p>
    <w:p>
      <w:pPr>
        <w:pStyle w:val="Name"/>
        <w:bidi w:val="1"/>
        <w:spacing w:before="0" w:after="0"/>
        <w:ind w:left="0" w:right="0" w:hanging="0"/>
        <w:jc w:val="both"/>
        <w:rPr/>
      </w:pPr>
      <w:r>
        <w:rPr>
          <w:rFonts w:ascii="Times New Roman" w:hAnsi="Times New Roman" w:cs="Times New Roman"/>
          <w:sz w:val="22"/>
          <w:sz w:val="22"/>
          <w:szCs w:val="22"/>
          <w:rtl w:val="true"/>
        </w:rPr>
        <w:t>نوري السعيد</w:t>
      </w:r>
      <w:r>
        <w:rPr>
          <w:rFonts w:ascii="Times New Roman" w:hAnsi="Times New Roman" w:cs="Times New Roman"/>
          <w:sz w:val="22"/>
          <w:sz w:val="22"/>
          <w:szCs w:val="22"/>
          <w:rtl w:val="true"/>
          <w:lang w:val="sv-SE"/>
        </w:rPr>
        <w:t xml:space="preserve"> </w:t>
      </w:r>
      <w:r>
        <w:rPr>
          <w:rFonts w:ascii="Times New Roman" w:hAnsi="Times New Roman" w:cs="Times New Roman"/>
          <w:sz w:val="22"/>
          <w:sz w:val="22"/>
          <w:szCs w:val="22"/>
          <w:rtl w:val="true"/>
        </w:rPr>
        <w:t>رئيس الوزراء ووكيل وزير الدفاع</w:t>
      </w:r>
    </w:p>
    <w:p>
      <w:pPr>
        <w:pStyle w:val="Name"/>
        <w:bidi w:val="1"/>
        <w:spacing w:before="0" w:after="0"/>
        <w:ind w:left="0" w:right="0" w:hanging="0"/>
        <w:jc w:val="both"/>
        <w:rPr/>
      </w:pPr>
      <w:r>
        <w:rPr>
          <w:rFonts w:ascii="Times New Roman" w:hAnsi="Times New Roman" w:cs="Times New Roman"/>
          <w:sz w:val="22"/>
          <w:sz w:val="22"/>
          <w:szCs w:val="22"/>
          <w:rtl w:val="true"/>
        </w:rPr>
        <w:t>عبد الله القصاب</w:t>
      </w:r>
      <w:r>
        <w:rPr>
          <w:rFonts w:ascii="Times New Roman" w:hAnsi="Times New Roman" w:cs="Times New Roman"/>
          <w:sz w:val="22"/>
          <w:sz w:val="22"/>
          <w:szCs w:val="22"/>
          <w:rtl w:val="true"/>
          <w:lang w:val="sv-SE"/>
        </w:rPr>
        <w:t xml:space="preserve"> </w:t>
      </w:r>
      <w:r>
        <w:rPr>
          <w:rFonts w:ascii="Times New Roman" w:hAnsi="Times New Roman" w:cs="Times New Roman"/>
          <w:sz w:val="22"/>
          <w:sz w:val="22"/>
          <w:szCs w:val="22"/>
          <w:rtl w:val="true"/>
        </w:rPr>
        <w:t>وزير الداخلية</w:t>
      </w:r>
    </w:p>
    <w:p>
      <w:pPr>
        <w:pStyle w:val="Name"/>
        <w:bidi w:val="1"/>
        <w:spacing w:before="0" w:after="0"/>
        <w:ind w:left="0" w:right="0" w:hanging="0"/>
        <w:jc w:val="both"/>
        <w:rPr/>
      </w:pPr>
      <w:r>
        <w:rPr>
          <w:rFonts w:ascii="Times New Roman" w:hAnsi="Times New Roman" w:cs="Times New Roman"/>
          <w:sz w:val="22"/>
          <w:sz w:val="22"/>
          <w:szCs w:val="22"/>
          <w:rtl w:val="true"/>
        </w:rPr>
        <w:t>سلمان البراك</w:t>
      </w:r>
      <w:r>
        <w:rPr>
          <w:rFonts w:ascii="Times New Roman" w:hAnsi="Times New Roman" w:cs="Times New Roman"/>
          <w:sz w:val="22"/>
          <w:sz w:val="22"/>
          <w:szCs w:val="22"/>
          <w:rtl w:val="true"/>
          <w:lang w:val="sv-SE"/>
        </w:rPr>
        <w:t xml:space="preserve"> </w:t>
      </w:r>
      <w:r>
        <w:rPr>
          <w:rFonts w:ascii="Times New Roman" w:hAnsi="Times New Roman" w:cs="Times New Roman"/>
          <w:sz w:val="22"/>
          <w:sz w:val="22"/>
          <w:szCs w:val="22"/>
          <w:rtl w:val="true"/>
        </w:rPr>
        <w:t>وزير الاقتصاد</w:t>
      </w:r>
    </w:p>
    <w:p>
      <w:pPr>
        <w:pStyle w:val="Name"/>
        <w:bidi w:val="1"/>
        <w:spacing w:before="0" w:after="0"/>
        <w:ind w:left="0" w:right="0" w:hanging="0"/>
        <w:jc w:val="both"/>
        <w:rPr/>
      </w:pPr>
      <w:r>
        <w:rPr>
          <w:rFonts w:ascii="Times New Roman" w:hAnsi="Times New Roman" w:cs="Times New Roman"/>
          <w:sz w:val="22"/>
          <w:sz w:val="22"/>
          <w:szCs w:val="22"/>
          <w:rtl w:val="true"/>
        </w:rPr>
        <w:t>عبد الإله حافظ وزير المعارف ووكيل وزير المالية</w:t>
      </w:r>
    </w:p>
    <w:p>
      <w:pPr>
        <w:pStyle w:val="Name"/>
        <w:bidi w:val="1"/>
        <w:spacing w:before="0" w:after="0"/>
        <w:ind w:left="0" w:right="0" w:hanging="0"/>
        <w:jc w:val="both"/>
        <w:rPr/>
      </w:pPr>
      <w:r>
        <w:rPr>
          <w:rFonts w:ascii="Times New Roman" w:hAnsi="Times New Roman" w:cs="Times New Roman"/>
          <w:sz w:val="22"/>
          <w:sz w:val="22"/>
          <w:szCs w:val="22"/>
          <w:rtl w:val="true"/>
        </w:rPr>
        <w:t>تحسين العسكري</w:t>
      </w:r>
      <w:r>
        <w:rPr>
          <w:rFonts w:ascii="Times New Roman" w:hAnsi="Times New Roman" w:cs="Times New Roman"/>
          <w:sz w:val="22"/>
          <w:sz w:val="22"/>
          <w:szCs w:val="22"/>
          <w:rtl w:val="true"/>
          <w:lang w:val="sv-SE"/>
        </w:rPr>
        <w:t xml:space="preserve"> </w:t>
      </w:r>
      <w:r>
        <w:rPr>
          <w:rFonts w:ascii="Times New Roman" w:hAnsi="Times New Roman" w:cs="Times New Roman"/>
          <w:sz w:val="22"/>
          <w:sz w:val="22"/>
          <w:szCs w:val="22"/>
          <w:rtl w:val="true"/>
        </w:rPr>
        <w:t>وزير المواصلات والأشغال ووكيل وزير الخارجية</w:t>
      </w:r>
    </w:p>
    <w:p>
      <w:pPr>
        <w:pStyle w:val="Name"/>
        <w:bidi w:val="1"/>
        <w:spacing w:before="0" w:after="0"/>
        <w:ind w:left="0" w:right="0" w:hanging="0"/>
        <w:jc w:val="both"/>
        <w:rPr/>
      </w:pPr>
      <w:r>
        <w:rPr>
          <w:rFonts w:ascii="Times New Roman" w:hAnsi="Times New Roman" w:cs="Times New Roman"/>
          <w:sz w:val="22"/>
          <w:sz w:val="22"/>
          <w:szCs w:val="22"/>
          <w:rtl w:val="true"/>
        </w:rPr>
        <w:t>عبد الرزاق الأزري</w:t>
      </w:r>
      <w:r>
        <w:rPr>
          <w:rFonts w:ascii="Times New Roman" w:hAnsi="Times New Roman" w:cs="Times New Roman"/>
          <w:sz w:val="22"/>
          <w:sz w:val="22"/>
          <w:szCs w:val="22"/>
          <w:rtl w:val="true"/>
          <w:lang w:val="sv-SE"/>
        </w:rPr>
        <w:t xml:space="preserve"> </w:t>
      </w:r>
      <w:r>
        <w:rPr>
          <w:rFonts w:ascii="Times New Roman" w:hAnsi="Times New Roman" w:cs="Times New Roman"/>
          <w:sz w:val="22"/>
          <w:sz w:val="22"/>
          <w:szCs w:val="22"/>
          <w:rtl w:val="true"/>
        </w:rPr>
        <w:t>وزير الشؤون الاجتماعية</w:t>
      </w:r>
    </w:p>
    <w:p>
      <w:pPr>
        <w:pStyle w:val="Name"/>
        <w:bidi w:val="1"/>
        <w:spacing w:before="0" w:after="0"/>
        <w:ind w:left="0" w:right="0" w:hanging="0"/>
        <w:jc w:val="both"/>
        <w:rPr/>
      </w:pPr>
      <w:r>
        <w:rPr>
          <w:rFonts w:ascii="Times New Roman" w:hAnsi="Times New Roman" w:cs="Times New Roman"/>
          <w:sz w:val="22"/>
          <w:sz w:val="22"/>
          <w:szCs w:val="22"/>
          <w:rtl w:val="true"/>
        </w:rPr>
        <w:t>أحمد مختار بابان</w:t>
      </w:r>
      <w:r>
        <w:rPr>
          <w:rFonts w:ascii="Times New Roman" w:hAnsi="Times New Roman" w:cs="Times New Roman"/>
          <w:sz w:val="22"/>
          <w:sz w:val="22"/>
          <w:szCs w:val="22"/>
          <w:rtl w:val="true"/>
          <w:lang w:val="sv-SE"/>
        </w:rPr>
        <w:t xml:space="preserve"> </w:t>
      </w:r>
      <w:r>
        <w:rPr>
          <w:rFonts w:ascii="Times New Roman" w:hAnsi="Times New Roman" w:cs="Times New Roman"/>
          <w:sz w:val="22"/>
          <w:sz w:val="22"/>
          <w:szCs w:val="22"/>
          <w:rtl w:val="true"/>
        </w:rPr>
        <w:t>وزير العدلية</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8b">
    <w:name w:val="h18b"/>
    <w:basedOn w:val="Normal"/>
    <w:qFormat/>
    <w:pPr>
      <w:spacing w:before="280" w:after="280"/>
    </w:pPr>
    <w:rPr>
      <w:rFonts w:ascii="Arial Unicode MS" w:hAnsi="Arial Unicode MS" w:eastAsia="Arial Unicode MS" w:cs="Arial Unicode MS"/>
    </w:rPr>
  </w:style>
  <w:style w:type="paragraph" w:styleId="H12l">
    <w:name w:val="h12l"/>
    <w:basedOn w:val="Normal"/>
    <w:qFormat/>
    <w:pPr>
      <w:spacing w:before="280" w:after="280"/>
    </w:pPr>
    <w:rPr>
      <w:rFonts w:ascii="Arial Unicode MS" w:hAnsi="Arial Unicode MS" w:eastAsia="Arial Unicode MS" w:cs="Arial Unicode MS"/>
    </w:rPr>
  </w:style>
  <w:style w:type="paragraph" w:styleId="Name">
    <w:name w:val="name"/>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0:11:00Z</dcterms:created>
  <dc:creator>Zaid.Al-Ali</dc:creator>
  <dc:description/>
  <dc:language>en-US</dc:language>
  <cp:lastModifiedBy>Zaid.Al-Ali</cp:lastModifiedBy>
  <dcterms:modified xsi:type="dcterms:W3CDTF">2005-03-29T11:34:00Z</dcterms:modified>
  <cp:revision>3</cp:revision>
  <dc:subject/>
  <dc:title/>
</cp:coreProperties>
</file>