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LB"/>
        </w:rPr>
      </w:pPr>
      <w:r>
        <w:rPr>
          <w:b/>
          <w:bCs/>
          <w:sz w:val="28"/>
          <w:szCs w:val="28"/>
          <w:rtl w:val="true"/>
          <w:lang w:bidi="ar-LB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ست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يمقراط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ستو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ارنة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1</w:t>
      </w:r>
      <w:r>
        <w:rPr>
          <w:rFonts w:cs="Simplified Arabic"/>
          <w:b/>
          <w:bCs/>
          <w:sz w:val="28"/>
          <w:szCs w:val="28"/>
          <w:rtl w:val="true"/>
        </w:rPr>
        <w:t>-</w:t>
      </w:r>
      <w:r>
        <w:rPr>
          <w:rFonts w:cs="Simplified Arabic"/>
          <w:b/>
          <w:bCs/>
          <w:sz w:val="28"/>
          <w:szCs w:val="28"/>
        </w:rPr>
        <w:t>23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ل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2005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ست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ديمقر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دي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مقراط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دستور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خ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ر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ن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ك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ي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ش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ه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وت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تر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ا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شر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ئ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خاب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و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ناه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لمان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غ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ق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دو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خاب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ية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نت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سؤو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ظ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س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نه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ست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ني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تخاب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ج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ا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يها</w:t>
      </w:r>
      <w:r>
        <w:rPr>
          <w:rFonts w:cs="Simplified Arabic"/>
          <w:sz w:val="28"/>
          <w:szCs w:val="28"/>
          <w:rtl w:val="true"/>
        </w:rPr>
        <w:t>.(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تعبت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ه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رارا</w:t>
      </w:r>
      <w:r>
        <w:rPr>
          <w:rFonts w:cs="Simplified Arabic"/>
          <w:sz w:val="28"/>
          <w:szCs w:val="28"/>
          <w:rtl w:val="true"/>
        </w:rPr>
        <w:t xml:space="preserve">".)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يمقرا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مارس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ر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ل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يرن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تبد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ف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تراك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ت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لا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ح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م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غ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ع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نتقا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مقراط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خ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خ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خت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ائد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ف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ث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م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س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ق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عك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3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جتمع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نا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ه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قد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ط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ح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ير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أل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ر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ن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ك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ل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سير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قرا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ث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ر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التا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ة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ء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تز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س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د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لما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ف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د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ث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د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ديل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غ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نق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ر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حاها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وك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س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اق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يك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ثو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ه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ة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ثول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ين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وتستان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خ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ج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ا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ها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ت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س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ع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لامي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ا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عوب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ر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تامي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ل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يا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ر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تماع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شع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ات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ص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في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ب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أج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غ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عص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راز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ر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مه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ي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م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صال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د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ف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عك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ت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إ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ائ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س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صا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ف</w:t>
      </w:r>
      <w:r>
        <w:rPr>
          <w:rFonts w:cs="Simplified Arabic"/>
          <w:sz w:val="28"/>
          <w:szCs w:val="28"/>
          <w:rtl w:val="true"/>
        </w:rPr>
        <w:t xml:space="preserve">. 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ن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ا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عك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1:54:00Z</dcterms:created>
  <dc:creator>support</dc:creator>
  <dc:description/>
  <cp:keywords/>
  <dc:language>en-US</dc:language>
  <cp:lastModifiedBy>Helmut Krokenberger</cp:lastModifiedBy>
  <dcterms:modified xsi:type="dcterms:W3CDTF">2005-07-28T11:54:00Z</dcterms:modified>
  <cp:revision>2</cp:revision>
  <dc:subject/>
  <dc:title>الدستور  والدين والديمقراطية</dc:title>
</cp:coreProperties>
</file>