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لاح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فسير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م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ط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تق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ستو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ُ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ُ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ست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د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ر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ُزء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ج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ت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5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(</w:t>
      </w:r>
      <w:r>
        <w:rPr>
          <w:rFonts w:cs="Simplified Arabic"/>
          <w:b/>
          <w:bCs/>
          <w:sz w:val="28"/>
          <w:szCs w:val="28"/>
          <w:lang w:bidi="ar-EG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)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مه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ح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ق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هو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يا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لماني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يمقراط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ست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ا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اق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ع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د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ذاه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ض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لتز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يثاق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ز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سلام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عد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لث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ؤس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ح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ؤس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س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دست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ت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ا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اق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طنت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اق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ب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ا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ُم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اق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ُ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انو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ق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5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ر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شا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ؤس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قا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ن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ض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قاف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حر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م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جهات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قافي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اقيةٍ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يلةٍ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ر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36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ُما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اض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اق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ج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شط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عاي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و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لزمات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آت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09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10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ُ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ث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ث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ُ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اث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خطو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كو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ر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ط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ص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حاد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ُ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قا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حافظ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ُن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انو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lang w:bidi="ar-EG"/>
        </w:rPr>
        <w:t>131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مس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ُ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ز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ُ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س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ف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ك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مت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ض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ساو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م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مو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حك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تث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ل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ا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جبه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ادس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يا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ض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ُراق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ُراج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ج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فيذ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ه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ُ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جتث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أجه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ض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شفاف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فق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خ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واف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ب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ادت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خيرتي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ض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كو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ئي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اق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جاو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رب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ص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عد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راؤ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ست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ُ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ترحاتها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تر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ف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صو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ُ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اف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غ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ط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لس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لث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ني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ستفت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ه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ل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واب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ابع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فت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ج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اف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غ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و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فض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ث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و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فظ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ث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مسا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ث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2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ستور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ستو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ع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وج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دي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د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sectPr>
      <w:type w:val="nextPage"/>
      <w:pgSz w:w="11906" w:h="16838"/>
      <w:pgMar w:left="1152" w:right="1296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01:00Z</dcterms:created>
  <dc:creator>Khaled M. Ahmed</dc:creator>
  <dc:description/>
  <dc:language>en-US</dc:language>
  <cp:lastModifiedBy>Khaled</cp:lastModifiedBy>
  <dcterms:modified xsi:type="dcterms:W3CDTF">2006-01-11T20:54:00Z</dcterms:modified>
  <cp:revision>18</cp:revision>
  <dc:subject/>
  <dc:title>تعديلات على الدستور</dc:title>
</cp:coreProperties>
</file>