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-Kharashi 3;Times New Roman"/>
        </w:rPr>
      </w:pPr>
      <w:r>
        <w:rPr>
          <w:rFonts w:cs="Al-Kharashi 3;Times New Roman"/>
          <w:sz w:val="42"/>
          <w:sz w:val="42"/>
          <w:szCs w:val="42"/>
          <w:u w:val="single"/>
          <w:rtl w:val="true"/>
          <w:lang w:bidi="ar-IQ"/>
        </w:rPr>
        <w:t>الباب</w:t>
      </w:r>
      <w:r>
        <w:rPr>
          <w:sz w:val="42"/>
          <w:sz w:val="42"/>
          <w:szCs w:val="4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42"/>
          <w:sz w:val="42"/>
          <w:szCs w:val="42"/>
          <w:u w:val="single"/>
          <w:rtl w:val="true"/>
          <w:lang w:bidi="ar-IQ"/>
        </w:rPr>
        <w:t>الثاني</w:t>
      </w:r>
      <w:r>
        <w:rPr>
          <w:sz w:val="42"/>
          <w:sz w:val="42"/>
          <w:szCs w:val="42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60"/>
          <w:szCs w:val="60"/>
          <w:lang w:bidi="ar-IQ"/>
        </w:rPr>
      </w:pPr>
      <w:r>
        <w:rPr>
          <w:rFonts w:cs="Arabic Transparent"/>
          <w:b/>
          <w:b/>
          <w:bCs/>
          <w:sz w:val="70"/>
          <w:sz w:val="70"/>
          <w:szCs w:val="70"/>
          <w:rtl w:val="true"/>
          <w:lang w:bidi="ar-IQ"/>
        </w:rPr>
        <w:t>الحقوق</w:t>
      </w:r>
      <w:r>
        <w:rPr>
          <w:b/>
          <w:b/>
          <w:bCs/>
          <w:sz w:val="70"/>
          <w:sz w:val="70"/>
          <w:szCs w:val="70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70"/>
          <w:sz w:val="70"/>
          <w:szCs w:val="70"/>
          <w:rtl w:val="true"/>
          <w:lang w:bidi="ar-IQ"/>
        </w:rPr>
        <w:t>والحريات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IQ"/>
        </w:rPr>
        <w:t>الفصل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IQ"/>
        </w:rPr>
        <w:t>الاول</w:t>
      </w:r>
      <w:r>
        <w:rPr>
          <w:rFonts w:cs="Traditional Arabic"/>
          <w:b/>
          <w:bCs/>
          <w:sz w:val="48"/>
          <w:szCs w:val="48"/>
          <w:u w:val="single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bidi="ar-IQ"/>
        </w:rPr>
        <w:t>الحقوق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  <w:lang w:bidi="ar-IQ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  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تساو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ص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ت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تماع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  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ي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ر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قيي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ا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ختص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افؤ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ز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او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افؤ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رص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أولاًً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حا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يا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خل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وط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533" w:right="0" w:hanging="54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طف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يخوخ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ش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ب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و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ظ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س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ن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لك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در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ثانياً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ول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بو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ن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لي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أب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لاد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تر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رعا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وز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يخوخ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ثالثاً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تغ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قتص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طف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ور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في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مايته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رابعاً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شك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ن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س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درس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وف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أ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م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ساو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رج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يا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ي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تما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ثقا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قتص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صو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خ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نا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آخر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بند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يختص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بالجنسية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ُ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طنت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ق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تل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نسيت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قا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بب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ب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قط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عادت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أ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وط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ركي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واطن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جا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ساء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ا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مت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ر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وض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ن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ط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تخ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>(   )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بتد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إلزام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اف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أ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احل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ج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ح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ا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ف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إبد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بتك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ظا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بوغ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أ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ل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و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غل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نت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ص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د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لك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غرا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ف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قا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دل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ح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ف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و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خو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فتيش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ص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ري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خ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اس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در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تط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س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طا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شك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قا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حا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ه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ض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ف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ر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رسو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د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جب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صح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غي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ر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د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عيش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يش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ظروف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ي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يم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ي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فا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ط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ري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ص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ت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تراف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ري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طب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ش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افذ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تك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ريمة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قا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ر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قد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ا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حاكم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خا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ري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ت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ث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ن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د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ه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فر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ظه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ديد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د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راء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ض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دا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سا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ل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ا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ع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ر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م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ق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شخص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تاس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س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ن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ج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ص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ته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عاش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تد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ك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م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جن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ن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م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دا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جز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</w:t>
      </w:r>
      <w:r>
        <w:rPr>
          <w:rFonts w:cs="Traditional Arabic"/>
          <w:sz w:val="34"/>
          <w:szCs w:val="34"/>
          <w:rtl w:val="true"/>
          <w:lang w:bidi="ar-IQ"/>
        </w:rPr>
        <w:tab/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ب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وق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ص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وان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ج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م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رع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تماع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خاض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و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حقي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بتدائ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جا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ش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ا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ب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دي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فس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حتياج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أهي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غ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مج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لا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رأة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صح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رو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يش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يا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ريم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ؤ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س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لائم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يخوخ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ش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ط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ؤ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دم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أ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قاي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ه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خ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فا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و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رام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أهي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ن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ه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نبية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س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اج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ه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جنب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اد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س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رّ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ن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جو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رتك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ر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ه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ضر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عراق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IQ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4"/>
          <w:szCs w:val="44"/>
          <w:u w:val="single"/>
          <w:lang w:bidi="ar-IQ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فصل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ثاني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44"/>
          <w:szCs w:val="44"/>
          <w:u w:val="single"/>
          <w:rtl w:val="true"/>
          <w:lang w:bidi="ar-IQ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  <w:lang w:bidi="ar-IQ"/>
        </w:rPr>
        <w:t>الحريات</w:t>
      </w:r>
      <w:r>
        <w:rPr>
          <w:b/>
          <w:b/>
          <w:bCs/>
          <w:sz w:val="44"/>
          <w:sz w:val="44"/>
          <w:szCs w:val="44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كرام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و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ب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قيف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بس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و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و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ذ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ف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جس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ع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س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ب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عت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تز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كر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ه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ذي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تض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طال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تع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عن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صاب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كر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ك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ي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دي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خد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با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خ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بو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ج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ب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(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ح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ج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دع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حتر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ر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سا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سر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لا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ب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آداب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صح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طبا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ع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ع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نش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تم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ظا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  <w:tab/>
      </w: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أس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ع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حز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ض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راس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ري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بر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هات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لكترو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غي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اقب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ص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ش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ها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ضرو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ي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م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قرا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ضائ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باد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ف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ب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rFonts w:cs="Traditional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لتز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وا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خص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تقدا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ذه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612765</wp:posOffset>
                </wp:positionH>
                <wp:positionV relativeFrom="paragraph">
                  <wp:posOffset>259715</wp:posOffset>
                </wp:positionV>
                <wp:extent cx="2066290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مقترح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الاحوال الشخصية تنظم بقانون يراعى فيه الدينية والمذهب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0.4pt;mso-wrap-distance-left:9.05pt;mso-wrap-distance-right:9.05pt;mso-wrap-distance-top:0pt;mso-wrap-distance-bottom:0pt;margin-top:20.45pt;mso-position-vertical-relative:text;margin-left:44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 xml:space="preserve">مقترح 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الاحوال الشخصية تنظم بقانون يراعى فيه الدينية والمذه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م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م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باد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قاف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شؤونهم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دارس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ن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س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ا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خار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بعاد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ما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و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عز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د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ع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طوير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سج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تح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هد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رو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شا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ؤسس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د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ض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صا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جتم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رية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ر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هو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عشائ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ف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ي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عراف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يج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سج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ني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ق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س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بيل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شائ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ناف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سا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IQ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IQ"/>
        </w:rPr>
        <w:t xml:space="preserve">(   )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ا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ف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ساه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فا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لتز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راقي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ثا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د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>(  ):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ف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مت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واث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فا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ع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نس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صادق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ناق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  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008" w:right="1008" w:gutter="0" w:header="0" w:top="1008" w:footer="720" w:bottom="100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left"/>
      <w:rPr>
        <w:b/>
        <w:b/>
        <w:bCs/>
        <w:sz w:val="20"/>
        <w:szCs w:val="20"/>
      </w:rPr>
    </w:pPr>
    <w:r>
      <w:rPr>
        <w:b/>
        <w:bCs/>
        <w:sz w:val="20"/>
        <w:szCs w:val="20"/>
        <w:rtl w:val="true"/>
      </w:rPr>
      <w:t>‏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97815</wp:posOffset>
              </wp:positionH>
              <wp:positionV relativeFrom="paragraph">
                <wp:posOffset>3937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1pt;mso-position-vertical-relative:text;margin-left:2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6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26465</wp:posOffset>
              </wp:positionH>
              <wp:positionV relativeFrom="paragraph">
                <wp:posOffset>36195</wp:posOffset>
              </wp:positionV>
              <wp:extent cx="3094990" cy="2374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49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bidi="ar-IQ"/>
                            </w:rPr>
                            <w:t>6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آب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اغسطس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‏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2005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 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ش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أ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أ </w:t>
                          </w: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rtl w:val="true"/>
                              <w:lang w:bidi="ar-IQ"/>
                            </w:rPr>
                            <w:t xml:space="preserve">/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ar-IQ"/>
                            </w:rPr>
                            <w:t>الباب الثاني ـ الحقوق والحريات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3.7pt;height:18.7pt;mso-wrap-distance-left:9.05pt;mso-wrap-distance-right:9.05pt;mso-wrap-distance-top:0pt;mso-wrap-distance-bottom:0pt;margin-top:2.85pt;mso-position-vertical-relative:text;margin-left:72.95pt;mso-position-horizontal-relative:page">
              <v:textbox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 </w:t>
                    </w:r>
                    <w:r>
                      <w:rPr>
                        <w:b/>
                        <w:bCs/>
                        <w:sz w:val="20"/>
                        <w:szCs w:val="20"/>
                        <w:lang w:bidi="ar-IQ"/>
                      </w:rPr>
                      <w:t>6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آب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اغسطس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‏ </w:t>
                    </w:r>
                    <w:r>
                      <w:rPr>
                        <w:b/>
                        <w:bCs/>
                        <w:sz w:val="20"/>
                        <w:szCs w:val="20"/>
                      </w:rPr>
                      <w:t>2005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 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ش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أ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>.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 xml:space="preserve">أ </w:t>
                    </w:r>
                    <w:r>
                      <w:rPr>
                        <w:b/>
                        <w:bCs/>
                        <w:sz w:val="20"/>
                        <w:szCs w:val="20"/>
                        <w:rtl w:val="true"/>
                        <w:lang w:bidi="ar-IQ"/>
                      </w:rPr>
                      <w:t xml:space="preserve">/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ar-IQ"/>
                      </w:rPr>
                      <w:t>الباب الثاني ـ الحقوق والحريات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1:32:00Z</dcterms:created>
  <dc:creator>Zaid.Al-Ali</dc:creator>
  <dc:description/>
  <dc:language>en-US</dc:language>
  <cp:lastModifiedBy>Zaid.Al-Ali</cp:lastModifiedBy>
  <cp:lastPrinted>2005-08-08T14:30:00Z</cp:lastPrinted>
  <dcterms:modified xsi:type="dcterms:W3CDTF">2005-08-08T11:32:00Z</dcterms:modified>
  <cp:revision>2</cp:revision>
  <dc:subject/>
  <dc:title>الباب الثاني </dc:title>
</cp:coreProperties>
</file>