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3;Times New Roman"/>
          <w:sz w:val="32"/>
          <w:szCs w:val="32"/>
          <w:lang w:bidi="ar-IQ"/>
        </w:rPr>
      </w:pPr>
      <w:r>
        <w:rPr>
          <w:rFonts w:cs="Al-Kharashi 3;Times New Roman"/>
          <w:sz w:val="32"/>
          <w:sz w:val="32"/>
          <w:szCs w:val="32"/>
          <w:rtl w:val="true"/>
          <w:lang w:bidi="ar-IQ"/>
        </w:rPr>
        <w:t>الديباج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pacing w:val="20"/>
          <w:kern w:val="2"/>
          <w:sz w:val="36"/>
          <w:szCs w:val="36"/>
          <w:lang w:bidi="ar-IQ"/>
        </w:rPr>
      </w:pPr>
      <w:r>
        <w:rPr>
          <w:rFonts w:cs="Al-Kharashi 59 Naskh;Times New Roman"/>
          <w:b/>
          <w:bCs/>
          <w:spacing w:val="20"/>
          <w:kern w:val="2"/>
          <w:sz w:val="36"/>
          <w:szCs w:val="36"/>
          <w:rtl w:val="true"/>
          <w:lang w:bidi="ar-IQ"/>
        </w:rPr>
        <w:t xml:space="preserve">{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وَلَقَدْ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كَرَّمَنَا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بَني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آدَمَ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Cs/>
          <w:spacing w:val="20"/>
          <w:kern w:val="2"/>
          <w:sz w:val="36"/>
          <w:szCs w:val="36"/>
          <w:rtl w:val="true"/>
          <w:lang w:bidi="ar-IQ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حْن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ِ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افدين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وْطِ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ُسُ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أنبياء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َثْوى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ئِم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طْهَار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َه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ضار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صُنَّ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تاب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ر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وُضَّ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رقيمِ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ْضِ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ُن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ُ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ضَعَه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ْسَ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طَنِ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ُط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ْرَق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هْ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ادِ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سياس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وْط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فَوق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راب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َلَّ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َحَاب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ولياءُ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َظَّ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َلاسِفَ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عُلَمَاءُ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أبدَ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ُدَباء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ُعراءُ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رفا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ّ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لب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ند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طَنِ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واطِني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سْتِجَابَ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عو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ِياداتِ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ِين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قِوا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َطَنِ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إصْرَا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راجِع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ُعمائ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سِياسِيينَ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وَسط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ؤازَ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الم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صْدِقائِ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حبينَ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زَحَفْ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و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ِ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صَنادِي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لا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ا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نس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شي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شبا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َ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ه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َانُ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َانِ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َن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لْفَ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خمَْ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ِيلادِيَ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ستذكر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واجِ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مْ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ئ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ِبَ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ُغْم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بد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ُسْتله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َجَائ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ُهد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ع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نة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كور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ُركُمان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كَوِنَ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َعب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َمِيعِ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ستوحِ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ظُلامة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ْتِبَاح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دُ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قَدَس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جنُوب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ِفَاض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َعْباني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كَتو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ِلظ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جَ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َقاَب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َمَاع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أَهْوا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دِجي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غير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سْتَنْطِق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ذاب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مْ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و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جَاز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َلَبْجة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بارزا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أنْفَ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كُورد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َيلِيينَ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سْتَرجِع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آسِ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ُركُمَا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َشِي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عَانَا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هَ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ْطَق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غَرب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بق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نَاطِ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ِ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صْف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يِاد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رُمُوز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شُيوخِ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َشريد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فاء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َجفيف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نابِ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ِكْرِي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ثَقافي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ََسَعي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د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َد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كَتِف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ِكَتف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نَصْنَ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راقَ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َديدَ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راق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سْتَقبل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ع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َائِفِي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ـزْعَ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ُنْصُري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ُقْدَ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نَاطِقِي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مْييز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قْصَ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ثْنِنِ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فير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رهاب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مْضِي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ُدُ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بن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َوْل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َ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وقِفْ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َائِفِيَ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عُنْصُري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سي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ع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تَعْزِيز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حْد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َطَني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نْتِهَاج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ُبُ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داو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ِلْ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لسُلْطَ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َبْ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ْلُو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وزي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َادِ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لِثَروْ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َنْح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كَافُؤ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ُرَص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َمْي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حن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عْ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هض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وّ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بْوَت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تَطلعّ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ثق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بل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ِلا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ِظاَ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ُمهورِ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تحاد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مقْراط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عْددُّي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قَدَ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زم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جال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ِسائ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ُيوخ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باب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ْتِرام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َوَاعد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انُ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حقي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َدْ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مساوا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نبْذ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ِياس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ُدو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هْتِمَ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ِالمَرْأ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ُقُوقِهَ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َيْخ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ُمُوم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ِفْ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ُؤُو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شَاع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َقَاف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نَوع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َزْ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َتِي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حن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عْ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فْس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كَونِات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طْياَف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قَر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ريت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يار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فس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تَّعِظ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غَدِ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مس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سُن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ِنْظُوم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يم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ُثُ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رسَال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َم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ِ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ْتَجد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لْم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َضَار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ْسَا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ُسْتو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ئمَ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ن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لتزام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ُسْتو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حفَظ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حادَه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ُ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عْب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رْض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َياد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  <w:tab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او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لمبادئ الاس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ل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ياب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لما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مقراط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حاديٌ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د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تشري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وا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ا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لمسيح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يزد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اب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دائي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لد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م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د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ذاه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زء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ضو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عا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لتزم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يثاق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27" w:right="0" w:hanging="72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ر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بنائ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لتركم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ري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رم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ضوا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بو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ط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م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خاط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ك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ؤتم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ت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ث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راس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ث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ضوا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بو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ت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اوا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ق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واز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واب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دس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ت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كم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ي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خر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ح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ك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ثاف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كا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فظ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ضاف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ا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كا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رعي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قت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م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59" w:right="0" w:hanging="36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ا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هج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ن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ئف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ه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ج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و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د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موز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مى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5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لت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حار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كا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اض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ح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نشاط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وا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لت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س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ا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ق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اق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ث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ت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تزام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از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ماث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ييز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ص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دا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يليش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سك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لق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س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فراد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بض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سك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ظ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رش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تخابات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إش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را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ياس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حم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تخ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رش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من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فا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و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ئ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ذك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آن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قو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صف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وظيف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ق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التص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نتخابات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لوم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قو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هدي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ت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ت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فذ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ز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ش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طو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نت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كيمي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يولوج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طو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صني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تاج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خدا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د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نولوج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نظ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تصا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ت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د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ق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انات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ن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ضا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لت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أك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ي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</w:t>
      </w:r>
      <w:r>
        <w:rPr>
          <w:rFonts w:cs="Al-Kharashi 37;Times New Roman"/>
          <w:i/>
          <w:iCs/>
          <w:rtl w:val="true"/>
          <w:lang w:bidi="ar-IQ"/>
        </w:rPr>
        <w:t xml:space="preserve">):   </w:t>
      </w:r>
    </w:p>
    <w:p>
      <w:pPr>
        <w:pStyle w:val="Normal"/>
        <w:bidi w:val="1"/>
        <w:ind w:left="0" w:right="0" w:firstLine="72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عا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شي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س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ط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س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يلاد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ز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ح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647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ط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سات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u w:val="single"/>
          <w:lang w:bidi="ar-IQ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والحريا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حقو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دن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سياس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ساو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ييز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ت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يي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اد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افؤ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صوص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نا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آد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ا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خو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فتيش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ُ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طن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27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سق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ل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ب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قط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عاد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67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س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ت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د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فيع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س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تسب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ط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ركي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عا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ش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bidi w:val="1"/>
        <w:ind w:left="63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ص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ف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ري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تك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39" w:right="0" w:hanging="540"/>
        <w:jc w:val="both"/>
        <w:rPr>
          <w:rFonts w:cs="Traditional Arabic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كفو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ي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دس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كفو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ك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ث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دان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ك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ه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فراج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دل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ر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عامل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ادل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إ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ض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إدارية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ن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ري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خصيةٌ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رسو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ش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ز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ث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صلح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تد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م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نا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ح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ا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bidi w:val="1"/>
        <w:ind w:left="135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جز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ب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ق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ص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ج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م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رع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خاض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بتد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دي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واط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ا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ساء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مت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رشيح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نب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ج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جن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عاد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س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ّ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رتك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رها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ر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عراق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قتصاد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اجتماع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ثقاف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ا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يم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ص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ع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ق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ح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ه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2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ا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غلا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ص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ف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ويض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ي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قو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ي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ضائ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ؤ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ل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صاد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ي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م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رد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و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ر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مي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ُر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ماي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جِ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ط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لا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ر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ء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ا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رسو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عد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جب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ع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خفض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ائ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عيش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1179" w:right="0" w:hanging="108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17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ا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ا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ي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أخل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ط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م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ف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يخوخ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ش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ب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ن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ك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درا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8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لأو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ق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ر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تعل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لو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ق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لا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حت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رعا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ع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شيخوخة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827" w:right="0" w:hanging="72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غ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صور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ت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في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ماي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س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د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جتم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27" w:right="0" w:hanging="72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أس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ح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ق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ا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ي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س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ائ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ج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طا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اي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فا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أهي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ن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ق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ل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إ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شفي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وصف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اج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إشراف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ق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ذ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هي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غ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مج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ظروف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ئ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ي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ن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ي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زام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بتد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ف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حل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ج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ف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بد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بتك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خت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بوغ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ه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حري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رام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ةٌ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ق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ذ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جس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عا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ب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ت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إكر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ه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ذي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متض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و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عن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صا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كر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ك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دي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خ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بو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ج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ب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ن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أطفا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جن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آد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ب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ش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ظا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ع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حز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ح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ز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ع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با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راس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ري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ر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هات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لكترو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قب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ص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ر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م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را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حوا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ان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ذاه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تقد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يارات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ضم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قي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firstLine="72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ذه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را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سي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ق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ؤو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ؤسس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كن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ار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بعاد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ع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طو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قلالي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س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ه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قب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ش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ه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ؤو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س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ز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ي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بي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ا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شائ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نا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ي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ي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قي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و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u w:val="single"/>
          <w:lang w:bidi="ar-IQ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سل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هم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ا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سلط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تشريع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نوا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س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ث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كم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طر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را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ه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ا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نتخ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ن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ال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بد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فا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ض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وا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ملٍ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صب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رس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ي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ُ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ؤول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ان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ل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اد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م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يا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رو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مقرا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حا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ري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مانة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تراض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دو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Times New Roman"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6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ن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تأ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ر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6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ض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سب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رسو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ل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ك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نف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6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وي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ه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6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اب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فص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ده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شه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هم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      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</w:rPr>
      </w:pPr>
      <w:r>
        <w:rPr>
          <w:rFonts w:cs="Times New Roman"/>
          <w:i/>
          <w:iCs/>
          <w:rtl w:val="true"/>
          <w:lang w:bidi="ar-IQ"/>
        </w:rPr>
        <w:t xml:space="preserve">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خم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عو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تص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ج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نج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ه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تد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00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ض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100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سيط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ص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تر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أت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فاق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قترا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يش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عاون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اء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ب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ف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ن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19" w:right="0" w:firstLine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Cs/>
          <w:sz w:val="28"/>
          <w:szCs w:val="28"/>
          <w:lang w:bidi="ar-IQ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ن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firstLine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Cs/>
          <w:sz w:val="28"/>
          <w:szCs w:val="28"/>
          <w:lang w:bidi="ar-IQ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firstLine="36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Cs/>
          <w:sz w:val="28"/>
          <w:szCs w:val="28"/>
          <w:lang w:bidi="ar-IQ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ظم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ئ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ك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ئ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ق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اب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خم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ناقش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ستيض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ع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حض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اقش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حاسب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ج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ي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ز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غب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جه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53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lang w:bidi="ar-IQ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53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lang w:bidi="ar-IQ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ُ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/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جه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53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lang w:bidi="ar-IQ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ي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كم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ص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ص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و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ؤو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فاؤ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لث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ل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ب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تمدي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ك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خ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تائج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ئ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س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ت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قرا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ف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لغ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م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ل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قات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متياز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ت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ص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عق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قا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ه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نا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لب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ج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ه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ا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ه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نا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لب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ج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ه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ا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59" w:right="0" w:hanging="45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59" w:right="0" w:hanging="45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ص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ت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ستقيل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وا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و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تح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د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ث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ر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سلط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تنفيذ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جمهور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م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س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ق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ياد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حد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اض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ل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ب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ه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مع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ن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ب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شهو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نـزا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ستق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خل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وط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كو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ري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ل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شرف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6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ش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وب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اف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ص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صو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ل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ث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ص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ي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4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827" w:right="0" w:hanging="82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حس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هم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جتماع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ب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ك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ب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و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ف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وص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كو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رتك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ر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فس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دار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فاق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م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صاد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م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س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ياش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وص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اس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د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ه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حتفا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ش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خص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قال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رير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دا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اب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لو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لو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وزراء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ت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ي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ك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كلف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ار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ص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ليف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ك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ف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ك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كلف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ار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ئز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ق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فرد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ئز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اد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ئز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ادل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ؤ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ترأ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تماع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6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ي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4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خط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ج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زار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لي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س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ت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ط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ص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ل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ف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عاون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ؤو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فا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ش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عاه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اتفاق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و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توق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خوله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ك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وا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خص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درج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ضامن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خص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جب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ظائف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ي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سلط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قضائ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تول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وا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رج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دا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عل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7</w:t>
      </w:r>
      <w:r>
        <w:rPr>
          <w:rFonts w:cs="Al-Kharashi 37;Times New Roman"/>
          <w:i/>
          <w:iCs/>
          <w:rtl w:val="true"/>
          <w:lang w:bidi="ar-IQ"/>
        </w:rPr>
        <w:t xml:space="preserve"> )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حادي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رشي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ضائي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رض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يينهم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قترا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سل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رض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 xml:space="preserve">.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val="en-US" w:eastAsia="en-US"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ل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دار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ب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يار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أت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ش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ليم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اد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ذ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أ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غير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ز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لد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د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خام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ناز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ك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قا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حافظات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ه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ا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ا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ت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ل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  <w:lang w:bidi="ar-IQ"/>
        </w:rPr>
      </w:pPr>
      <w:r>
        <w:rPr>
          <w:rFonts w:cs="Traditional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ا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ائ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واع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رج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دمت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ضباط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ال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قاع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ب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ز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اءل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ديب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أت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827" w:right="0" w:hanging="72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ضائ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وظيف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شر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تنفيذ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مل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827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ز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ظ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6</w:t>
      </w:r>
      <w:r>
        <w:rPr>
          <w:rFonts w:cs="Al-Kharashi 37;Times New Roman"/>
          <w:i/>
          <w:iCs/>
          <w:rtl w:val="true"/>
          <w:lang w:bidi="ar-IQ"/>
        </w:rPr>
        <w:t xml:space="preserve">):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سك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ت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سك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ص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ع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8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ظائ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فت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ياغ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هيئ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مستق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فوض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فو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تخاب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اه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ات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ما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ي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صال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وا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قاف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ات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ل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ؤ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ا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ق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د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Times New Roman"/>
          <w:i/>
          <w:iCs/>
          <w:rtl w:val="true"/>
          <w:lang w:bidi="ar-IQ"/>
        </w:rPr>
        <w:t xml:space="preserve">    </w:t>
      </w: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TextBody"/>
        <w:ind w:left="72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ؤ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ئ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ل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عث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ف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ؤت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ل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ث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ق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ل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ن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TextBody"/>
        <w:ind w:left="7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ؤ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نونٍ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ئ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ر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خص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ق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ث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ضط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سؤو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999" w:right="0" w:hanging="7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ساع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حق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999" w:right="0" w:hanging="74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وا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قتسام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999" w:right="0" w:hanging="74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ف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vanish/>
          <w:sz w:val="28"/>
          <w:sz w:val="28"/>
          <w:szCs w:val="28"/>
          <w:rtl w:val="true"/>
          <w:lang w:bidi="ar-IQ"/>
        </w:rPr>
        <w:t>أو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ن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رر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ر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حد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ضر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28"/>
          <w:szCs w:val="28"/>
          <w:u w:val="single"/>
          <w:lang w:bidi="ar-IQ"/>
        </w:rPr>
      </w:pPr>
      <w:r>
        <w:rPr>
          <w:rFonts w:cs="PT Bold Heading;Courier New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28"/>
          <w:szCs w:val="28"/>
          <w:lang w:bidi="ar-IQ"/>
        </w:rPr>
      </w:pPr>
      <w:r>
        <w:rPr>
          <w:rFonts w:cs="PT Bold Heading;Courier New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ختصاص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سل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u w:val="single"/>
          <w:lang w:bidi="ar-IQ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6</w:t>
      </w:r>
      <w:r>
        <w:rPr>
          <w:rFonts w:cs="Al-Kharashi 37;Times New Roman"/>
          <w:i/>
          <w:iCs/>
          <w:rtl w:val="true"/>
          <w:lang w:bidi="ar-IQ"/>
        </w:rPr>
        <w:t xml:space="preserve">):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ا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لام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قلا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ياد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ظام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مقرا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بلوماس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فا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فاق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وق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برام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ج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د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فيذ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أ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د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كمرك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ق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كز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كاي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وز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جن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ق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د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ث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ري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ستثما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007" w:right="0" w:hanging="100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س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زي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ع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ص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ك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8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غ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غ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خ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ج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د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ك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ف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نا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ز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ح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ضر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ص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ح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اب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ضر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ناط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راتي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طو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ر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غاز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فع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تمد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ن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ثما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ترك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ما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نس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هرب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زيع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لوث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ف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رب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شا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ي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زيع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l-Kharashi 6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6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6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6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63;Times New Roman"/>
          <w:b/>
          <w:b/>
          <w:bCs/>
          <w:sz w:val="36"/>
          <w:szCs w:val="36"/>
          <w:u w:val="single"/>
          <w:lang w:bidi="ar-IQ"/>
        </w:rPr>
      </w:pPr>
      <w:r>
        <w:rPr>
          <w:rFonts w:cs="Al-Kharashi 63;Times New Roman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u w:val="single"/>
          <w:lang w:bidi="ar-IQ"/>
        </w:rPr>
      </w:pPr>
      <w:r>
        <w:rPr>
          <w:rFonts w:cs="Al-Kharashi 63;Times New Roman"/>
          <w:sz w:val="36"/>
          <w:sz w:val="36"/>
          <w:szCs w:val="36"/>
          <w:u w:val="single"/>
          <w:rtl w:val="true"/>
          <w:lang w:bidi="ar-IQ"/>
        </w:rPr>
        <w:t>الباب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l-Kharashi 63;Times New Roman"/>
          <w:sz w:val="36"/>
          <w:sz w:val="36"/>
          <w:szCs w:val="36"/>
          <w:u w:val="single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28"/>
          <w:szCs w:val="28"/>
          <w:lang w:bidi="ar-IQ"/>
        </w:rPr>
      </w:pPr>
      <w:r>
        <w:rPr>
          <w:rFonts w:cs="PT Bold Heading;Courier New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u w:val="single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سل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أقال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اول</w:t>
      </w:r>
      <w:r>
        <w:rPr>
          <w:b/>
          <w:b/>
          <w:bCs/>
          <w:sz w:val="34"/>
          <w:sz w:val="34"/>
          <w:szCs w:val="34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[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أقال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34"/>
          <w:szCs w:val="34"/>
          <w:lang w:bidi="ar-IQ"/>
        </w:rPr>
      </w:pPr>
      <w:r>
        <w:rPr>
          <w:rFonts w:cs="Al-Kharashi 37;Times New Roman"/>
          <w:b/>
          <w:bCs/>
          <w:i/>
          <w:i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2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ص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حافظ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كز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3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1007" w:right="0" w:hanging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ست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نفاذ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ق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كردس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سلط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ائ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قل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تحادياً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1007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4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ت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سي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ضر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5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فظ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ث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يقت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27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ا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طلب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ُ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اخ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حافظة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حاف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ر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قليم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6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ستو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آل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17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اق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أل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ص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ص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ير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ص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حاد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عبائ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سؤولي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ر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ج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تب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عث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بلوم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مائ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طل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وجه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لشر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محافظ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ت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ل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تتنظ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قل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18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ق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وا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ت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سع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ك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مركز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يط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تب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ل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19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فو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حافظ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عك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رف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EG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EG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EG"/>
        </w:rPr>
        <w:t>العاصم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EG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0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حدو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بلد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حدو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محاف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غداد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قانونٍ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ل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تنض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أقليم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314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Times New Roman"/>
          <w:b/>
          <w:bCs/>
          <w:sz w:val="34"/>
          <w:szCs w:val="34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ادارات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مح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1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لقوم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كالتركما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ك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آشوري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سائ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اخرى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u w:val="single"/>
          <w:lang w:bidi="ar-IQ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حك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ختا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والانتقال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ا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حك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ختام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2</w:t>
      </w:r>
      <w:r>
        <w:rPr>
          <w:rFonts w:cs="Al-Kharashi 37;Times New Roman"/>
          <w:i/>
          <w:iCs/>
          <w:rtl w:val="true"/>
          <w:lang w:bidi="ar-IQ"/>
        </w:rPr>
        <w:t xml:space="preserve">) : 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تمع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خُ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/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ي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عاقبت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أ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ق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ك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فتاء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ديق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ش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غل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وذ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أجر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جر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يع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وال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اضو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رم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صف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تز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ر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اول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رس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نشر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ُ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م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ل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فتاء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جح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وت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l-Kharashi 57 Bold;Times New Roman"/>
          <w:b/>
          <w:bCs/>
          <w:sz w:val="36"/>
          <w:szCs w:val="36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احك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انتقا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ع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د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ج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تضر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س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كتاتو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ائ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و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صا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ه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0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أع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يئ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قض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ستق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جر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كتات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ب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رموز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غاؤ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قانونٍ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عمالها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ا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ما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صف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نس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م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هم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ناظ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م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مو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ش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ذك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دعا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ل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ع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يئ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ستق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التنس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ض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ا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نفيذ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لقان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واب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ج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ن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لث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ق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ن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ق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نف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لف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ئ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لث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إ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ب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اه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دي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117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مت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س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ـزا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ستقا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ز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قوط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TextBodyIndent"/>
        <w:ind w:left="1359" w:right="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فا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ت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م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جما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س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جما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دا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و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14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تعلق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ع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ت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س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و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م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بل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عتراض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ستك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قرات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ق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ت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ج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طبي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ص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كو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نا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طن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ص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بع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وردس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lang w:bidi="ar-IQ"/>
        </w:rPr>
        <w:t>199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خ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وردس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ق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فعو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غاؤ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وردست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الف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8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لغ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لحق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ق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3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ش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lang w:bidi="ar-IQ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1134" w:right="851" w:gutter="170" w:header="72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32" w:leader="none"/>
      </w:tabs>
      <w:bidi w:val="1"/>
      <w:ind w:left="0" w:right="0" w:hanging="0"/>
      <w:jc w:val="left"/>
      <w:rPr>
        <w:b/>
        <w:b/>
        <w:bCs/>
      </w:rPr>
    </w:pPr>
    <w:r>
      <w:rPr>
        <w:rFonts w:cs="Times New Roman"/>
        <w:b/>
        <w:bCs/>
        <w:rtl w:val="true"/>
      </w:rPr>
      <w:t xml:space="preserve"> </w:t>
    </w:r>
    <w:r>
      <w:rPr>
        <w:rFonts w:cs="Al-Kharashi 57 Bold;Times New Roman"/>
        <w:b/>
        <w:bCs/>
        <w:rtl w:val="true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5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8pt;mso-wrap-distance-left:0pt;mso-wrap-distance-right:0pt;mso-wrap-distance-top:0pt;mso-wrap-distance-bottom:0pt;margin-top:0pt;mso-position-vertical:top;mso-position-vertical-relative:text;margin-left:14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5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bidi w:val="1"/>
      <w:ind w:left="0" w:right="0" w:hanging="0"/>
      <w:jc w:val="left"/>
      <w:rPr>
        <w:lang w:bidi="ar-IQ"/>
      </w:rPr>
    </w:pPr>
    <w:r>
      <w:rPr>
        <w:rtl w:val="true"/>
        <w:lang w:bidi="ar-IQ"/>
      </w:rPr>
      <w:t>دستورنا بين أيدين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bidi w:val="1"/>
      <w:ind w:left="0" w:right="0" w:hanging="0"/>
      <w:jc w:val="right"/>
      <w:rPr>
        <w:lang w:bidi="ar-IQ"/>
      </w:rPr>
    </w:pPr>
    <w:r>
      <w:rPr>
        <w:rtl w:val="true"/>
        <w:lang w:bidi="ar-IQ"/>
      </w:rPr>
      <w:t>دستورنا بين أيدنا</w:t>
    </w:r>
  </w:p>
</w:hdr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l-Kharashi 3;Times New Roman"/>
      <w:sz w:val="36"/>
      <w:szCs w:val="36"/>
      <w:lang w:bidi="ar-IQ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2"/>
      <w:szCs w:val="34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1332" w:leader="none"/>
      </w:tabs>
      <w:bidi w:val="1"/>
      <w:ind w:left="720" w:right="0" w:hanging="0"/>
      <w:jc w:val="left"/>
    </w:pPr>
    <w:rPr>
      <w:rFonts w:cs="Traditional Arabic"/>
      <w:sz w:val="34"/>
      <w:szCs w:val="34"/>
      <w:lang w:bidi="ar-IQ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3:09:00Z</dcterms:created>
  <dc:creator>IOM</dc:creator>
  <dc:description/>
  <dc:language>en-US</dc:language>
  <cp:lastModifiedBy>Zaid.Al-Ali</cp:lastModifiedBy>
  <cp:lastPrinted>2005-08-30T13:56:00Z</cp:lastPrinted>
  <dcterms:modified xsi:type="dcterms:W3CDTF">2005-09-14T13:09:00Z</dcterms:modified>
  <cp:revision>2</cp:revision>
  <dc:subject/>
  <dc:title>الديباجه </dc:title>
</cp:coreProperties>
</file>