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/>
      </w:pPr>
      <w:r>
        <w:rPr>
          <w:b/>
          <w:b/>
          <w:bCs/>
          <w:sz w:val="48"/>
          <w:sz w:val="48"/>
          <w:szCs w:val="48"/>
          <w:rtl w:val="true"/>
        </w:rPr>
        <w:t>جمهورية العراق</w:t>
      </w:r>
      <w:r>
        <w:rPr>
          <w:b/>
          <w:bCs/>
        </w:rPr>
        <w:br/>
      </w:r>
      <w:r>
        <w:rPr>
          <w:b/>
          <w:b/>
          <w:bCs/>
          <w:sz w:val="48"/>
          <w:sz w:val="48"/>
          <w:szCs w:val="48"/>
          <w:rtl w:val="true"/>
        </w:rPr>
        <w:t>ديوان الرئاسة</w:t>
      </w:r>
      <w:r>
        <w:rPr>
          <w:b/>
          <w:bCs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لمكتب الصحفي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color w:val="990000"/>
                <w:sz w:val="36"/>
                <w:sz w:val="36"/>
                <w:szCs w:val="36"/>
                <w:rtl w:val="true"/>
              </w:rPr>
              <w:t>وثائق</w:t>
            </w:r>
            <w:r>
              <w:rPr>
                <w:rFonts w:cs="Arabic Transparent"/>
                <w:b/>
                <w:bCs/>
                <w:color w:val="990000"/>
                <w:sz w:val="36"/>
                <w:szCs w:val="36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ن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كا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للدست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</w:rPr>
              <w:t>العراقي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June 13, 2006</w:t>
            </w:r>
          </w:p>
          <w:p>
            <w:pPr>
              <w:pStyle w:val="NormalWeb"/>
              <w:bidi w:val="1"/>
              <w:spacing w:before="280" w:after="0"/>
              <w:ind w:left="0" w:right="0" w:hanging="0"/>
              <w:jc w:val="left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2005</w:t>
            </w:r>
            <w:r>
              <w:rPr>
                <w:rFonts w:cs="Arabic Transparent"/>
                <w:b/>
                <w:bCs/>
                <w:rtl w:val="true"/>
              </w:rPr>
              <w:br/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الديباجة</w:t>
            </w:r>
            <w:r>
              <w:rPr>
                <w:rFonts w:cs="Arabic Transparent"/>
                <w:b/>
                <w:bCs/>
                <w:rtl w:val="true"/>
              </w:rPr>
              <w:t>)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ح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ح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t xml:space="preserve">(( </w:t>
            </w:r>
            <w:r>
              <w:rPr>
                <w:rFonts w:cs="Arabic Transparent"/>
                <w:b/>
                <w:b/>
                <w:bCs/>
                <w:rtl w:val="true"/>
              </w:rPr>
              <w:t>ولَقَدْ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َرّم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دَم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))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نحن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اف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ط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نب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ث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ط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ض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ن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ر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ق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رض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ّ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ل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طن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ُطّ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رق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طا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وق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راب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ابة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ولي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ظَّر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لاسفة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لم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بدع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دب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شع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عرفا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ّ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ق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ن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لبية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ن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طن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واطنين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جابة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دعوة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يادات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وا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صرار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اجع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زعمائ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ياسيين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سط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ؤازر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صدقائ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حبين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زحف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صناد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ر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ملاي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جا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ساء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ي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با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يلاد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ذك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ئ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غ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ب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ستله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جائع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هداء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يعة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نةً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ور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ركماناً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يع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ستو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ظُلامة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ب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جن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فا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كت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لظ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ج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ا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هواروالدج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غير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ستنط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ذ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ازر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لبجة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رزان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ن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ك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يلي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سترج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آ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ك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ي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ه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ب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اط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ص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ياد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موز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يوخ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ش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فاء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جف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اب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ك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ثقاف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سعي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تف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كتف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نص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ي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قب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ع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ائف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ز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ق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اط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تمييز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قصاء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ثن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كفير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رهاب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م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ُد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قف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ئ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ن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ته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ُبُل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سلط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ثرو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افؤ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جميع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نحن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عب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ه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ّ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بوت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تطل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ب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ظام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ه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يمقرا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د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َقَدَ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رجال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سائن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يوخ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بابن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تر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اوا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ب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وا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ه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مرأة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قوق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ش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موم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ؤون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ش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ق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وع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ز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ت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ره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نحن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عب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كل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ون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طيا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ري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ختي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فس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مس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ُنّ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ظ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ُثُ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س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ج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م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ضارة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ئم</w:t>
            </w:r>
            <w:r>
              <w:rPr>
                <w:rFonts w:cs="Arabic Transparent"/>
                <w:b/>
                <w:bCs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rtl w:val="true"/>
              </w:rPr>
              <w:t>إن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فظ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ح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ع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رض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يادةً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مل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ه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ي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برلماني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ديمقراط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و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ـ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ـ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ــ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شريع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و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لا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مقراط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ر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فا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ا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ق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لمسيح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آيزد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صاب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دائي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م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د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ذاه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لت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يثاق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ز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سلام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ور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غ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را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بنائ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لتركم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ري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رم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ضو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بو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ط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ط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سم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مل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ص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ر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لغت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ك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خاط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ك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ؤت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غت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ت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وث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راس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لغ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ص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ثائ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م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لغ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ضو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بو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ت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اوا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قد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جوا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ف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طوابع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ست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ردس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غت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كم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ري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سمي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خر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ح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ك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ث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كان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خ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ة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ض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ا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كا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س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رعي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ارس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قتر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ا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ؤسس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م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مقرا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ره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ك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طه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ئ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ر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ب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ع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د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مو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د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لت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ره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شكال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اض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نشاط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ر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وا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لت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خ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ى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س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ز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م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ق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اق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ا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ت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مث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زام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ر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از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ماث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ي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ص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خ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ق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دا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د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ق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تت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يليش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سك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لح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فراد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ضم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سكر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ظ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ا،الترش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إشغ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ا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م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صا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ش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ن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ش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و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لئ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ذكو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ف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وم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صف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خ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ظ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صو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خابات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ا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هدي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و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خ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مو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ت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هـ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ت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ف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ش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ت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كيمي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يولو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م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طو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صن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تاج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خد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كنولوج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تصال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عت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ق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ي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ضار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لت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أك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م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ص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ع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شي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ط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ناس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ج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يلاد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ُعدُ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ز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ح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ثن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ُ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ط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سات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ــان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خــ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حقـ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ريـ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rFonts w:cs="Arabic Transparent"/>
                <w:b/>
                <w:bCs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ي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ساو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ي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ذه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ت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تماع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ر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يي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ناء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ختص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كافؤ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ف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خ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ا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صو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خ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تنا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آد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حر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ا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و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خو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فتيش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ض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طنت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د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م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سق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ول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ب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ب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قط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عاد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ج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راق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ص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د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م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في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خ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تسب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ت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وط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ركي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عا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ش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سلط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ر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ق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ص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ق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ترا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ريم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ق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ش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ق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ف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تك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ريم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قا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كف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جميع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كف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كم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ري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ث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ن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دل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فر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ظه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ديد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دا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بع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ع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من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ق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خص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اسع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ج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ُ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ش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ضر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رسو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عاش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ز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ج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ص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ته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تد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م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ج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ن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م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دا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جز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ب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وق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ا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ص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ج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م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خاض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بتد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تتجا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ب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ش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دي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ات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للمواطن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جا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ساء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مت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صو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رشيح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نب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ج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اج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نب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عاد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س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ج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رتك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ر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ل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ه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ر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عراق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ريم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صح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تصاد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اع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تماع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أس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ق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تح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هن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ض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و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ا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غل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ز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ف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د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ل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ي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ث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غي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ان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أ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ضائ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ؤ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صل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تص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ثم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ر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و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اد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شج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ط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ميت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ج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ثم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طا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م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ُرم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ماي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ط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دار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ز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ي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وال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تف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ضر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رس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ت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تجبى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ع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صح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خ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خف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ضر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عيش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2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حا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يا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ي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خل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طن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طف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شيخوخ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ر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ش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و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ظ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ك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دراته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أول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دي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لي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لوال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لاد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حتر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رعا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سي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شيخوخ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غ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أ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صو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ف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ت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ف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مايته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شك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س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جتمع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لاس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رأ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تم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صح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ق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ي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يا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ريمةٍ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ؤ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س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ائ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تم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راق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يخوخ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طال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اي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ه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خ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فاق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و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أهي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ق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ل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إ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خت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ش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ش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وص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ر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ا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ذ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أهي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غ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مج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ي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ظر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يم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حي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فا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م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ز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بتدائ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ا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خت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احل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ر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بد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بت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خت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ظ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بوغ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ه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ف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ر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شا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اف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ن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ض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ثقاف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يقية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يا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ج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شط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عاي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ف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لزماتها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حر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رام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ون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ق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ضائ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ذ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ف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جس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عب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ت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ز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كر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ه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ذي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لمتض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ع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ض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ع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صاب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كر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ك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ي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دين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ح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س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rtl w:val="true"/>
              </w:rPr>
              <w:t>السخرة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ب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ج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ب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rtl w:val="true"/>
              </w:rPr>
              <w:t>الرقيق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ح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ج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نس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طفا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تج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جنس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داب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سائل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طب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ع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ع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نش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ظ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3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أس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ع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حز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ض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فول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ض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ز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ب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م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ص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راس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ري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ر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هات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لكتر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غ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فول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اقب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ضرور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ي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أمن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قرار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ضائ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حوا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خ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يان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ذاه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تقد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يارا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ضم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قيد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ب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ذه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سين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ق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ؤو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ؤسس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ب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كن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خارج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بعاد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م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ن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دع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طوي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قلالي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س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ر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ر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هو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قب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ش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ه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ؤو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س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ز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ي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ب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ا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م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شائ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نا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لا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ي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ر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دي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قي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و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سلطـ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ضائ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صاص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هم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4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ث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كمل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طر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ر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اش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را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ث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ش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هل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ش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ناخ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ت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خ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قيــ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سبـ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ثيـ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نس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ال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ق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فاة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س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با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صي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ية</w:t>
            </w:r>
            <w:r>
              <w:rPr>
                <w:rFonts w:cs="Arabic Transparent"/>
                <w:b/>
                <w:bCs/>
                <w:rtl w:val="true"/>
              </w:rPr>
              <w:t>: "</w:t>
            </w:r>
            <w:r>
              <w:rPr>
                <w:rFonts w:cs="Arabic Transparent"/>
                <w:b/>
                <w:b/>
                <w:bCs/>
                <w:rtl w:val="true"/>
              </w:rPr>
              <w:t>ا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هم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سؤولي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فان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خل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ا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ق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يادت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ر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ال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ع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ض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م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ياه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ثرو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ظ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مقرا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ق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م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يا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هيد</w:t>
            </w:r>
            <w:r>
              <w:rPr>
                <w:rFonts w:cs="Arabic Transparent"/>
                <w:b/>
                <w:bCs/>
                <w:rtl w:val="true"/>
              </w:rPr>
              <w:t xml:space="preserve">"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ظا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خل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ج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تراض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دوره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تأ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ضرور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ض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و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ر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اسب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دع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رس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ه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ا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خ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ل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ك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ائبي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م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ـذك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نفاً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نتخ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اً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ئ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ائب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اش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خ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ر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ويم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ت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ابع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رب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خ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ابق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فص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ري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مد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م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شه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خ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عقادهم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نت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خم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ع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ثنائ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ت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تص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ج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ع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ه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ز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ه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تد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ص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تت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سيط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ص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ـ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شر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مقترح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ح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ج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خت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أ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ا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اه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تفا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مي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تر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ى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ف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صح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قتر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يش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عاوني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و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ابر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تر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اء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دان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ية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Cs/>
              </w:rPr>
              <w:t>1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ن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Cs/>
              </w:rPr>
              <w:t>2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ه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ظمى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صاص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ض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ل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ق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اب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ش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ستيض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ع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ناقشت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ش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ج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ج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حاسب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صاصه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تج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ج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يم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م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ي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غب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اً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ج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أ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يم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Cs/>
              </w:rPr>
              <w:t>1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Cs/>
              </w:rPr>
              <w:t>2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Cs/>
              </w:rPr>
              <w:t>1</w:t>
            </w:r>
            <w:r>
              <w:rPr>
                <w:rFonts w:cs="Arabic Transparent"/>
                <w:b/>
                <w:bCs/>
                <w:rtl w:val="true"/>
              </w:rPr>
              <w:t xml:space="preserve">/ </w:t>
            </w:r>
            <w:r>
              <w:rPr>
                <w:rFonts w:cs="Arabic Transparent"/>
                <w:b/>
                <w:bCs/>
              </w:rPr>
              <w:t>5</w:t>
            </w:r>
            <w:r>
              <w:rPr>
                <w:rFonts w:cs="Arabic Transparent"/>
                <w:b/>
                <w:bCs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ج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ل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Cs/>
              </w:rPr>
              <w:t>3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صو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س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كم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اص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ص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و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تز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أل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Cs/>
              </w:rPr>
              <w:t>76</w:t>
            </w:r>
            <w:r>
              <w:rPr>
                <w:rFonts w:cs="Arabic Transparent"/>
                <w:b/>
                <w:bCs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ج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ؤ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فاؤ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اس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و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لث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ت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و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ب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م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موافق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خ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ا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ك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و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ت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خ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وار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هائ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ت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قراره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ب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خف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الغ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ضر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ت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ا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فقات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متيا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ائ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ت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حص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د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قاض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ه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جنا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ص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لب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ج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نا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ه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جنا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ص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لب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ج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نا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ج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دع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ص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ت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ي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و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ص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ومية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rtl w:val="true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ري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دع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ـ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</w:t>
            </w:r>
            <w:r>
              <w:rPr>
                <w:rFonts w:cs="Arabic Transparent"/>
                <w:b/>
                <w:bCs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rtl w:val="true"/>
              </w:rPr>
              <w:t>يض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ث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قلي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ختصاصات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لاحي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rFonts w:cs="Arabic Transparent"/>
                <w:b/>
                <w:bCs/>
                <w:rtl w:val="true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ا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دستو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ق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يادت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حدت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ل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اضي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ش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ول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ب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اقي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ه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رب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ر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خب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شهو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نزا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ست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خل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وط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ك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جر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خ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شرف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6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ش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تخ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ش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ش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ا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ش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ص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ص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كث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ص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ر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صي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0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ر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ول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حس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ت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هم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جتماع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أ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سب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ب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ول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3</w:t>
            </w:r>
            <w:r>
              <w:rPr>
                <w:rFonts w:cs="Arabic Transparent"/>
                <w:b/>
                <w:bCs/>
                <w:rtl w:val="true"/>
              </w:rPr>
              <w:t xml:space="preserve">) 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ص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ف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و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كو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رتك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ر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ره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فس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دار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ا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اه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تفا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اد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لم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صا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اد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لم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ع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خ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نعق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جا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ا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خاب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س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نياش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و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ف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ص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اس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م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ا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صد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اس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غ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حتفال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عاش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4</w:t>
            </w:r>
            <w:r>
              <w:rPr>
                <w:rFonts w:cs="Arabic Transparent"/>
                <w:b/>
                <w:bCs/>
                <w:rtl w:val="true"/>
              </w:rPr>
              <w:t xml:space="preserve">) 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ا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خص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5</w:t>
            </w:r>
            <w:r>
              <w:rPr>
                <w:rFonts w:cs="Arabic Transparent"/>
                <w:b/>
                <w:bCs/>
                <w:rtl w:val="true"/>
              </w:rPr>
              <w:t xml:space="preserve">) 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قال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رير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ف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دا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اب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ص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جا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لو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جا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لو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rtl w:val="true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ش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ت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ي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ش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زار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قص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كليف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شح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ديد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ف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زارت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نه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ئز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ق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فر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نها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ل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ش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ش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ئز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اد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ثلا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ر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ئز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ادل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ؤ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ا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دول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لح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ترأ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تماعات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ق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ؤ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صي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0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ية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تب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زار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قتر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ر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ـ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ص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ل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ت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م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تو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ف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صح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ي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عاون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و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ا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ؤس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ن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تفاو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اه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تفا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وق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خول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كل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ش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خربتش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ز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م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و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76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وا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خص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درجته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ؤ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ضام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شخص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ا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جب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لاحيا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خ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رت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ا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ظا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خ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ظائف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ختصاص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ي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تول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وا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درج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8</w:t>
            </w:r>
            <w:r>
              <w:rPr>
                <w:rFonts w:cs="Arabic Transparent"/>
                <w:b/>
                <w:bCs/>
                <w:rtl w:val="true"/>
              </w:rPr>
              <w:t>):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قض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ط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ضائ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دال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8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ى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مي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rFonts w:cs="Arabic Transparent"/>
                <w:b/>
                <w:bCs/>
                <w:rtl w:val="true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ختصاص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و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ية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رشي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مي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ِ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رضه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يينه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قتر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رض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ـ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rFonts w:cs="Arabic Transparent"/>
                <w:b/>
                <w:bCs/>
                <w:rtl w:val="true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داري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خب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لا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يار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خت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أتي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ست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فذ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ش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ل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ا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ذ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غير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ا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ز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ك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ل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د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ل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از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ك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ه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ب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ا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نتخ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م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از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ص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Arabic Transparent"/>
                <w:b/>
                <w:bCs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از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ص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ل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ف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لث</w:t>
            </w:r>
            <w:r>
              <w:rPr>
                <w:rFonts w:cs="Arabic Transparent"/>
                <w:b/>
                <w:bCs/>
                <w:rtl w:val="true"/>
              </w:rPr>
              <w:t xml:space="preserve">:-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ثنائ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وا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درج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ختصاصا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دمته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ضباطه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إحال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قاعد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قض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ب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ز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اءلت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أديبي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ع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أتي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ظ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ظيف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آخ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ز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9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سكر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ص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سك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ت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ر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سك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فر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لح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ر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ح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ص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د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ع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خت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ظائ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ار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فتاء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صياغ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مث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ث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فو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فو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نتخاب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زاه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خ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م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ك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دي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ل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تص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دوا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قاف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داري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ك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ؤ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رت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ي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تص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رت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ا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ق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س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ؤس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رت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ختصاص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عث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زم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ر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وف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ؤت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ث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راق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خصي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ب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مث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ضطل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مسؤو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ية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رو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حق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ت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قتسام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ف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د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خصي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حك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ن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رر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م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ظ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رق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ختصاص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حد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ضر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ختص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0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حا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لام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ستقلا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ياد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ظ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يمقراط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خت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ختص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ية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مث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بلوم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فاو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اه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تفا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وق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برا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تص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ج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ر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د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فيذ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ل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دار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أ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د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كمر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ص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ج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د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ز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ك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دارت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اي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كاي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وزا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ج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جو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د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ث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ريد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بع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ستثمار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من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اس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د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ي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ع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اسع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احص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سكا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نف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غ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ف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غ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تخ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ك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ز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رد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ن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ح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ا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د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ض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ر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ح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ا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ضر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ؤ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واز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ناط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ك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راتي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ا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ر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ف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غ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ق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ف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ت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ن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شج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ثما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ث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ث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اث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خطو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سكو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ر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ص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ص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ت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ما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ك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هرب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ي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وزيع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ي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ل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ظاف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شا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ر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ي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خ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ظي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زي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د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ص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لا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ت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هم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لـطـ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ــ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ص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مرك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د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ل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ق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ا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ردستا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لط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حادياً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ق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حكام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س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تتجا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سي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ضر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ح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طريقيتين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ا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ر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ُ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خ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ر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لاحيات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آ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لاحي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ت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تص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اق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ا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خ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ألةٍ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ت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ص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ص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حادياً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عبائ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سؤوليا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ر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اجا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ؤ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ا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ف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بعث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بلوم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نمائ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خت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طل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ش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خ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لشر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ح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ت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قليم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نو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رى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ت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سع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ك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ؤو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امرك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ار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ُ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تخ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لاحي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حافظ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لاحياتهم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خ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سي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رتب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زار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ف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عكس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طر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عاص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دو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ل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ص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،وت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دو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غداد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ص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عاص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ض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ق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اد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سي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وم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لتركما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كلد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شوري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ك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ى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ت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نتق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ت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تم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خ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/5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اقتر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ر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ي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عاقبت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صا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ا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صاد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يام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ت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خ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صا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ص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سلط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ك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اد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 xml:space="preserve">( </w:t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صديق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ف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ش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ر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لا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ائب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صح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تغل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وذ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تأجر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يئ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ؤجر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بيع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يئ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موا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اضو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برم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قد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ص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لتز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ر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مقاول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ر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،وي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شرها،ما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بق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شري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اف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م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ها،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جح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و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لك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ق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ذ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ج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ياس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تضر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مار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س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كتات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اد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و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ه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صا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تي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رهابي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ظ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اولاً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عت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لس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اخ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قال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اخ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ت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ك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ن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عم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صف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ر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كتاتو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موز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اؤ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مال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5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جت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ع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م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صف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ط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م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رت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هم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رش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ناظ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قا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نا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شم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جت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ع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م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ت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عث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شر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ذك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"</w:t>
            </w:r>
            <w:r>
              <w:rPr>
                <w:rFonts w:cs="Arabic Transparent"/>
                <w:b/>
                <w:b/>
                <w:bCs/>
                <w:rtl w:val="true"/>
              </w:rPr>
              <w:t>اولا</w:t>
            </w:r>
            <w:r>
              <w:rPr>
                <w:rFonts w:cs="Arabic Transparent"/>
                <w:b/>
                <w:bCs/>
                <w:rtl w:val="true"/>
              </w:rPr>
              <w:t xml:space="preserve">"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ز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ع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سا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ف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إ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تمت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مساو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حم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شم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أ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جت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ع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علي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صاد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جب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كّ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ي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ض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راق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ج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جتث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ع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أ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ض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ض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شف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فق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وان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وتخ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6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ا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عا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م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وصف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ض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رت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7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ؤ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تح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ن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لث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خ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عق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ف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8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ول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rFonts w:cs="Arabic Transparent"/>
                <w:b/>
                <w:bCs/>
                <w:rtl w:val="true"/>
              </w:rPr>
              <w:t>)</w:t>
            </w:r>
            <w:r>
              <w:rPr>
                <w:rFonts w:cs="Arabic Transparent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بير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اين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ع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ح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نف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ينتخ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ائ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ؤلف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مى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تخا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ب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لثين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تس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ق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ا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ل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رب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كفاء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زاه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د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ص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تخ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ثلث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دي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تر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ا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ربع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ر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متمت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س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نزا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استقام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ز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ع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قوط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د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ار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فا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991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ت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جر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ح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خ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ا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ج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يج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ن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ض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كانه</w:t>
            </w:r>
            <w:r>
              <w:rPr>
                <w:rFonts w:cs="Arabic Transparent"/>
                <w:b/>
                <w:bCs/>
                <w:rtl w:val="true"/>
              </w:rPr>
              <w:t>.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خام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تر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غ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جم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صدا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و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8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19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تعلق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كو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قاليم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ع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ت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تصو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رس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ج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صو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ق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خم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عضائه،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ب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عتر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صاد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سادسا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يم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صلاح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مه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39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وز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ئ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خ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ى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40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تت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تخ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ط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از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ست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في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تط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8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ق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قرات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ً</w:t>
            </w:r>
            <w:r>
              <w:rPr>
                <w:rFonts w:cs="Arabic Transparent"/>
                <w:b/>
                <w:bCs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ؤ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ق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ق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8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ق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ت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ل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تخ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نج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التطبيع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حص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نته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رك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مناط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ناز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ر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طنيها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ص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ثلاث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سبع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41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ر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ردس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</w:rPr>
              <w:t>1992</w:t>
            </w:r>
            <w:r>
              <w:rPr>
                <w:rFonts w:cs="Arabic Transparent"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خ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وردس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ر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حا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عق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ف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فع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دي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غاؤ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وا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ق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كوردس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خال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42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أ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شكّ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م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ض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كو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ئي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هم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تجاو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ر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شه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ت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و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تعدي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ضرو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جراؤ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</w:r>
            <w:r>
              <w:rPr>
                <w:rFonts w:cs="Arabic Transparent"/>
                <w:b/>
                <w:b/>
                <w:bCs/>
                <w:rtl w:val="true"/>
              </w:rPr>
              <w:t>وتحل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ترحاتها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دي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قتر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دف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تصو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ت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ق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ط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لس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ثالث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ف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ثانيا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ز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شه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جل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واب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رابع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جح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غل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وتين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إ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رفض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ث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صوت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ثل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حاف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أكثر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يستث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حك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26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ع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ح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دي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نصو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43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لغ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تق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لح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ديدة،باست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قرة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rtl w:val="true"/>
              </w:rPr>
              <w:t>أ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3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58</w:t>
            </w:r>
            <w:r>
              <w:rPr>
                <w:rFonts w:cs="Arabic Transparent"/>
                <w:b/>
                <w:bCs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rtl w:val="true"/>
              </w:rPr>
              <w:t>منه</w:t>
            </w:r>
            <w:r>
              <w:rPr>
                <w:rFonts w:cs="Arabic Transparent"/>
                <w:b/>
                <w:bCs/>
                <w:rtl w:val="true"/>
              </w:rPr>
              <w:t xml:space="preserve">. </w:t>
              <w:br/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rtl w:val="true"/>
              </w:rPr>
              <w:t>(</w:t>
            </w:r>
            <w:r>
              <w:rPr>
                <w:rFonts w:cs="Arabic Transparent"/>
                <w:b/>
                <w:bCs/>
              </w:rPr>
              <w:t>144</w:t>
            </w:r>
            <w:r>
              <w:rPr>
                <w:rFonts w:cs="Arabic Transparent"/>
                <w:b/>
                <w:bCs/>
                <w:rtl w:val="true"/>
              </w:rPr>
              <w:t xml:space="preserve">): </w:t>
              <w:br/>
            </w:r>
            <w:r>
              <w:rPr>
                <w:rFonts w:cs="Arabic Transparent"/>
                <w:b/>
                <w:b/>
                <w:bCs/>
                <w:rtl w:val="true"/>
              </w:rPr>
              <w:t>ي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دست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افذ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وا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ع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الاستفت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نش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ر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ش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ك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بموجبه</w:t>
            </w:r>
            <w:r>
              <w:rPr>
                <w:rFonts w:cs="Arabic Transparent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05:00Z</dcterms:created>
  <dc:creator>Guest</dc:creator>
  <dc:description/>
  <cp:keywords/>
  <dc:language>en-US</dc:language>
  <cp:lastModifiedBy>Guest</cp:lastModifiedBy>
  <dcterms:modified xsi:type="dcterms:W3CDTF">2006-12-14T10:06:00Z</dcterms:modified>
  <cp:revision>1</cp:revision>
  <dc:subject/>
  <dc:title>جمهورية العراق</dc:title>
</cp:coreProperties>
</file>