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0"/>
          <w:sz w:val="40"/>
          <w:szCs w:val="40"/>
          <w:u w:val="single"/>
          <w:rtl w:val="true"/>
          <w:lang w:bidi="ar-IQ"/>
        </w:rPr>
        <w:t>الثاني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60"/>
          <w:szCs w:val="60"/>
          <w:lang w:bidi="ar-IQ"/>
        </w:rPr>
      </w:pP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IQ"/>
        </w:rPr>
        <w:t>الحقوق</w:t>
      </w:r>
      <w:r>
        <w:rPr>
          <w:b/>
          <w:b/>
          <w:b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فصل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أو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حقوق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ساو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ت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ك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u w:val="single"/>
          <w:rtl w:val="true"/>
          <w:lang w:bidi="ar-IQ"/>
        </w:rPr>
        <w:t>بين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  <w:tab/>
        <w:tab/>
        <w:tab/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4"/>
          <w:sz w:val="34"/>
          <w:szCs w:val="34"/>
          <w:bdr w:val="single" w:sz="4" w:space="0" w:color="000000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bdr w:val="single" w:sz="4" w:space="0" w:color="000000"/>
          <w:rtl w:val="true"/>
          <w:lang w:bidi="ar-IQ"/>
        </w:rPr>
        <w:t>اساس</w:t>
      </w:r>
      <w:r>
        <w:rPr>
          <w:b/>
          <w:b/>
          <w:bCs/>
          <w:sz w:val="34"/>
          <w:sz w:val="34"/>
          <w:szCs w:val="34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bdr w:val="single" w:sz="4" w:space="0" w:color="000000"/>
          <w:rtl w:val="true"/>
          <w:lang w:bidi="ar-IQ"/>
        </w:rPr>
        <w:t>ذلك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ي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 )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افؤ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أولاً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خل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ط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533" w:right="0" w:hanging="54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ش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ظ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درا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و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بو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أب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ا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ع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س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غ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طف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ور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في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ماي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ابع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شك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س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د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جتم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</w:t>
      </w:r>
      <w:r>
        <w:rPr>
          <w:rFonts w:cs="Traditional Arabic"/>
          <w:sz w:val="32"/>
          <w:szCs w:val="32"/>
          <w:rtl w:val="true"/>
          <w:lang w:bidi="ar-IQ"/>
        </w:rPr>
        <w:t xml:space="preserve">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ف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أ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م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ساو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ر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اع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ك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ا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ثق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Traditional Arabic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ص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خر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ُ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سق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ستث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ل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وه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ذ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قط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عاد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زدوج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ركي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ي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ضائ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ؤو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ل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ي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ر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و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ط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ختلط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ث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ن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ن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ؤ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دروكارب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ط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ع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ي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  <w:tab/>
        <w:tab/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توصية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لجنة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صياغة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بترحيله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خامس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حصرية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لانه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معالج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باب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ثم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ن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ط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ل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توصية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لجنة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صياغة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بترحيله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خامس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حصرية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لانه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معالج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IQ"/>
        </w:rPr>
        <w:t>الباب</w:t>
      </w:r>
      <w:r>
        <w:rPr>
          <w:rFonts w:cs="Traditional Arabic"/>
          <w:b/>
          <w:bCs/>
          <w:sz w:val="28"/>
          <w:szCs w:val="28"/>
          <w:bdr w:val="single" w:sz="4" w:space="0" w:color="00000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   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ز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ف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حل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ح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ف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بد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بتك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وغ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ه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(   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ُر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جِ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ح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اق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ُخال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ج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غل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نت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ف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ا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ر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ح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تيش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ف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در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rFonts w:cs="Traditional Arabic"/>
          <w:sz w:val="34"/>
          <w:szCs w:val="34"/>
          <w:rtl w:val="true"/>
          <w:lang w:bidi="ar-IQ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ُ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ظ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ُلائِ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ذلِ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ن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ري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ر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rFonts w:cs="Traditional Arabic"/>
          <w:sz w:val="34"/>
          <w:szCs w:val="34"/>
          <w:rtl w:val="true"/>
          <w:lang w:bidi="ar-IQ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د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خ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س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تط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ق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ح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ه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 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فاه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ط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إطل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د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ع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د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هد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عاي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سو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جب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غي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د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عي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رو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ي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ي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ص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م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ي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فر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ه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د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ع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خص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عاش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تد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جز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ب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ص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ج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م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ض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ر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ج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تضر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مار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س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ائ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صا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تي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ق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يا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غ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مج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أ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ائ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يخوخ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طا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ا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ام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ص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ق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ل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شف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شف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وص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إ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طن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س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وض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ط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ج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جن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ع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س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ر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4"/>
          <w:szCs w:val="44"/>
          <w:u w:val="single"/>
          <w:lang w:bidi="ar-IQ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ثان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حري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ر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قي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بس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جس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ه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ت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ال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ن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اب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ب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خ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بو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ج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طف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ع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س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آداب</w:t>
      </w:r>
      <w:r>
        <w:rPr>
          <w:rFonts w:cs="Traditional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ب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ري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هات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لكتر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غ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قب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ش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ا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لمواط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م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وض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سائ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آد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   )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حز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وض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جب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م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   ):</w:t>
      </w:r>
      <w:r>
        <w:rPr>
          <w:rFonts w:cs="Traditional Arabic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ت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حو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تقد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ذه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1440" w:right="0" w:firstLine="72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أ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ضاف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حاك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مدنية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1440" w:right="0" w:firstLine="72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أ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حذ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آداب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ا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ق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ؤ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د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ار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بعا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-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ز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ع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طوير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هد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رو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ش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ر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ه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شائ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ف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عرا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يج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ني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ي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شائ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ُ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ط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مو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ظ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  <w:tab/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ث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ق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و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Borders w:display="allPages" w:offsetFrom="page">
        <w:top w:val="single" w:sz="4" w:space="15" w:color="000000"/>
        <w:left w:val="single" w:sz="4" w:space="15" w:color="000000"/>
        <w:bottom w:val="single" w:sz="4" w:space="18" w:color="000000"/>
        <w:right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‏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97815</wp:posOffset>
              </wp:positionH>
              <wp:positionV relativeFrom="paragraph">
                <wp:posOffset>3937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1pt;mso-position-vertical-relative:text;margin-left: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26465</wp:posOffset>
              </wp:positionH>
              <wp:positionV relativeFrom="paragraph">
                <wp:posOffset>36195</wp:posOffset>
              </wp:positionV>
              <wp:extent cx="3437890" cy="351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78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10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آب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غسطس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‏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الباب الثاني ـ الحقوق والحريات</w:t>
                          </w:r>
                          <w:r>
                            <w:rPr>
                              <w:rtl w:val="true"/>
                              <w:lang w:bidi="ar-IQ"/>
                            </w:rPr>
                            <w:t xml:space="preserve"> ـأ ، م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0.7pt;height:27.7pt;mso-wrap-distance-left:9.05pt;mso-wrap-distance-right:9.05pt;mso-wrap-distance-top:0pt;mso-wrap-distance-bottom:0pt;margin-top:2.85pt;mso-position-vertical-relative:text;margin-left:72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10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آب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غسطس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‏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2005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الباب الثاني ـ الحقوق والحريات</w:t>
                    </w:r>
                    <w:r>
                      <w:rPr>
                        <w:rtl w:val="true"/>
                        <w:lang w:bidi="ar-IQ"/>
                      </w:rPr>
                      <w:t xml:space="preserve"> ـأ ، م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5:00Z</dcterms:created>
  <dc:creator>Suha</dc:creator>
  <dc:description/>
  <dc:language>en-US</dc:language>
  <cp:lastModifiedBy>Zaid.Al-Ali</cp:lastModifiedBy>
  <cp:lastPrinted>2005-08-10T15:21:00Z</cp:lastPrinted>
  <dcterms:modified xsi:type="dcterms:W3CDTF">2005-08-11T09:35:00Z</dcterms:modified>
  <cp:revision>2</cp:revision>
  <dc:subject/>
  <dc:title>الباب الثاني </dc:title>
</cp:coreProperties>
</file>