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60"/>
          <w:szCs w:val="60"/>
          <w:u w:val="single"/>
          <w:lang w:bidi="ar-IQ"/>
        </w:rPr>
      </w:pP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باب</w:t>
      </w:r>
      <w:r>
        <w:rPr>
          <w:sz w:val="60"/>
          <w:sz w:val="60"/>
          <w:szCs w:val="60"/>
          <w:u w:val="single"/>
          <w:rtl w:val="true"/>
          <w:lang w:bidi="ar-IQ"/>
        </w:rPr>
        <w:t xml:space="preserve"> </w:t>
      </w: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  <w:u w:val="single"/>
          <w:lang w:bidi="ar-IQ"/>
        </w:rPr>
      </w:pPr>
      <w:r>
        <w:rPr>
          <w:rFonts w:cs="PT Bold Heading;Courier New"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ختصاص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سلط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lang w:bidi="ar-IQ"/>
        </w:rPr>
        <w:t>1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قل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ضي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lang w:bidi="ar-IQ"/>
        </w:rPr>
        <w:t>2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همات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بلوم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فيذ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ر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دود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ثما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ق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ص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مار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ثم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اي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كاي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ز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ء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د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د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ت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ت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ب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غاز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دن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ما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ز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ئد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ال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5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30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65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عاشر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ص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راتي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دي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وان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ط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  <w:lang w:bidi="ar-IQ"/>
        </w:rPr>
        <w:t>والفض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حر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41265</wp:posOffset>
                </wp:positionH>
                <wp:positionV relativeFrom="paragraph">
                  <wp:posOffset>231140</wp:posOffset>
                </wp:positionV>
                <wp:extent cx="25234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ن المجال الفضائي ليس خاضعاً لسيادة الدولة لذلك فهي لا تمتلك سلطة تنظيمه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8.2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ن المجال الفضائي ليس خاضعاً لسيادة الدولة لذلك فهي لا تمتلك سلطة تنظيمه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val="en-US" w:eastAsia="en-US" w:bidi="ar-IQ"/>
        </w:rPr>
      </w:pPr>
      <w:r>
        <w:rPr>
          <w:rFonts w:cs="Traditional Arabic"/>
          <w:sz w:val="34"/>
          <w:szCs w:val="3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69765</wp:posOffset>
                </wp:positionH>
                <wp:positionV relativeFrom="paragraph">
                  <wp:posOffset>43180</wp:posOffset>
                </wp:positionV>
                <wp:extent cx="3094990" cy="492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نشاء طرق المواصلات الاستراتيجية وتنظيمها بريةٌ وبحريةٌ ونهريةٌ وجو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8.8pt;mso-wrap-distance-left:9.05pt;mso-wrap-distance-right:9.05pt;mso-wrap-distance-top:0pt;mso-wrap-distance-bottom:0pt;margin-top:3.4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نشاء طرق المواصلات الاستراتيجية وتنظيمها بريةٌ وبحريةٌ ونهريةٌ وجوية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ها</w:t>
      </w:r>
      <w:r>
        <w:rPr>
          <w:rFonts w:cs="Traditional Arabic"/>
          <w:sz w:val="34"/>
          <w:szCs w:val="34"/>
          <w:rtl w:val="true"/>
          <w:lang w:bidi="ar-IQ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ث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اه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ج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وافد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126865</wp:posOffset>
                </wp:positionH>
                <wp:positionV relativeFrom="paragraph">
                  <wp:posOffset>83185</wp:posOffset>
                </wp:positionV>
                <wp:extent cx="34378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ي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وا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ئي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نظيمها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6.5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ر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سيا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وار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ائ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رئي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نظيمها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هرب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126865</wp:posOffset>
                </wp:positionH>
                <wp:positionV relativeFrom="paragraph">
                  <wp:posOffset>217805</wp:posOffset>
                </wp:positionV>
                <wp:extent cx="34378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ول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وزي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هربائ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7.1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قت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نش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ول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وزي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كهربائية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ر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لو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م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ت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ك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ب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ا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و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كافآ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ض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ث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3535</wp:posOffset>
              </wp:positionH>
              <wp:positionV relativeFrom="paragraph">
                <wp:posOffset>86995</wp:posOffset>
              </wp:positionV>
              <wp:extent cx="457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6.8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2165</wp:posOffset>
              </wp:positionH>
              <wp:positionV relativeFrom="paragraph">
                <wp:posOffset>91440</wp:posOffset>
              </wp:positionV>
              <wp:extent cx="3780790" cy="2743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790" cy="274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bidi="ar-IQ"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آ ب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اغسطس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bidi="ar-IQ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الباب الخامس ـ اختصاصات السلطات الاتحادية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ش 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7pt;height:21.6pt;mso-wrap-distance-left:9.05pt;mso-wrap-distance-right:9.05pt;mso-wrap-distance-top:0pt;mso-wrap-distance-bottom:0pt;margin-top:7.2pt;mso-position-vertical-relative:text;margin-left:63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18"/>
                        <w:szCs w:val="18"/>
                        <w:lang w:bidi="ar-IQ"/>
                      </w:rPr>
                      <w:t>10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آ ب 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اغسطس </w:t>
                    </w:r>
                    <w:r>
                      <w:rPr>
                        <w:b/>
                        <w:bCs/>
                        <w:sz w:val="18"/>
                        <w:szCs w:val="18"/>
                        <w:lang w:bidi="ar-IQ"/>
                      </w:rPr>
                      <w:t>2005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الباب الخامس ـ اختصاصات السلطات الاتحادية 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ش 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6:00Z</dcterms:created>
  <dc:creator>IOM</dc:creator>
  <dc:description/>
  <dc:language>en-US</dc:language>
  <cp:lastModifiedBy>Zaid.Al-Ali</cp:lastModifiedBy>
  <cp:lastPrinted>2005-08-10T15:24:00Z</cp:lastPrinted>
  <dcterms:modified xsi:type="dcterms:W3CDTF">2005-08-11T09:36:00Z</dcterms:modified>
  <cp:revision>2</cp:revision>
  <dc:subject/>
  <dc:title>بسم الله الرحمن الرحيم</dc:title>
</cp:coreProperties>
</file>