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center"/>
        <w:rPr>
          <w:rFonts w:ascii="Arial" w:hAnsi="Arial" w:cs="Arial"/>
          <w:color w:val="000000"/>
          <w:sz w:val="18"/>
          <w:szCs w:val="36"/>
        </w:rPr>
      </w:pPr>
      <w:r>
        <w:rPr>
          <w:rFonts w:ascii="Arial" w:hAnsi="Arial" w:cs="Arial"/>
          <w:b/>
          <w:b/>
          <w:bCs/>
          <w:color w:val="1A1A81"/>
          <w:sz w:val="18"/>
          <w:sz w:val="18"/>
          <w:szCs w:val="36"/>
          <w:rtl w:val="true"/>
        </w:rPr>
        <w:t>مسودة الدستور المطروح</w:t>
      </w:r>
      <w:r>
        <w:rPr>
          <w:rFonts w:ascii="Arial" w:hAnsi="Arial" w:cs="Arial"/>
          <w:b/>
          <w:b/>
          <w:bCs/>
          <w:color w:val="1A1A81"/>
          <w:sz w:val="18"/>
          <w:sz w:val="18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A1A81"/>
          <w:sz w:val="18"/>
          <w:sz w:val="18"/>
          <w:szCs w:val="36"/>
          <w:rtl w:val="true"/>
        </w:rPr>
        <w:t>للمناقشة في هيئة كتابة الدستور</w:t>
      </w:r>
    </w:p>
    <w:p>
      <w:pPr>
        <w:pStyle w:val="Normal"/>
        <w:bidi w:val="1"/>
        <w:spacing w:before="280" w:after="240"/>
        <w:ind w:left="0" w:right="0" w:hanging="0"/>
        <w:jc w:val="left"/>
        <w:rPr>
          <w:rFonts w:ascii="Arial" w:hAnsi="Arial" w:cs="Arial"/>
          <w:color w:val="000000"/>
          <w:sz w:val="18"/>
          <w:szCs w:val="32"/>
        </w:rPr>
      </w:pPr>
      <w:r>
        <w:rPr>
          <w:rFonts w:cs="Arial" w:ascii="Arial" w:hAnsi="Arial"/>
          <w:color w:val="000000"/>
          <w:sz w:val="18"/>
          <w:szCs w:val="32"/>
          <w:rtl w:val="true"/>
        </w:rPr>
      </w:r>
    </w:p>
    <w:p>
      <w:pPr>
        <w:pStyle w:val="Normal"/>
        <w:bidi w:val="1"/>
        <w:spacing w:before="280" w:after="240"/>
        <w:ind w:left="0" w:right="0" w:hanging="0"/>
        <w:jc w:val="left"/>
        <w:rPr>
          <w:rFonts w:ascii="Arial" w:hAnsi="Arial" w:cs="Arial"/>
          <w:color w:val="000000"/>
          <w:sz w:val="18"/>
          <w:szCs w:val="32"/>
        </w:rPr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جريدة الصباح الثلاثاء </w:t>
      </w:r>
      <w:r>
        <w:rPr>
          <w:rFonts w:cs="Arial" w:ascii="Arial" w:hAnsi="Arial"/>
          <w:color w:val="000000"/>
          <w:sz w:val="18"/>
          <w:szCs w:val="32"/>
        </w:rPr>
        <w:t>26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تموز </w:t>
      </w:r>
      <w:r>
        <w:rPr>
          <w:rFonts w:cs="Arial" w:ascii="Arial" w:hAnsi="Arial"/>
          <w:color w:val="000000"/>
          <w:sz w:val="18"/>
          <w:szCs w:val="32"/>
        </w:rPr>
        <w:t>2005</w:t>
      </w:r>
    </w:p>
    <w:p>
      <w:pPr>
        <w:pStyle w:val="Normal"/>
        <w:bidi w:val="1"/>
        <w:spacing w:before="280" w:after="240"/>
        <w:ind w:left="0" w:right="0" w:hanging="0"/>
        <w:jc w:val="left"/>
        <w:rPr>
          <w:rFonts w:ascii="Arial" w:hAnsi="Arial" w:cs="Arial"/>
          <w:color w:val="000000"/>
          <w:sz w:val="18"/>
          <w:szCs w:val="32"/>
        </w:rPr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بسم الله الرحمن الرحيم</w:t>
      </w:r>
    </w:p>
    <w:p>
      <w:pPr>
        <w:pStyle w:val="Normal"/>
        <w:bidi w:val="1"/>
        <w:spacing w:before="28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مقدمة الدستور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</w:p>
    <w:p>
      <w:pPr>
        <w:pStyle w:val="Normal"/>
        <w:bidi w:val="1"/>
        <w:spacing w:before="28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نحن ممثلي شعب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عراق بارادة الله ورغبة الشعب الحرة نعلن أننا وضعنا الدستور لتحقيق الأهداف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آتية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: </w:t>
      </w:r>
    </w:p>
    <w:p>
      <w:pPr>
        <w:pStyle w:val="Normal"/>
        <w:bidi w:val="1"/>
        <w:spacing w:before="280" w:after="240"/>
        <w:ind w:left="0" w:right="0" w:hanging="0"/>
        <w:jc w:val="left"/>
        <w:rPr/>
      </w:pPr>
      <w:r>
        <w:rPr>
          <w:rFonts w:cs="Arial" w:ascii="Arial" w:hAnsi="Arial"/>
          <w:color w:val="000000"/>
          <w:sz w:val="18"/>
          <w:szCs w:val="32"/>
          <w:rtl w:val="true"/>
        </w:rPr>
        <w:t xml:space="preserve">*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إقامة العدل على أسس راسخة لضمان حق كل انسان ومواطن دون رهبة أو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تحيّز طبقاً لمبدأ سيادة القانون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280" w:after="240"/>
        <w:ind w:left="0" w:right="0" w:hanging="0"/>
        <w:jc w:val="left"/>
        <w:rPr>
          <w:rFonts w:ascii="Arial" w:hAnsi="Arial" w:cs="Arial"/>
          <w:color w:val="000000"/>
          <w:sz w:val="18"/>
          <w:szCs w:val="32"/>
        </w:rPr>
      </w:pPr>
      <w:r>
        <w:rPr>
          <w:rFonts w:cs="Arial" w:ascii="Arial" w:hAnsi="Arial"/>
          <w:color w:val="000000"/>
          <w:sz w:val="18"/>
          <w:szCs w:val="32"/>
          <w:rtl w:val="true"/>
        </w:rPr>
        <w:t xml:space="preserve">*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ضمان الحريات الأساسية، وضمان التمتع بها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فعلاً في ظل دولة المؤسسات والشرعية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cs="Arial" w:ascii="Arial" w:hAnsi="Arial"/>
          <w:color w:val="000000"/>
          <w:sz w:val="18"/>
          <w:szCs w:val="32"/>
          <w:rtl w:val="true"/>
        </w:rPr>
        <w:t xml:space="preserve">*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ضمان توزيع السلطات بين مؤسسات الحكم التشريعية والتنفيذي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والقضائية على أساس الاستقلال الوظيفي لهذه السلطات، وبما يحقق التعاون الايجابي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فيما بينها والرقابة المتبادلة ومنع طغيان سلطة على سلطة أو ظهور نظام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ستبدادي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cs="Arial" w:ascii="Arial" w:hAnsi="Arial"/>
          <w:color w:val="000000"/>
          <w:sz w:val="18"/>
          <w:szCs w:val="32"/>
          <w:rtl w:val="true"/>
        </w:rPr>
        <w:t xml:space="preserve">*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تأكيد سيادة الشعب التي تقوم على أساس أنه مصدر السلطات في الدول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ومصدر شرعيتها، ولا يجوز لفرد أو لجماعة ادعاء تمثيل الشعب تحت أي مسمى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cs="Arial" w:ascii="Arial" w:hAnsi="Arial"/>
          <w:color w:val="000000"/>
          <w:sz w:val="18"/>
          <w:szCs w:val="32"/>
          <w:rtl w:val="true"/>
        </w:rPr>
        <w:t xml:space="preserve">*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نشر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روح الاخاء على أساس مبدأ المواطنة الصالحة وتنمية الوعي الاجتماعي حتى يشعر كل فرد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بأنه جزء من البنيان وأنه مسؤول عن حمايته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cs="Arial" w:ascii="Arial" w:hAnsi="Arial"/>
          <w:color w:val="000000"/>
          <w:sz w:val="18"/>
          <w:szCs w:val="32"/>
          <w:rtl w:val="true"/>
        </w:rPr>
        <w:t xml:space="preserve">*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تحرير المواطنين من آفة الفقر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والمرض والجهل والخوف باقامة نظام اقتصادي واجتماعي صالح يحقق العدالة ويؤمن الضعيف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والخائف ويوصل كل مواطن إلى خيرات وطنه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سم الله الرحمن الرح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18"/>
          <w:szCs w:val="36"/>
        </w:rPr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6"/>
          <w:rtl w:val="true"/>
        </w:rPr>
        <w:t>الباب</w:t>
      </w:r>
      <w:r>
        <w:rPr>
          <w:rFonts w:ascii="Arial" w:hAnsi="Arial" w:cs="Arial"/>
          <w:b/>
          <w:b/>
          <w:bCs/>
          <w:color w:val="000000"/>
          <w:sz w:val="18"/>
          <w:sz w:val="18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18"/>
          <w:sz w:val="18"/>
          <w:szCs w:val="36"/>
          <w:rtl w:val="true"/>
        </w:rPr>
        <w:t>الأول</w:t>
      </w:r>
    </w:p>
    <w:p>
      <w:pPr>
        <w:pStyle w:val="Normal"/>
        <w:bidi w:val="1"/>
        <w:spacing w:before="0" w:after="240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18"/>
          <w:szCs w:val="36"/>
        </w:rPr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6"/>
          <w:rtl w:val="true"/>
        </w:rPr>
        <w:t>المبادئ الأساسية</w:t>
      </w:r>
    </w:p>
    <w:p>
      <w:pPr>
        <w:pStyle w:val="Normal"/>
        <w:bidi w:val="1"/>
        <w:spacing w:before="0" w:after="240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18"/>
          <w:szCs w:val="36"/>
        </w:rPr>
      </w:pPr>
      <w:r>
        <w:rPr>
          <w:rFonts w:cs="Arial" w:ascii="Arial" w:hAnsi="Arial"/>
          <w:b/>
          <w:bCs/>
          <w:color w:val="000000"/>
          <w:sz w:val="18"/>
          <w:szCs w:val="36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الأولى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جمهورية العراقية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(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اسلامي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الاتحادية 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دولة مستقلة ذات سيادة، نظام الحكم فيها جمهوري ديمقراطي اتحادي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>(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فيدرالي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>)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18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32"/>
          <w:u w:val="single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الثانية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اسلام دين الدولة الرسمي، وهو المصدر الأساسي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للتشريع، ولا يجوز سنّ قانون يتعارض مع ثوابته وأحكامه</w:t>
      </w:r>
      <w:r>
        <w:rPr>
          <w:rFonts w:cs="Arial" w:ascii="Arial" w:hAnsi="Arial"/>
          <w:color w:val="000000"/>
          <w:sz w:val="18"/>
          <w:szCs w:val="32"/>
          <w:rtl w:val="true"/>
        </w:rPr>
        <w:t>(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ثوابته المجمع عليها 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ويصون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هذا الدستور الهوية الاسلامية لغالبية الشعب العراقي </w:t>
      </w:r>
      <w:r>
        <w:rPr>
          <w:rFonts w:cs="Arial" w:ascii="Arial" w:hAnsi="Arial"/>
          <w:color w:val="000000"/>
          <w:sz w:val="18"/>
          <w:szCs w:val="32"/>
          <w:rtl w:val="true"/>
        </w:rPr>
        <w:t>(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بأكثريته الشيعية وسنته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ويحترم جميع حقوق الديانات الأخرى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18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32"/>
          <w:u w:val="single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الثالثة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يتكون الشعب العراقي من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قوميتين رئيستين هما العربية والكردية ومن قوميات أساسية</w:t>
      </w:r>
      <w:r>
        <w:rPr>
          <w:rFonts w:cs="Arial" w:ascii="Arial" w:hAnsi="Arial"/>
          <w:color w:val="000000"/>
          <w:sz w:val="18"/>
          <w:szCs w:val="32"/>
          <w:rtl w:val="true"/>
        </w:rPr>
        <w:t>(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قومية أساسية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هي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تركمانية والكلدانية والآشورية والسريانية والأرمنية والشبك و</w:t>
      </w:r>
      <w:r>
        <w:rPr>
          <w:rFonts w:cs="Arial" w:ascii="Arial" w:hAnsi="Arial"/>
          <w:color w:val="000000"/>
          <w:sz w:val="18"/>
          <w:szCs w:val="32"/>
          <w:rtl w:val="true"/>
        </w:rPr>
        <w:t>(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فرس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ومن ايزيدي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وصابئة مندائيين، يتساوون كلهم في حقوق وواجبات المواطنة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18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32"/>
          <w:u w:val="single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الرابعة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لغ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عربية هي اللغة الرسمية في الدولة العراقية وتكون اللغة الكردية إلى جانب اللغ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عربية لغة رسمية في اقليم كردستان ولدى الحكومة الاتحادية، وللأقاليم أو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محافظات اتخاذ أية لغة محلية أخرى لغة رسمية اضافية إذا أقرت غالبية سكانها ذلك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باستفتاء عام</w:t>
      </w:r>
      <w:r>
        <w:rPr>
          <w:rFonts w:cs="Arial" w:ascii="Arial" w:hAnsi="Arial"/>
          <w:color w:val="000000"/>
          <w:sz w:val="18"/>
          <w:szCs w:val="32"/>
          <w:rtl w:val="true"/>
        </w:rPr>
        <w:t>(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أو قانون إدارة الدولة</w:t>
      </w:r>
      <w:r>
        <w:rPr>
          <w:rFonts w:cs="Arial" w:ascii="Arial" w:hAnsi="Arial"/>
          <w:color w:val="000000"/>
          <w:sz w:val="18"/>
          <w:szCs w:val="32"/>
          <w:rtl w:val="true"/>
        </w:rPr>
        <w:t>)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18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32"/>
          <w:u w:val="single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الخامسة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دولة العراقية جزء من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عالمين العربي والاسلامي، أو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(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دولة العراقية عضو مؤسس في جامعة الدول العربي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ومنظمة المؤتمر الاسلامي</w:t>
      </w:r>
      <w:r>
        <w:rPr>
          <w:rFonts w:cs="Arial" w:ascii="Arial" w:hAnsi="Arial"/>
          <w:color w:val="000000"/>
          <w:sz w:val="18"/>
          <w:szCs w:val="32"/>
          <w:rtl w:val="true"/>
        </w:rPr>
        <w:t>)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18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32"/>
          <w:u w:val="single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السادسة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سيادة للقانون، والشعب مصدر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سلطات، يمارسها بالاقتراع العام السري المباشر أو</w:t>
      </w:r>
      <w:r>
        <w:rPr>
          <w:rFonts w:cs="Arial" w:ascii="Arial" w:hAnsi="Arial"/>
          <w:color w:val="000000"/>
          <w:sz w:val="18"/>
          <w:szCs w:val="32"/>
          <w:rtl w:val="true"/>
        </w:rPr>
        <w:t>(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بالانتخاب والاستفتاء السري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مباشر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وعبر مؤسساته الدستورية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18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32"/>
          <w:u w:val="single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الثامنة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دولة العراقية وحدة واح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أرضاً وشعباً وسيادة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18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32"/>
          <w:u w:val="single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التاسعة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أسرة أساس المجتمع، وتحافظ الدولة على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طابعها العراقي الأصيل القائم على المبادئ والقيم الدينية والأخلاقية والوطنية،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وتكفل حماية الأمومة والطفولة، وترعى الناشئين والشباب وتوفر لهم الظروف المناسب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لتنمية ملكاتهم وقدراتهم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18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32"/>
          <w:u w:val="single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العاشرة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حريات والحقوق الأساسية الواردة في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دستور مكفولة للجميع ولا يجوز سنّ أي قانون ينتقص منها</w:t>
      </w:r>
      <w:r>
        <w:rPr>
          <w:rFonts w:cs="Arial" w:ascii="Arial" w:hAnsi="Arial"/>
          <w:color w:val="000000"/>
          <w:sz w:val="18"/>
          <w:szCs w:val="32"/>
          <w:rtl w:val="true"/>
        </w:rPr>
        <w:t>.(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تلحق بالمادة الثانية</w:t>
      </w:r>
      <w:r>
        <w:rPr>
          <w:rFonts w:cs="Arial" w:ascii="Arial" w:hAnsi="Arial"/>
          <w:color w:val="000000"/>
          <w:sz w:val="18"/>
          <w:szCs w:val="32"/>
          <w:rtl w:val="true"/>
        </w:rPr>
        <w:t>)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18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32"/>
          <w:u w:val="single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الحادية عشرة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يحظر فكراً وممارسة تحت أي مسمى كان كل فكر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يتبنى العنصرية والتكفير والإرهاب </w:t>
      </w:r>
      <w:r>
        <w:rPr>
          <w:rFonts w:cs="Arial" w:ascii="Arial" w:hAnsi="Arial"/>
          <w:color w:val="000000"/>
          <w:sz w:val="18"/>
          <w:szCs w:val="32"/>
          <w:rtl w:val="true"/>
        </w:rPr>
        <w:t>(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أو يحرض أو يمجد أو يمهد أو يروج له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وبخاص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بعث الصدامي ولا يجوز أن يكون ذلك جزءاً من التعددية السياسية في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دولة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18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32"/>
          <w:u w:val="single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الثانية عشرة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تقوم العلاقات الداخلية والخارجية للدولة العراقي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على أساس السلم والتعاون مع الجميع وبخاصة دول الجوار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18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32"/>
          <w:u w:val="single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الثالثة عشرة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تلتزم الدولة العراقية بالمعاهدات الدولية بما لا يتعارض مع أحكام هذا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دستور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18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32"/>
          <w:u w:val="single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الرابعة عشرة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قوات المسلحةالعراقية بكل أشكالها والأجهز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أمنية جزء من الشعب العراقي وتماثله في تكوينه القومي والديني والمذهبي وتخضع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لقيادة السلطة المدنية وتكون مهمتها الدفاع عن الدولة العراقية ولا تتدخل في الشؤون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سياسية، ولا دور لها في تداول السلطة ويمنع استخدامها في قمع الشعب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عراقي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18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32"/>
          <w:u w:val="single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الخامسة عشرة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للمرجعية الدينية استقلاليتها ومقامها الإرشادي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كونها رمزاً وطنياً ودينياً رفيعاً</w:t>
      </w:r>
      <w:r>
        <w:rPr>
          <w:rFonts w:cs="Arial" w:ascii="Arial" w:hAnsi="Arial"/>
          <w:color w:val="000000"/>
          <w:sz w:val="18"/>
          <w:szCs w:val="32"/>
          <w:rtl w:val="true"/>
        </w:rPr>
        <w:t>. (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هناك تحفظ من البعض</w:t>
      </w:r>
      <w:r>
        <w:rPr>
          <w:rFonts w:cs="Arial" w:ascii="Arial" w:hAnsi="Arial"/>
          <w:color w:val="000000"/>
          <w:sz w:val="18"/>
          <w:szCs w:val="32"/>
          <w:rtl w:val="true"/>
        </w:rPr>
        <w:t>)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18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32"/>
          <w:u w:val="single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السادسة عشرة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للعتبات المقدسة في الدولة العراقية شخصية قانونية لما لها من كيان ديني وحضاري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وعلى الدولة تأكيد حرمتها وصيانة هذه الحرمة وكفالة أداء ممارسة الشعائر بحري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فيها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18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32"/>
          <w:u w:val="single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السابعة عشرة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مركز بغداد عاصمة الدولة العراقية ويجوز اتخاذ عاصم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أخرى بقانون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18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32"/>
          <w:u w:val="single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الثامنة عشرة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يحدد علم الدولة العراقية وشعارها ونشيدها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وطني والأوسمة والعطلات الرسمية والمناسبات الدينية والوطنية بقانون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. </w:t>
      </w:r>
    </w:p>
    <w:p>
      <w:pPr>
        <w:pStyle w:val="Normal"/>
        <w:bidi w:val="1"/>
        <w:spacing w:before="0" w:after="240"/>
        <w:ind w:left="0" w:right="0" w:hanging="0"/>
        <w:jc w:val="center"/>
        <w:rPr>
          <w:rFonts w:ascii="Arial" w:hAnsi="Arial" w:cs="Arial"/>
          <w:color w:val="000000"/>
          <w:sz w:val="18"/>
          <w:szCs w:val="32"/>
        </w:rPr>
      </w:pPr>
      <w:r>
        <w:rPr>
          <w:rFonts w:cs="Arial" w:ascii="Arial" w:hAnsi="Arial"/>
          <w:color w:val="000000"/>
          <w:sz w:val="18"/>
          <w:szCs w:val="32"/>
          <w:rtl w:val="true"/>
        </w:rPr>
      </w:r>
      <w:r>
        <w:br w:type="page"/>
      </w:r>
    </w:p>
    <w:p>
      <w:pPr>
        <w:pStyle w:val="Normal"/>
        <w:bidi w:val="1"/>
        <w:spacing w:before="0" w:after="240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18"/>
          <w:szCs w:val="34"/>
        </w:rPr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4"/>
          <w:rtl w:val="true"/>
        </w:rPr>
        <w:t>الباب</w:t>
      </w:r>
      <w:r>
        <w:rPr>
          <w:rFonts w:ascii="Arial" w:hAnsi="Arial" w:cs="Arial"/>
          <w:b/>
          <w:b/>
          <w:bCs/>
          <w:color w:val="000000"/>
          <w:sz w:val="18"/>
          <w:sz w:val="18"/>
          <w:szCs w:val="3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18"/>
          <w:sz w:val="18"/>
          <w:szCs w:val="34"/>
          <w:rtl w:val="true"/>
        </w:rPr>
        <w:t>الثاني</w:t>
      </w:r>
    </w:p>
    <w:p>
      <w:pPr>
        <w:pStyle w:val="Normal"/>
        <w:bidi w:val="1"/>
        <w:spacing w:before="0" w:after="240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18"/>
          <w:szCs w:val="34"/>
        </w:rPr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4"/>
          <w:rtl w:val="true"/>
        </w:rPr>
        <w:t>الحقوق الأساسية والحريات العامة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18"/>
          <w:szCs w:val="32"/>
        </w:rPr>
      </w:pPr>
      <w:r>
        <w:rPr>
          <w:rFonts w:cs="Arial" w:ascii="Arial" w:hAnsi="Arial"/>
          <w:b/>
          <w:bCs/>
          <w:color w:val="000000"/>
          <w:sz w:val="18"/>
          <w:szCs w:val="32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color w:val="000000"/>
          <w:sz w:val="18"/>
          <w:szCs w:val="32"/>
        </w:rPr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أولا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حقوق الأساسية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color w:val="000000"/>
          <w:sz w:val="18"/>
          <w:szCs w:val="32"/>
        </w:rPr>
      </w:pPr>
      <w:r>
        <w:rPr>
          <w:rFonts w:cs="Arial" w:ascii="Arial" w:hAnsi="Arial"/>
          <w:color w:val="000000"/>
          <w:sz w:val="18"/>
          <w:szCs w:val="32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1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: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عراقيون كافة متساوون امام القانون بصرف النظر عن الجنس او العرق او القومية او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اصل او اللون او الدين او المذهب او المعتقد او الرأي ويمنع التمييز بينهم بناء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على ذلك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color w:val="000000"/>
          <w:sz w:val="18"/>
          <w:szCs w:val="32"/>
        </w:rPr>
      </w:pPr>
      <w:r>
        <w:rPr>
          <w:rFonts w:cs="Arial" w:ascii="Arial" w:hAnsi="Arial"/>
          <w:color w:val="000000"/>
          <w:sz w:val="18"/>
          <w:szCs w:val="32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2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: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لكل عراقي الحق في الحياة والامن والحرية والخصوصية ولايجوز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حرمان اي شخص من هذه الحقوق الا على وفق القانون وبناء على قرار قضائي صادر من جه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قضائية مختصة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color w:val="000000"/>
          <w:sz w:val="18"/>
          <w:szCs w:val="32"/>
        </w:rPr>
      </w:pPr>
      <w:r>
        <w:rPr>
          <w:rFonts w:cs="Arial" w:ascii="Arial" w:hAnsi="Arial"/>
          <w:color w:val="000000"/>
          <w:sz w:val="18"/>
          <w:szCs w:val="32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3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: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تكافؤ الفرص مكفول لجميع العراقيين بموجب القانون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18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32"/>
          <w:u w:val="single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32"/>
          <w:u w:val="single"/>
        </w:rPr>
        <w:t>4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: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أ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-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جنسية العراقية حق لكل عراقي لايجوز اسقاطها عنه لاي سبب من الاسباب وهي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ساس مواطنته ومصدر حقوقه وواجباته وله حق طلب استعادتها اذا اسقطت عنه ويجوز تعدد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جنسية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ب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-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عراقي هو كل من ولد لاب او لام عراقيين ويحق لغير العراقي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متزوجة من العراقي طلب الحصول على الجنسية العراقية بعد الاقامة في العراق لم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لاتقل عن خمس سنوات مستمرة من تاريخ زواجها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جـ 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-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لاتمنح الجنسية العراقي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لاغراض سياسة التوطين السكاني المخل بالبيئة الديموغرافية في العراق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د 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-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تنظم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حكام الجنسية بقانون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color w:val="000000"/>
          <w:sz w:val="18"/>
          <w:szCs w:val="32"/>
        </w:rPr>
      </w:pPr>
      <w:r>
        <w:rPr>
          <w:rFonts w:cs="Arial" w:ascii="Arial" w:hAnsi="Arial"/>
          <w:color w:val="000000"/>
          <w:sz w:val="18"/>
          <w:szCs w:val="32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5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لايجوز نفي العراقي او ابعاده او حرمانه من التنقل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داخل العراق او خارجه، او منعه من العودة الى وطنه الا بموجب القانون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color w:val="000000"/>
          <w:sz w:val="18"/>
          <w:szCs w:val="32"/>
        </w:rPr>
      </w:pPr>
      <w:r>
        <w:rPr>
          <w:rFonts w:cs="Arial" w:ascii="Arial" w:hAnsi="Arial"/>
          <w:color w:val="000000"/>
          <w:sz w:val="18"/>
          <w:szCs w:val="32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6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تكفل الدولة الحقوق الاساسية للمرأة ومساواتها مع الرجل في الميادين كافة طبقا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لاحكام الشريعة الاسلامية وتساعدها على التوفيق بين واجباتها نحو الاسرة وعملها في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مجتمع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color w:val="000000"/>
          <w:sz w:val="18"/>
          <w:szCs w:val="32"/>
        </w:rPr>
      </w:pPr>
      <w:r>
        <w:rPr>
          <w:rFonts w:cs="Arial" w:ascii="Arial" w:hAnsi="Arial"/>
          <w:color w:val="000000"/>
          <w:sz w:val="18"/>
          <w:szCs w:val="32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7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أ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للاولاد حق على ابويهم في التربية والعناية والتعليم،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وللابوين حق على اولادهما في الاحترام والرعاية ولا سيما في العوز والعجز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والشيخوخة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ب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يمنع استخدام الاطفال وصغار السن في المهن الوضيعة وتشغيلهم في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اعمال التي لاتتناسب واعمارهم وعلى الدولة اتخاذ الاجراءات الكفيل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بحمايتهم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color w:val="000000"/>
          <w:sz w:val="18"/>
          <w:szCs w:val="32"/>
        </w:rPr>
      </w:pPr>
      <w:r>
        <w:rPr>
          <w:rFonts w:cs="Arial" w:ascii="Arial" w:hAnsi="Arial"/>
          <w:color w:val="000000"/>
          <w:sz w:val="18"/>
          <w:szCs w:val="32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8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ملكية الخاصة مصونة ويحق لكل عراقي استغلالها والانتفاع منها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والتصرف بها في حدود القانون ولا يجوز نزع الملكية الا لاغراض المنفعة العامة مقابل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تعويض عادل وسريع، كما يحق لكل عراقي التملك في انحاء العراق كافة  دون قيود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تعسفية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color w:val="000000"/>
          <w:sz w:val="18"/>
          <w:szCs w:val="32"/>
        </w:rPr>
      </w:pPr>
      <w:r>
        <w:rPr>
          <w:rFonts w:cs="Arial" w:ascii="Arial" w:hAnsi="Arial"/>
          <w:color w:val="000000"/>
          <w:sz w:val="18"/>
          <w:szCs w:val="32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9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حرية الانسان وكرامته مصونتان بموجب القانون ولا يجوز القبض على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حد او حجزه او توقيفه او حبسه او التحقيق معه الا بموجب قرار قضائي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ويحرم جميع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نواع التعذيب النفسي والجسدي والمعاملة غير الانسانية ولا عبرة باي اعتراف انتزع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بالاكراه او التهديد او التعذيب ويحق للمتضررين المطالبة بالتعويض عن الضرر المادي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والادبي الذي اصابه على وفق القانون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color w:val="000000"/>
          <w:sz w:val="18"/>
          <w:szCs w:val="32"/>
        </w:rPr>
      </w:pPr>
      <w:r>
        <w:rPr>
          <w:rFonts w:cs="Arial" w:ascii="Arial" w:hAnsi="Arial"/>
          <w:color w:val="000000"/>
          <w:sz w:val="18"/>
          <w:szCs w:val="32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10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يجب عرض الاوراق التحقيقي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الابتدائية على القاضي المختص خلال مدة لاتتجاوز </w:t>
      </w:r>
      <w:r>
        <w:rPr>
          <w:rFonts w:cs="Arial" w:ascii="Arial" w:hAnsi="Arial"/>
          <w:color w:val="000000"/>
          <w:sz w:val="18"/>
          <w:szCs w:val="32"/>
        </w:rPr>
        <w:t>24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ساعة من حين القبض على المتهم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ولا يجوز تمديدها الا مرة واحدة وللمدة نفسها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color w:val="000000"/>
          <w:sz w:val="18"/>
          <w:szCs w:val="32"/>
        </w:rPr>
      </w:pPr>
      <w:r>
        <w:rPr>
          <w:rFonts w:cs="Arial" w:ascii="Arial" w:hAnsi="Arial"/>
          <w:color w:val="000000"/>
          <w:sz w:val="18"/>
          <w:szCs w:val="32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11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لكل فرد الحق في التعبير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عن الرأي بكل الوسائل التي يكفلها القانون على ان لايخل ذلك بالنظام العام والاداب،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وتضمن الدولة</w:t>
      </w:r>
      <w:r>
        <w:rPr>
          <w:rFonts w:cs="Arial" w:ascii="Arial" w:hAnsi="Arial"/>
          <w:color w:val="000000"/>
          <w:sz w:val="18"/>
          <w:szCs w:val="32"/>
          <w:rtl w:val="true"/>
        </w:rPr>
        <w:t>: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أ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حرية الصحافة والطباعة والاعلان والاجتماع والتظاهر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سلمي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ب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تأسيس الجمعيات والاحزاب السياسية والنقابات والاتحادات المهنية،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والانضمام اليها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color w:val="000000"/>
          <w:sz w:val="18"/>
          <w:szCs w:val="32"/>
        </w:rPr>
      </w:pPr>
      <w:r>
        <w:rPr>
          <w:rFonts w:cs="Arial" w:ascii="Arial" w:hAnsi="Arial"/>
          <w:color w:val="000000"/>
          <w:sz w:val="18"/>
          <w:szCs w:val="32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12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حرية الدين والمعتقد وممارسة الشعائر الدينية مكفول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على وفق القانون بما لايخل بالنظام العام والآداب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color w:val="000000"/>
          <w:sz w:val="18"/>
          <w:szCs w:val="32"/>
        </w:rPr>
      </w:pPr>
      <w:r>
        <w:rPr>
          <w:rFonts w:cs="Arial" w:ascii="Arial" w:hAnsi="Arial"/>
          <w:color w:val="000000"/>
          <w:sz w:val="18"/>
          <w:szCs w:val="32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13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لكل فرد الحق في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خصوصية الشخصية بما في ذلك</w:t>
      </w:r>
      <w:r>
        <w:rPr>
          <w:rFonts w:cs="Arial" w:ascii="Arial" w:hAnsi="Arial"/>
          <w:color w:val="000000"/>
          <w:sz w:val="18"/>
          <w:szCs w:val="32"/>
          <w:rtl w:val="true"/>
        </w:rPr>
        <w:t>: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أ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حرمة المساكن وعدم جواز دخولها او تفتيشها الا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بموجب القانون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ب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حرية المراسلات البريدية والبرقية والهاتفية والالكتروني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وغيرها ولا تجوز مراقبتها الا للضرورة القانونية والامنية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color w:val="000000"/>
          <w:sz w:val="18"/>
          <w:szCs w:val="32"/>
        </w:rPr>
      </w:pPr>
      <w:r>
        <w:rPr>
          <w:rFonts w:cs="Arial" w:ascii="Arial" w:hAnsi="Arial"/>
          <w:color w:val="000000"/>
          <w:sz w:val="18"/>
          <w:szCs w:val="32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color w:val="000000"/>
          <w:sz w:val="18"/>
          <w:szCs w:val="32"/>
        </w:rPr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14</w:t>
      </w:r>
      <w:r>
        <w:rPr>
          <w:rFonts w:cs="Arial" w:ascii="Arial" w:hAnsi="Arial"/>
          <w:color w:val="000000"/>
          <w:sz w:val="18"/>
          <w:szCs w:val="32"/>
          <w:rtl w:val="true"/>
        </w:rPr>
        <w:t>: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أ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لاجريمة ولا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عقوبة الابنص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ب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قضاء مستقل لا سلطان عليه لغير القانون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ج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حق التقاضي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مكفول للجميع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د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حق الدفاع مقدس في جميع مراحل التحقيق والمحاكمة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هـ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متهم بريء حتى تثبت ادانته في محاكمة قانونية عادلة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و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جلسات المحاكم علني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ا اذا قررت المحكمة جعلها سرية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ز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لاتجوز محاكمة المتهم بالتهمة نفسها مر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خرى بعد تبرئته منها الا اذا ظهرت ادلة جديدة ولا يجوز تطبيق عقوبة اشد من العقوب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نافذة وقت ارتكاب الجريمة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ح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عقوبة شخصية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ط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لايسري القانون الجنائي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باثر رجعي ما لم ينص القانون على خلاف ذلك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ك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لايجوز اكراه المتهم على الادلاء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باقواله لاي سبب من الاسباب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ل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تنتدب المحكمة محامياً للدفاع عن المتهم بجناي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لمن ليس له محام يدافع عنه وعلى نفقة الدولة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يـ يطبق القانون الاصلح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للمتهم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color w:val="000000"/>
          <w:sz w:val="18"/>
          <w:szCs w:val="32"/>
        </w:rPr>
      </w:pPr>
      <w:r>
        <w:rPr>
          <w:rFonts w:cs="Arial" w:ascii="Arial" w:hAnsi="Arial"/>
          <w:color w:val="000000"/>
          <w:sz w:val="18"/>
          <w:szCs w:val="32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color w:val="000000"/>
          <w:sz w:val="18"/>
          <w:szCs w:val="32"/>
        </w:rPr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15</w:t>
      </w:r>
      <w:r>
        <w:rPr>
          <w:rFonts w:cs="Arial" w:ascii="Arial" w:hAnsi="Arial"/>
          <w:color w:val="000000"/>
          <w:sz w:val="18"/>
          <w:szCs w:val="32"/>
          <w:rtl w:val="true"/>
        </w:rPr>
        <w:t>: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أ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لاضريبة الابقانون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ب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ينظم بقانون اعفاء اصحاب الدخول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صغيرة من الضرائب بما يكفل عدم المس بالحد الادنى اللازم للمعيشة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color w:val="000000"/>
          <w:sz w:val="18"/>
          <w:szCs w:val="32"/>
        </w:rPr>
      </w:pPr>
      <w:r>
        <w:rPr>
          <w:rFonts w:cs="Arial" w:ascii="Arial" w:hAnsi="Arial"/>
          <w:color w:val="000000"/>
          <w:sz w:val="18"/>
          <w:szCs w:val="32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color w:val="000000"/>
          <w:sz w:val="18"/>
          <w:szCs w:val="32"/>
        </w:rPr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16</w:t>
      </w:r>
      <w:r>
        <w:rPr>
          <w:rFonts w:cs="Arial" w:ascii="Arial" w:hAnsi="Arial"/>
          <w:color w:val="000000"/>
          <w:sz w:val="18"/>
          <w:szCs w:val="32"/>
          <w:rtl w:val="true"/>
        </w:rPr>
        <w:t>: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أ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تحرص الدولة على تعزيز دور مؤسسات المجتمع المدني ودعمها وتطويرها وتمكينها من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تعاون مع مؤسسات المجتمع المدني الدولية بما ينسجم مع الاهداف المشروعة والوسائل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سليمة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ب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يحظر انشاء مؤسسات مجتمع مدني ذات الطابع المعادي والضار بمصالح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مجتمع او ذات الطابع العسكري او الميليشيا المسلحة سرية كانت او علنية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ج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تحرص الدولة على النهوض بالعشائر والافادة من قيمها واعرافها الايجابية التي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لاتتنافى مع مبادئ الدين الحنيف والقانون والقيم الانسانية النبيلة التي تهدف الى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توثيق اواصر المجتمع واحلال الوئام والسلام بين افراده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color w:val="000000"/>
          <w:sz w:val="18"/>
          <w:szCs w:val="32"/>
        </w:rPr>
      </w:pPr>
      <w:r>
        <w:rPr>
          <w:rFonts w:cs="Arial" w:ascii="Arial" w:hAnsi="Arial"/>
          <w:color w:val="000000"/>
          <w:sz w:val="18"/>
          <w:szCs w:val="32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17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يتمتع العراقي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فضلا عن الحقوق المذكورة في هذا الدستور بجميع الحقوق المنصوص عليها في المعاهدات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دولية التي يكون العراق طرفا فيها بما لايتعارض مع احكام الاسلام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color w:val="000000"/>
          <w:sz w:val="18"/>
          <w:szCs w:val="32"/>
        </w:rPr>
      </w:pPr>
      <w:r>
        <w:rPr>
          <w:rFonts w:cs="Arial" w:ascii="Arial" w:hAnsi="Arial"/>
          <w:color w:val="000000"/>
          <w:sz w:val="18"/>
          <w:szCs w:val="32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18</w:t>
      </w:r>
      <w:r>
        <w:rPr>
          <w:rFonts w:cs="Arial" w:ascii="Arial" w:hAnsi="Arial"/>
          <w:color w:val="000000"/>
          <w:sz w:val="18"/>
          <w:szCs w:val="32"/>
          <w:rtl w:val="true"/>
        </w:rPr>
        <w:t>: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أ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تكفل الدولة رعاية ذوي الشهداء والسجناء السياسيين والمتضررين من ممارسات النظام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مباد وينظم ذلك بقانون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ب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ترعى الدولة المعاقين وذوي الحاجات الخاصة وتكفل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تأهيلهم بغية دمجهم في المجتمع وذلك بموجب القانون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18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32"/>
          <w:u w:val="single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19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لكل عراقي الحق في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تعلم والعناية الصحية والضمان الاجتماعي وتوفير فرص العمل وعلى الدولة كفالة ذلك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في حدود مواردها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spacing w:before="0" w:after="240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18"/>
          <w:szCs w:val="32"/>
        </w:rPr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rtl w:val="true"/>
        </w:rPr>
        <w:t>الباب الثالث</w:t>
      </w:r>
    </w:p>
    <w:p>
      <w:pPr>
        <w:pStyle w:val="Normal"/>
        <w:bidi w:val="1"/>
        <w:spacing w:before="0" w:after="240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18"/>
          <w:szCs w:val="32"/>
        </w:rPr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rtl w:val="true"/>
        </w:rPr>
        <w:t>مؤسسات الحكومة الاتحادية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18"/>
          <w:szCs w:val="32"/>
        </w:rPr>
      </w:pPr>
      <w:r>
        <w:rPr>
          <w:rFonts w:cs="Arial" w:ascii="Arial" w:hAnsi="Arial"/>
          <w:b/>
          <w:bCs/>
          <w:color w:val="000000"/>
          <w:sz w:val="18"/>
          <w:szCs w:val="32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1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تتألف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سلطات في الدولة العراقية من سلطات ثلاث هي السلطة التشريعة والتنفيذي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والقضائية، وتمارس اختصاصاتها على اساس الفصل الوظيفي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Heading2"/>
        <w:ind w:left="0" w:right="0" w:hanging="0"/>
        <w:jc w:val="left"/>
        <w:rPr>
          <w:rFonts w:ascii="Arial" w:hAnsi="Arial" w:cs="Arial"/>
          <w:color w:val="000000"/>
          <w:sz w:val="18"/>
          <w:szCs w:val="32"/>
        </w:rPr>
      </w:pPr>
      <w:r>
        <w:rPr>
          <w:rFonts w:cs="Arial"/>
          <w:color w:val="000000"/>
          <w:sz w:val="18"/>
          <w:szCs w:val="32"/>
          <w:rtl w:val="true"/>
        </w:rPr>
      </w:r>
    </w:p>
    <w:p>
      <w:pPr>
        <w:pStyle w:val="Heading2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 الاول</w:t>
      </w:r>
    </w:p>
    <w:p>
      <w:pPr>
        <w:pStyle w:val="Normal"/>
        <w:bidi w:val="1"/>
        <w:spacing w:before="0" w:after="240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18"/>
          <w:szCs w:val="32"/>
        </w:rPr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rtl w:val="true"/>
        </w:rPr>
        <w:t>السلطة</w:t>
      </w: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rtl w:val="true"/>
        </w:rPr>
        <w:t>التشريعية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18"/>
          <w:szCs w:val="32"/>
        </w:rPr>
      </w:pPr>
      <w:r>
        <w:rPr>
          <w:rFonts w:cs="Arial" w:ascii="Arial" w:hAnsi="Arial"/>
          <w:b/>
          <w:bCs/>
          <w:color w:val="000000"/>
          <w:sz w:val="18"/>
          <w:szCs w:val="32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2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تتألف السلطة التشريعية في الدولة العراقية من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درجتين</w:t>
      </w:r>
      <w:r>
        <w:rPr>
          <w:rFonts w:cs="Arial" w:ascii="Arial" w:hAnsi="Arial"/>
          <w:color w:val="000000"/>
          <w:sz w:val="18"/>
          <w:szCs w:val="32"/>
          <w:rtl w:val="true"/>
        </w:rPr>
        <w:t>: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color w:val="000000"/>
          <w:sz w:val="18"/>
          <w:szCs w:val="32"/>
        </w:rPr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اولى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جمعية الوطنية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color w:val="000000"/>
          <w:sz w:val="18"/>
          <w:szCs w:val="32"/>
        </w:rPr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ثانية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مجلس الاقاليم والمحافظات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color w:val="000000"/>
          <w:sz w:val="18"/>
          <w:szCs w:val="32"/>
        </w:rPr>
      </w:pPr>
      <w:r>
        <w:rPr>
          <w:rFonts w:cs="Arial" w:ascii="Arial" w:hAnsi="Arial"/>
          <w:color w:val="000000"/>
          <w:sz w:val="18"/>
          <w:szCs w:val="32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color w:val="000000"/>
          <w:sz w:val="18"/>
          <w:szCs w:val="32"/>
        </w:rPr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32"/>
          <w:u w:val="single"/>
        </w:rPr>
        <w:t>3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: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تتكون الجمعية الوطنية من ممثلي الشعب العراقي بأسره وبنسبة نائب واحد لكل </w:t>
      </w:r>
      <w:r>
        <w:rPr>
          <w:rFonts w:cs="Arial" w:ascii="Arial" w:hAnsi="Arial"/>
          <w:color w:val="000000"/>
          <w:sz w:val="18"/>
          <w:szCs w:val="32"/>
        </w:rPr>
        <w:t>100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ف نسمة ويتم انتخابهم بطريق الاقتراع العام السري المباشر وينظم ذلك بقانون؟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color w:val="000000"/>
          <w:sz w:val="18"/>
          <w:szCs w:val="32"/>
        </w:rPr>
      </w:pPr>
      <w:r>
        <w:rPr>
          <w:rFonts w:cs="Arial" w:ascii="Arial" w:hAnsi="Arial"/>
          <w:color w:val="000000"/>
          <w:sz w:val="18"/>
          <w:szCs w:val="32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32"/>
          <w:u w:val="single"/>
        </w:rPr>
        <w:t>4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: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يشترط في من يرشح لعضوية الجمعية الوطنية ما يأتي</w:t>
      </w:r>
      <w:r>
        <w:rPr>
          <w:rFonts w:cs="Arial" w:ascii="Arial" w:hAnsi="Arial"/>
          <w:color w:val="000000"/>
          <w:sz w:val="18"/>
          <w:szCs w:val="32"/>
          <w:rtl w:val="true"/>
        </w:rPr>
        <w:t>: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أ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ن يكون عراقيا ومن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بوين عراقيين بالولادة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ب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ان لايقل عمره عن </w:t>
      </w:r>
      <w:r>
        <w:rPr>
          <w:rFonts w:cs="Arial" w:ascii="Arial" w:hAnsi="Arial"/>
          <w:color w:val="000000"/>
          <w:sz w:val="18"/>
          <w:szCs w:val="32"/>
        </w:rPr>
        <w:t>30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سنة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ج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ن يكون مشهودا له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بالسمعة والنزاهة وان لايكون محكوماً عليه بجريمة مخلة بالشرف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هـ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ا يكون قد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ثرى بشكل غير مشروع على حساب الوطن والمال العام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و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ا يكون من منتسبي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اجهزة القمعية السابقة او ممن ساهم او شارك في اضطهاد المواطنين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ز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-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ن يكون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حاملا لشهادة الاعدادية او ما يعادلها في الاقل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. 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ح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-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ا يكون عضوا في القوات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مسلحة والاجهزة الامنية عند الترشيح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. 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ط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-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ا يكون مشمولا بقانون اجتثاث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بعث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. 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color w:val="000000"/>
          <w:sz w:val="18"/>
          <w:szCs w:val="32"/>
        </w:rPr>
      </w:pPr>
      <w:r>
        <w:rPr>
          <w:rFonts w:cs="Arial" w:ascii="Arial" w:hAnsi="Arial"/>
          <w:color w:val="000000"/>
          <w:sz w:val="18"/>
          <w:szCs w:val="32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u w:val="single"/>
        </w:rPr>
        <w:t>5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يؤدي عضو الجمعية الوطنية اليمين القانوني امامها قبل ان يباشر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عمله كالاتي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: 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color w:val="000000"/>
          <w:sz w:val="18"/>
          <w:szCs w:val="32"/>
        </w:rPr>
      </w:pPr>
      <w:r>
        <w:rPr>
          <w:rFonts w:cs="Arial" w:ascii="Arial" w:hAnsi="Arial"/>
          <w:color w:val="000000"/>
          <w:sz w:val="18"/>
          <w:szCs w:val="32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6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: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تختص الجمعية الوطنية بتشريع القوانين الاتحادية وتمارس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رقابة على حسن اداء الاجهزة الحكومية وفق الوجه المبين في الدستور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. 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color w:val="000000"/>
          <w:sz w:val="18"/>
          <w:szCs w:val="32"/>
        </w:rPr>
      </w:pPr>
      <w:r>
        <w:rPr>
          <w:rFonts w:cs="Arial" w:ascii="Arial" w:hAnsi="Arial"/>
          <w:color w:val="000000"/>
          <w:sz w:val="18"/>
          <w:szCs w:val="32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7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: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تضع الجمعية الوطنية نظامها الداخلي لتنظيم اسلوب العمل فيها وكيفية ممارسة وظائفها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. 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color w:val="000000"/>
          <w:sz w:val="18"/>
          <w:szCs w:val="32"/>
        </w:rPr>
      </w:pPr>
      <w:r>
        <w:rPr>
          <w:rFonts w:cs="Arial" w:ascii="Arial" w:hAnsi="Arial"/>
          <w:color w:val="000000"/>
          <w:sz w:val="18"/>
          <w:szCs w:val="32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8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: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تكون جلسات الجمعية الوطنية علنية وتنشر مداولاتها الا اذا ارتأت هيئ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رئاسة فيها ضرورة في جعلها سرية على وفق نظامها الداخلي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. 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color w:val="000000"/>
          <w:sz w:val="18"/>
          <w:szCs w:val="32"/>
        </w:rPr>
      </w:pPr>
      <w:r>
        <w:rPr>
          <w:rFonts w:cs="Arial" w:ascii="Arial" w:hAnsi="Arial"/>
          <w:color w:val="000000"/>
          <w:sz w:val="18"/>
          <w:szCs w:val="32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9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: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تعتمد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جمعية الوطنية في دورتها الاولى نظامها الداخلي المؤقت لحين اعداد النظام الداخلي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. 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color w:val="000000"/>
          <w:sz w:val="18"/>
          <w:szCs w:val="32"/>
        </w:rPr>
      </w:pPr>
      <w:r>
        <w:rPr>
          <w:rFonts w:cs="Arial" w:ascii="Arial" w:hAnsi="Arial"/>
          <w:color w:val="000000"/>
          <w:sz w:val="18"/>
          <w:szCs w:val="32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10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: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تعقد الجمعية الوطنية اجتماعها الاول في دورتها الاولى خلال </w:t>
      </w:r>
      <w:r>
        <w:rPr>
          <w:rFonts w:cs="Arial" w:ascii="Arial" w:hAnsi="Arial"/>
          <w:color w:val="000000"/>
          <w:sz w:val="18"/>
          <w:szCs w:val="32"/>
        </w:rPr>
        <w:t>15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يوما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من نتائج الانتخابات العامة بناء على مرسوم جمهوري وبرئاسة اكبر الاعضاء سنا لحين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كمال انتخاب هيئة الرئاسة فيها، ولا يجوز تمديد هذه المدة اكثر من احد عشر يوما من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تاريخ المذكور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. 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color w:val="000000"/>
          <w:sz w:val="18"/>
          <w:szCs w:val="32"/>
        </w:rPr>
      </w:pPr>
      <w:r>
        <w:rPr>
          <w:rFonts w:cs="Arial" w:ascii="Arial" w:hAnsi="Arial"/>
          <w:color w:val="000000"/>
          <w:sz w:val="18"/>
          <w:szCs w:val="32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11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: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تحدد مدة دورة الجمعية الوطنية باربع سنوات تقويمي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تبدأ من اول اجتماع لها وتنتهي بنهاية السنة الرابعة ويجرى انتخاب الجمعية الوطني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الجديدة خلال </w:t>
      </w:r>
      <w:r>
        <w:rPr>
          <w:rFonts w:cs="Arial" w:ascii="Arial" w:hAnsi="Arial"/>
          <w:color w:val="000000"/>
          <w:sz w:val="18"/>
          <w:szCs w:val="32"/>
        </w:rPr>
        <w:t>60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يوما من تاريخ انتهاء الدورة المذكور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. 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color w:val="000000"/>
          <w:sz w:val="18"/>
          <w:szCs w:val="32"/>
        </w:rPr>
      </w:pPr>
      <w:r>
        <w:rPr>
          <w:rFonts w:cs="Arial" w:ascii="Arial" w:hAnsi="Arial"/>
          <w:color w:val="000000"/>
          <w:sz w:val="18"/>
          <w:szCs w:val="32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12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: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للجمعي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وطنية دورتا انعقاد سنوية امدهما ستة اشهر يحدد القانون كيفية انعقادهما ولا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تنتهي دورة الانعقاد التي تعرض فيها الموازنة العامة الا بعد اقرارها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. 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color w:val="000000"/>
          <w:sz w:val="18"/>
          <w:szCs w:val="32"/>
        </w:rPr>
      </w:pPr>
      <w:r>
        <w:rPr>
          <w:rFonts w:cs="Arial" w:ascii="Arial" w:hAnsi="Arial"/>
          <w:color w:val="000000"/>
          <w:sz w:val="18"/>
          <w:szCs w:val="32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13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: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أ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-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لرئيس الوزراء او لاغلبية اعضاء الجمعية الوطنية الحاضرين طلب تمديد دور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نعقادهما بما لا يزيد على شهر واحد وذلك لانجاز المهام التي استدعت التمديد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ب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-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لرئيس الوزراء ولاغلبية اعضاء الجمعية الوطنية الحاضرين دعوة الجمعية الى اجتماع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ستثنائي كلما اقتضت الضرورة ذلك، ويكون الاجتماع مقصورا على الموضوعات التي اوجبت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دعوة اليها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. 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color w:val="000000"/>
          <w:sz w:val="18"/>
          <w:szCs w:val="32"/>
        </w:rPr>
      </w:pPr>
      <w:r>
        <w:rPr>
          <w:rFonts w:cs="Arial" w:ascii="Arial" w:hAnsi="Arial"/>
          <w:color w:val="000000"/>
          <w:sz w:val="18"/>
          <w:szCs w:val="32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14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: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أ</w:t>
      </w:r>
      <w:r>
        <w:rPr>
          <w:rFonts w:cs="Arial" w:ascii="Arial" w:hAnsi="Arial"/>
          <w:color w:val="000000"/>
          <w:sz w:val="18"/>
          <w:szCs w:val="32"/>
          <w:rtl w:val="true"/>
        </w:rPr>
        <w:t>-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يتحقق نصاب انعقاد جلسات الجمعية الوطنية بالاغلبي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المطلقة </w:t>
      </w:r>
      <w:r>
        <w:rPr>
          <w:rFonts w:cs="Arial" w:ascii="Arial" w:hAnsi="Arial"/>
          <w:color w:val="000000"/>
          <w:sz w:val="18"/>
          <w:szCs w:val="32"/>
          <w:rtl w:val="true"/>
        </w:rPr>
        <w:t>(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نصف العدد الكلي 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+ </w:t>
      </w:r>
      <w:r>
        <w:rPr>
          <w:rFonts w:cs="Arial" w:ascii="Arial" w:hAnsi="Arial"/>
          <w:color w:val="000000"/>
          <w:sz w:val="18"/>
          <w:szCs w:val="32"/>
        </w:rPr>
        <w:t>1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) . 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ب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-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تتخذ القرارات في اجتماعات الجمعية الوطني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بالاغلبية البسيطة الا في الحالات التي ينص عليها الدستور خلافا لذلك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. 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color w:val="000000"/>
          <w:sz w:val="18"/>
          <w:szCs w:val="32"/>
        </w:rPr>
      </w:pPr>
      <w:r>
        <w:rPr>
          <w:rFonts w:cs="Arial" w:ascii="Arial" w:hAnsi="Arial"/>
          <w:color w:val="000000"/>
          <w:sz w:val="18"/>
          <w:szCs w:val="32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15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: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تنتخب الجمعية الوطنية رئيسا لها ونائبين في اول دورة انعقاد بالانتخاب المباشر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وبمرحلة واحدة حسب التسلسل وعدد الاصوات لكل منهم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. 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color w:val="000000"/>
          <w:sz w:val="18"/>
          <w:szCs w:val="32"/>
        </w:rPr>
      </w:pPr>
      <w:r>
        <w:rPr>
          <w:rFonts w:cs="Arial" w:ascii="Arial" w:hAnsi="Arial"/>
          <w:color w:val="000000"/>
          <w:sz w:val="18"/>
          <w:szCs w:val="32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16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: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يكون حق اقتراح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مشروعات قوانين الجمعية الوطنية في الشؤون المحددة وفق </w:t>
      </w: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>(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صلاحيات الحكوم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اتحادية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من هذا الدستور مقصورا على مجلس الوزراء او </w:t>
      </w:r>
      <w:r>
        <w:rPr>
          <w:rFonts w:cs="Arial" w:ascii="Arial" w:hAnsi="Arial"/>
          <w:color w:val="000000"/>
          <w:sz w:val="18"/>
          <w:szCs w:val="32"/>
        </w:rPr>
        <w:t>25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عضوا من اعضاء الجمعي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وطنية او ربع العدد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. 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color w:val="000000"/>
          <w:sz w:val="18"/>
          <w:szCs w:val="32"/>
        </w:rPr>
      </w:pPr>
      <w:r>
        <w:rPr>
          <w:rFonts w:cs="Arial" w:ascii="Arial" w:hAnsi="Arial"/>
          <w:color w:val="000000"/>
          <w:sz w:val="18"/>
          <w:szCs w:val="32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17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: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أ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-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يكون حق اقتراح مشروعات القوانين المالي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وقانون الموازنة العامة الى الجمعية مقصورا على مجلس الوزراء وحده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. 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ب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-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للجمعي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وطنية اجراء المناقلة بين ابواب الموازنة العامة وتخفيض مجمل مبالغها ولها عند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ضرورة ان تقترح على مجلس الوزراء زيادة اجمالي مبالغ النفقات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. 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color w:val="000000"/>
          <w:sz w:val="18"/>
          <w:szCs w:val="32"/>
        </w:rPr>
      </w:pPr>
      <w:r>
        <w:rPr>
          <w:rFonts w:cs="Arial" w:ascii="Arial" w:hAnsi="Arial"/>
          <w:color w:val="000000"/>
          <w:sz w:val="18"/>
          <w:szCs w:val="32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18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: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تصادق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جمعية الوطنية على المعاهدات التي يوقع عليها العراق او التي يقرر الانضمام اليها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والاتفاقيات الدولية والانضمام اليها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color w:val="000000"/>
          <w:sz w:val="18"/>
          <w:szCs w:val="32"/>
        </w:rPr>
      </w:pPr>
      <w:r>
        <w:rPr>
          <w:rFonts w:cs="Arial" w:ascii="Arial" w:hAnsi="Arial"/>
          <w:color w:val="000000"/>
          <w:sz w:val="18"/>
          <w:szCs w:val="32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19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: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أ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-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توافق الجمعية الوطنية على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رسال قوات مسلحة الى خارج العراق لاغراض دفاعية باغلبية ثلثي الاعضاء بناء على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قتراح مجلس الوزراء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. 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ب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-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توافق الجمعية الوطنية على ارسال قوات مسلحة الى خارج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عراق للمشاركة في قوات حفظ السلام التابعة للامم المتحدة بالاغلبية المطلقة بناء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على اقتراح مجلس الوزراء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. 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color w:val="000000"/>
          <w:sz w:val="18"/>
          <w:szCs w:val="32"/>
        </w:rPr>
      </w:pPr>
      <w:r>
        <w:rPr>
          <w:rFonts w:cs="Arial" w:ascii="Arial" w:hAnsi="Arial"/>
          <w:color w:val="000000"/>
          <w:sz w:val="18"/>
          <w:szCs w:val="32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20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: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توافق الجمعية الوطنية على تعيين كل من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: 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أ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-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رئيس واعضاء هيئة اركان الجيش العراقي بناء على اقتراح مجلس الوزراء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. 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ب</w:t>
      </w:r>
      <w:r>
        <w:rPr>
          <w:rFonts w:cs="Arial" w:ascii="Arial" w:hAnsi="Arial"/>
          <w:color w:val="000000"/>
          <w:sz w:val="18"/>
          <w:szCs w:val="32"/>
          <w:rtl w:val="true"/>
        </w:rPr>
        <w:t>-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رئيس واعضاء مجلس القضاء الاعلى بالاغلبية المطلقة بناء على اقتراح مجلس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وزراء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. 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جـ</w:t>
      </w:r>
      <w:r>
        <w:rPr>
          <w:rFonts w:cs="Arial" w:ascii="Arial" w:hAnsi="Arial"/>
          <w:color w:val="000000"/>
          <w:sz w:val="18"/>
          <w:szCs w:val="32"/>
          <w:rtl w:val="true"/>
        </w:rPr>
        <w:t>-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اعضاء المحكمة الدستورية </w:t>
      </w:r>
      <w:r>
        <w:rPr>
          <w:rFonts w:cs="Arial" w:ascii="Arial" w:hAnsi="Arial"/>
          <w:color w:val="000000"/>
          <w:sz w:val="18"/>
          <w:szCs w:val="32"/>
          <w:rtl w:val="true"/>
        </w:rPr>
        <w:t>(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باغلبية الثلثين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بناء على اقتراح مجلس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وزراء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. 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د</w:t>
      </w:r>
      <w:r>
        <w:rPr>
          <w:rFonts w:cs="Arial" w:ascii="Arial" w:hAnsi="Arial"/>
          <w:color w:val="000000"/>
          <w:sz w:val="18"/>
          <w:szCs w:val="32"/>
          <w:rtl w:val="true"/>
        </w:rPr>
        <w:t>-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توافق الجمعية الوطنية على تعيين رؤساء البعثات الدبلوماسي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والبعثات الدائمة لدى المنظمات الدولية بالاغلبية المطلقة بناء على اقتراح مجلس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وزراء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. 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هـ</w:t>
      </w:r>
      <w:r>
        <w:rPr>
          <w:rFonts w:cs="Arial" w:ascii="Arial" w:hAnsi="Arial"/>
          <w:color w:val="000000"/>
          <w:sz w:val="18"/>
          <w:szCs w:val="32"/>
          <w:rtl w:val="true"/>
        </w:rPr>
        <w:t>-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مصادقة على اعلان حالة الطوارئ بناء على مقترح مجلس الوزراء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. 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و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-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ستجواب رئيس الجمهورية ونائبه ورئيس مجلس الوزراء والوزراء واي مسؤول آخر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قل منهم مرتبة في السلطتين التنفيذية والقضائية والتحقيق وطلب المعلومات منهم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بحضورهم الشخصي امامها بناء على طلب ثلثي اعضائها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. 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ز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-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عزل رئيس الجمهورية وسحب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ثقة من رئيس مجلس الوزراء والوزراء مجتمعين او منفردين باغلبية الثلثين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. 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color w:val="000000"/>
          <w:sz w:val="18"/>
          <w:szCs w:val="32"/>
        </w:rPr>
      </w:pPr>
      <w:r>
        <w:rPr>
          <w:rFonts w:cs="Arial" w:ascii="Arial" w:hAnsi="Arial"/>
          <w:color w:val="000000"/>
          <w:sz w:val="18"/>
          <w:szCs w:val="32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21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: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توافق الجمعية الوطنية على تعيين رئيس جهاز المخابرات العراقي ورئيس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واعضاء مجلس الامن الوطني بناء على اقتراح مجلس الوزراء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. 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color w:val="000000"/>
          <w:sz w:val="18"/>
          <w:szCs w:val="32"/>
        </w:rPr>
      </w:pPr>
      <w:r>
        <w:rPr>
          <w:rFonts w:cs="Arial" w:ascii="Arial" w:hAnsi="Arial"/>
          <w:color w:val="000000"/>
          <w:sz w:val="18"/>
          <w:szCs w:val="32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22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: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للجمعي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وطنية النظر في القروض او المشروعات المنوي ابرامها من قبل الحكومة العراقية التي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يترتب عليها انفاق مبالغ من خزانة الدول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. 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color w:val="000000"/>
          <w:sz w:val="18"/>
          <w:szCs w:val="32"/>
        </w:rPr>
      </w:pPr>
      <w:r>
        <w:rPr>
          <w:rFonts w:cs="Arial" w:ascii="Arial" w:hAnsi="Arial"/>
          <w:color w:val="000000"/>
          <w:sz w:val="18"/>
          <w:szCs w:val="32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23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: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أ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-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للجمعية الوطنية سحب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ثقة من رئيس مجلس الوزراء بالاغلبية المطلقة لمجموع عدد اعضائها وبناء على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: 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cs="Arial" w:ascii="Arial" w:hAnsi="Arial"/>
          <w:color w:val="000000"/>
          <w:sz w:val="18"/>
          <w:szCs w:val="32"/>
        </w:rPr>
        <w:t>1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-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طلب خمس</w:t>
      </w:r>
      <w:r>
        <w:rPr>
          <w:rFonts w:cs="Arial" w:ascii="Arial" w:hAnsi="Arial"/>
          <w:color w:val="000000"/>
          <w:sz w:val="18"/>
          <w:szCs w:val="32"/>
          <w:rtl w:val="true"/>
        </w:rPr>
        <w:t>(</w:t>
      </w:r>
      <w:r>
        <w:rPr>
          <w:rFonts w:cs="Arial" w:ascii="Arial" w:hAnsi="Arial"/>
          <w:color w:val="000000"/>
          <w:sz w:val="18"/>
          <w:szCs w:val="32"/>
        </w:rPr>
        <w:t>5/1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عضاء الجمعية بسحب الثق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. 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cs="Arial" w:ascii="Arial" w:hAnsi="Arial"/>
          <w:color w:val="000000"/>
          <w:sz w:val="18"/>
          <w:szCs w:val="32"/>
        </w:rPr>
        <w:t>2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-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و طلب رئيس الجمهورية منها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سحب الثقة لاسباب جوهرية مبرر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. 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cs="Arial" w:ascii="Arial" w:hAnsi="Arial"/>
          <w:color w:val="000000"/>
          <w:sz w:val="18"/>
          <w:szCs w:val="32"/>
        </w:rPr>
        <w:t>3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-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و ادانته من قبل المحكمة العليا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. 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ب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- 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cs="Arial" w:ascii="Arial" w:hAnsi="Arial"/>
          <w:color w:val="000000"/>
          <w:sz w:val="18"/>
          <w:szCs w:val="32"/>
        </w:rPr>
        <w:t>1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-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في حالة سحب الثقة من الوزارة تستمر الوزارة بتصريف الامور لحين تأليف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وزارة الجديدة وخلال مدة اقصاها شهر واحد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. 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cs="Arial" w:ascii="Arial" w:hAnsi="Arial"/>
          <w:color w:val="000000"/>
          <w:sz w:val="18"/>
          <w:szCs w:val="32"/>
        </w:rPr>
        <w:t>2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-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في حالة استقالة رئيس الوزراء،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يتولى نائب رئيس الوزراء تسيير الامور لحين تأليف الوزارة الجديدة خلال مدة اقصاها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شهر واحد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. 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color w:val="000000"/>
          <w:sz w:val="18"/>
          <w:szCs w:val="32"/>
        </w:rPr>
      </w:pPr>
      <w:r>
        <w:rPr>
          <w:rFonts w:cs="Arial" w:ascii="Arial" w:hAnsi="Arial"/>
          <w:color w:val="000000"/>
          <w:sz w:val="18"/>
          <w:szCs w:val="32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24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: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للجمعية الوطنية سحب الثقة من الوزراء فرادى او مجتمعين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بالاغلبية المطلقة في الحالات الضرورية الناجمة عن انعدام الكفاءة او النزاه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. 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color w:val="000000"/>
          <w:sz w:val="18"/>
          <w:szCs w:val="32"/>
        </w:rPr>
      </w:pPr>
      <w:r>
        <w:rPr>
          <w:rFonts w:cs="Arial" w:ascii="Arial" w:hAnsi="Arial"/>
          <w:color w:val="000000"/>
          <w:sz w:val="18"/>
          <w:szCs w:val="32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25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: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أ</w:t>
      </w:r>
      <w:r>
        <w:rPr>
          <w:rFonts w:cs="Arial" w:ascii="Arial" w:hAnsi="Arial"/>
          <w:color w:val="000000"/>
          <w:sz w:val="18"/>
          <w:szCs w:val="32"/>
          <w:rtl w:val="true"/>
        </w:rPr>
        <w:t>-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تصادق الجمعية الوطنية على اعلان الحرب وحالة الطوارئ باغلبية الثلثين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بناء على طلب رئيس مجلس الوزراء وبالتشاور مع رئيس الجمهوري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. 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ب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-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تحدد فتر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طوارئ بشهر واحد قابلة للتمديد بمصادقة في كل مر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. 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ج</w:t>
      </w:r>
      <w:r>
        <w:rPr>
          <w:rFonts w:cs="Arial" w:ascii="Arial" w:hAnsi="Arial"/>
          <w:color w:val="000000"/>
          <w:sz w:val="18"/>
          <w:szCs w:val="32"/>
          <w:rtl w:val="true"/>
        </w:rPr>
        <w:t>-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يخول رئيس مجلس الوزراء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صلاحيات اللازمة، التي تمكنه من ادارة شؤون البلاد خلال مدة اعلان حالة الطوارئ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والحرب، وتنظم هذه الصلاحيات بموجب قانون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. 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حقوق والحصانات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: 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color w:val="000000"/>
          <w:sz w:val="18"/>
          <w:szCs w:val="32"/>
        </w:rPr>
      </w:pPr>
      <w:r>
        <w:rPr>
          <w:rFonts w:cs="Arial" w:ascii="Arial" w:hAnsi="Arial"/>
          <w:color w:val="000000"/>
          <w:sz w:val="18"/>
          <w:szCs w:val="32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26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: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أ</w:t>
      </w:r>
      <w:r>
        <w:rPr>
          <w:rFonts w:cs="Arial" w:ascii="Arial" w:hAnsi="Arial"/>
          <w:color w:val="000000"/>
          <w:sz w:val="18"/>
          <w:szCs w:val="32"/>
          <w:rtl w:val="true"/>
        </w:rPr>
        <w:t>-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يتمتع عضو الجمعية الوطنية بالحصانة عما يدلي به من اراء اثناء انعقاد الجلسات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ولا يتعرض للمقاضاة امام المحاكم بشأن ذلك 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ولا يجوز القاء القبض عليه خلال انعقاد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جلسات المجلس الا اذا كان متهما بجناية، وموافقة بقية الاعضاء بالاغلبية المطلق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على رفع الحصانة عنه او اذا ضبط متلبسا بالجرم المشهود في جناي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. 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ب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-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يتمتع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عضو بالحقوق والامتيازات التي يحددها النظام الداخلي للجمعية الوطنية وحسب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قوانين المقر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. 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color w:val="000000"/>
          <w:sz w:val="18"/>
          <w:szCs w:val="32"/>
        </w:rPr>
      </w:pPr>
      <w:r>
        <w:rPr>
          <w:rFonts w:cs="Arial" w:ascii="Arial" w:hAnsi="Arial"/>
          <w:color w:val="000000"/>
          <w:sz w:val="18"/>
          <w:szCs w:val="32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27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: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أ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-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تختص الجمعية الوطنية بالنظر في الاعتراضات على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صحة اكتساب اعضائها عضويتهم فيها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ب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-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لا تعتبر العضوية باطلة الا بقرار يصدر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باغلبية ثلثي اعضاء الجمعية الوطني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. 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ج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-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يجوز الطعن في قرار الجمعية الوطني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بابطال العضوية امام المحكمة الاتحادية العلـيا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. 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د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-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يصدر قانون اتحادي يبين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اجراءات الواجب اتباعها في هذا الخصوص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. 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هـ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-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تختص الجمعية الوطنية بقبول طلب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ستقالة اعضايها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. 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color w:val="000000"/>
          <w:sz w:val="18"/>
          <w:szCs w:val="32"/>
        </w:rPr>
      </w:pPr>
      <w:r>
        <w:rPr>
          <w:rFonts w:cs="Arial" w:ascii="Arial" w:hAnsi="Arial"/>
          <w:color w:val="000000"/>
          <w:sz w:val="18"/>
          <w:szCs w:val="32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28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: -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تحل الجمعية الوطنية نفسها بموافقة ثلثي اعضائها في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حالة وجود مبررات جوهرية لذلك بناء على طلب يقدم من ثلث اعضائها او بناء على طلب من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مجلس الوزراء وموافقة رئيس الجمهوري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. 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عند حل الجمعية الوطنية نفسها يدعو مجلس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وزراء الى انتخابات عامة في البلاد خلال فترة اقصاها ثلاثة اشهر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center"/>
        <w:rPr>
          <w:rFonts w:ascii="Arial" w:hAnsi="Arial" w:cs="Arial"/>
          <w:color w:val="000000"/>
          <w:sz w:val="18"/>
          <w:szCs w:val="32"/>
        </w:rPr>
      </w:pPr>
      <w:r>
        <w:rPr>
          <w:rFonts w:cs="Arial" w:ascii="Arial" w:hAnsi="Arial"/>
          <w:color w:val="000000"/>
          <w:sz w:val="18"/>
          <w:szCs w:val="32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18"/>
          <w:szCs w:val="32"/>
        </w:rPr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rtl w:val="true"/>
        </w:rPr>
        <w:t>الفصل</w:t>
      </w: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rtl w:val="true"/>
        </w:rPr>
        <w:t>الثاني</w:t>
      </w:r>
    </w:p>
    <w:p>
      <w:pPr>
        <w:pStyle w:val="Normal"/>
        <w:bidi w:val="1"/>
        <w:spacing w:before="0" w:after="240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18"/>
          <w:szCs w:val="32"/>
        </w:rPr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rtl w:val="true"/>
        </w:rPr>
        <w:t>السلطة التنفيذية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18"/>
          <w:szCs w:val="32"/>
        </w:rPr>
      </w:pPr>
      <w:r>
        <w:rPr>
          <w:rFonts w:cs="Arial" w:ascii="Arial" w:hAnsi="Arial"/>
          <w:b/>
          <w:bCs/>
          <w:color w:val="000000"/>
          <w:sz w:val="18"/>
          <w:szCs w:val="32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1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تتكون السلطة التنفيذية من رئيس الجمهوري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ومجلس الوزراء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18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32"/>
          <w:u w:val="single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2</w:t>
      </w:r>
      <w:r>
        <w:rPr>
          <w:rFonts w:cs="Arial" w:ascii="Arial" w:hAnsi="Arial"/>
          <w:color w:val="000000"/>
          <w:sz w:val="18"/>
          <w:szCs w:val="32"/>
          <w:rtl w:val="true"/>
        </w:rPr>
        <w:t>: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أ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-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تنتخب الجمعية الوطنية رئيس الجمهورية ونائبه بالاغلبي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المطلقة </w:t>
      </w:r>
      <w:r>
        <w:rPr>
          <w:rFonts w:cs="Arial" w:ascii="Arial" w:hAnsi="Arial"/>
          <w:color w:val="000000"/>
          <w:sz w:val="18"/>
          <w:szCs w:val="32"/>
          <w:rtl w:val="true"/>
        </w:rPr>
        <w:t>(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غلبية الثلثين</w:t>
      </w:r>
      <w:r>
        <w:rPr>
          <w:rFonts w:cs="Arial" w:ascii="Arial" w:hAnsi="Arial"/>
          <w:color w:val="000000"/>
          <w:sz w:val="18"/>
          <w:szCs w:val="32"/>
          <w:rtl w:val="true"/>
        </w:rPr>
        <w:t>).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ب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-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تحدد ولاية رئيس الجمهورية ونائبه بخمس سنوات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ولدورة واحدة فقط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color w:val="000000"/>
          <w:sz w:val="18"/>
          <w:szCs w:val="32"/>
        </w:rPr>
      </w:pPr>
      <w:r>
        <w:rPr>
          <w:rFonts w:cs="Arial" w:ascii="Arial" w:hAnsi="Arial"/>
          <w:color w:val="000000"/>
          <w:sz w:val="18"/>
          <w:szCs w:val="32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3</w:t>
      </w:r>
      <w:r>
        <w:rPr>
          <w:rFonts w:cs="Arial" w:ascii="Arial" w:hAnsi="Arial"/>
          <w:color w:val="000000"/>
          <w:sz w:val="18"/>
          <w:szCs w:val="32"/>
          <w:rtl w:val="true"/>
        </w:rPr>
        <w:t>: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أ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-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يحق لرئيس الجمهورية تقديم طلب استقالته تحريريا الى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جمعية الوطنية التي تبت فيها خلال مدة لاتتجاوز خمسة عشر يوماً من اليوم التالي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لتاريخ تقديم الطلب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ب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-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في حالة خلو منصب رئيس الجمهورية لاي سبب كان يتولى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نائبه مهامه مؤقتا وعلى الجمعية الوطنية انتخاب رئيس جديد خلال مدة لاتتجاوز شهرا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واحدا من تاريخه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color w:val="000000"/>
          <w:sz w:val="18"/>
          <w:szCs w:val="32"/>
        </w:rPr>
      </w:pPr>
      <w:r>
        <w:rPr>
          <w:rFonts w:cs="Arial" w:ascii="Arial" w:hAnsi="Arial"/>
          <w:color w:val="000000"/>
          <w:sz w:val="18"/>
          <w:szCs w:val="32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4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يتولى رئيس الجمهورية الصلاحيات الاتية</w:t>
      </w:r>
      <w:r>
        <w:rPr>
          <w:rFonts w:cs="Arial" w:ascii="Arial" w:hAnsi="Arial"/>
          <w:color w:val="000000"/>
          <w:sz w:val="18"/>
          <w:szCs w:val="32"/>
          <w:rtl w:val="true"/>
        </w:rPr>
        <w:t>: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أ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-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صدار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عفو الخاص بتوصية من رئيس مجلس الوزراء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ب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-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قيادة العليا للقوات المسلح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للاغراض التشريفية والاحتفالية فقط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ج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-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توقيع على المعاهدات والمصادقة عليها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بعد اذن الجمعية الوطنية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د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-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دعوة الجمعية الوطنية الى الانعقاد خلال م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لاتتجاوز خمسة عشر يوما من تاريخ ظهور نتائج الانتخابات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هـ</w:t>
      </w:r>
      <w:r>
        <w:rPr>
          <w:rFonts w:cs="Arial" w:ascii="Arial" w:hAnsi="Arial"/>
          <w:color w:val="000000"/>
          <w:sz w:val="18"/>
          <w:szCs w:val="32"/>
          <w:rtl w:val="true"/>
        </w:rPr>
        <w:t>-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تصديق على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قوانين التي تصدرها الجمعية الوطنية وله نقض اي قانون يصدر عنها خلال م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لاتتجاوز خمسة عشر يوما من تاريخ ابلاغه به، على ان يعاد القانون المذكور الى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جمعية الوطنية ويعد قرارها نهائيا في حالة الموافقة عليه باغلبية الثلثين خلال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ثلاثين يوما من تاريخ اعادته اليها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و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-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منح الاوسمة والنياشين والالقاب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تشريفية بتوصية من رئيس مجلس الوزراء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ح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-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صدار المراسيم الخاصة بتعيين رئيس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ركان الجيش ورئيس جهاز المخابرات والسفراء ورئيس المحكمة الاتحادية العليا واعضاء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مجلس القضاء الاعلى وكبار موظفي الدولة بتوصية من رئيس الوزراء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ز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-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عتماد اعضاء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سلك الدبلوماسي العربي والاجنبي في الدولة العراقية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color w:val="000000"/>
          <w:sz w:val="18"/>
          <w:szCs w:val="32"/>
        </w:rPr>
      </w:pPr>
      <w:r>
        <w:rPr>
          <w:rFonts w:cs="Arial" w:ascii="Arial" w:hAnsi="Arial"/>
          <w:color w:val="000000"/>
          <w:sz w:val="18"/>
          <w:szCs w:val="32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5</w:t>
      </w:r>
      <w:r>
        <w:rPr>
          <w:rFonts w:cs="Arial" w:ascii="Arial" w:hAnsi="Arial"/>
          <w:color w:val="000000"/>
          <w:sz w:val="18"/>
          <w:szCs w:val="32"/>
          <w:rtl w:val="true"/>
        </w:rPr>
        <w:t>: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أ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-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يقوم رئيس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جمهورية بتسمية رئيس مجلس الوزراء من الكتلة النيابية الاكثر عددا خلال خمسة عشر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يوما من تاريخ الانعقاد الاول للجمعية الوطنية وعند اخفاق رئيس مجلس الوزراء المرشح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في تسمية اعضاء وزارته يتولى رئيس الجمهورية تسمية مرشح جديد لرئاسة الوزراء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ب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-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يتولى رئيس مجلس الوزراء تسمية اعضاء وزارته خلال شهر من تاريخ تسميته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ج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-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يعرض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رئيس مجلس الوزراء اسماء اعضاء حكومته والبرنامج الوزاري على الجمعية الوطني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ويعتبر حائزا على ثقتها عند الموافقة على الوزارة والبرنامج الوزاري بالاغلبي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مطلقة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د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-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يشترط لتولي منصب رئيس مجلس الوزراء او منصب الوزير الشروط نفسها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خاصة باعضاء الجمعية الوطنية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color w:val="000000"/>
          <w:sz w:val="18"/>
          <w:szCs w:val="32"/>
        </w:rPr>
      </w:pPr>
      <w:r>
        <w:rPr>
          <w:rFonts w:cs="Arial" w:ascii="Arial" w:hAnsi="Arial"/>
          <w:color w:val="000000"/>
          <w:sz w:val="18"/>
          <w:szCs w:val="32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6</w:t>
      </w:r>
      <w:r>
        <w:rPr>
          <w:rFonts w:cs="Arial" w:ascii="Arial" w:hAnsi="Arial"/>
          <w:color w:val="000000"/>
          <w:sz w:val="18"/>
          <w:szCs w:val="32"/>
          <w:rtl w:val="true"/>
        </w:rPr>
        <w:t>: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تكون مسؤولية رئيس مجلس الوزراء والوزراء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ذات طبيعة تضامنية وتمارس الوزارة الصلاحيات الاتية</w:t>
      </w:r>
      <w:r>
        <w:rPr>
          <w:rFonts w:cs="Arial" w:ascii="Arial" w:hAnsi="Arial"/>
          <w:color w:val="000000"/>
          <w:sz w:val="18"/>
          <w:szCs w:val="32"/>
          <w:rtl w:val="true"/>
        </w:rPr>
        <w:t>: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أ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-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عداد الموازنة العام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وخطط التنمية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ب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-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صدار الانظمة والتعليمات بهدف تنفيذ القوانين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ج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-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قتراح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مشاريع القوانين وتقديمها الى الجمعية الوطنية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د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-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توصية بتعيين السفراء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ووكلاء الوزارات وكبار موظفي الدولة بما في ذلك رئيس اركان الجيش واعضاء هيئة اركان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جيش ورؤساء الاجهزة الامنية بعد موافقة الجمعية الوطنية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هـ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-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ينظم تشكيل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اجهزة الامنية وتحديد واجباتها وصلاحياتها بقانون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color w:val="000000"/>
          <w:sz w:val="18"/>
          <w:szCs w:val="32"/>
        </w:rPr>
      </w:pPr>
      <w:r>
        <w:rPr>
          <w:rFonts w:cs="Arial" w:ascii="Arial" w:hAnsi="Arial"/>
          <w:color w:val="000000"/>
          <w:sz w:val="18"/>
          <w:szCs w:val="32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7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رئيس الوزراء هو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قائد العام الفعلي للقوات المسلحة يقوم بادارة الوزارة ويترأس اجتماعاتها ويمثل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عراق في المحافل الدولية وله الحق باقالة الوزراء بعد موافقة الجمعية الوطني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بالاغلبية المطلقة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color w:val="000000"/>
          <w:sz w:val="18"/>
          <w:szCs w:val="32"/>
        </w:rPr>
      </w:pPr>
      <w:r>
        <w:rPr>
          <w:rFonts w:cs="Arial" w:ascii="Arial" w:hAnsi="Arial"/>
          <w:color w:val="000000"/>
          <w:sz w:val="18"/>
          <w:szCs w:val="32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8</w:t>
      </w:r>
      <w:r>
        <w:rPr>
          <w:rFonts w:cs="Arial" w:ascii="Arial" w:hAnsi="Arial"/>
          <w:color w:val="000000"/>
          <w:sz w:val="18"/>
          <w:szCs w:val="32"/>
          <w:rtl w:val="true"/>
        </w:rPr>
        <w:t>: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ترتبط الاجهزة الامنية العراقية بمجلس الوزراء وتقدم له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مسودة في المسائل الامنية وتخضع لرقابة السلطة التشريعية وتعمل وفقا للقانون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ومبادئ حقوق الانسان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color w:val="000000"/>
          <w:sz w:val="18"/>
          <w:szCs w:val="32"/>
        </w:rPr>
      </w:pPr>
      <w:r>
        <w:rPr>
          <w:rFonts w:cs="Arial" w:ascii="Arial" w:hAnsi="Arial"/>
          <w:color w:val="000000"/>
          <w:sz w:val="18"/>
          <w:szCs w:val="32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9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بنك المركزي العراقي وهيئة الرقابة المالية وهيئ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اعلام وهيئة الاوقاف هيآت مستقلة ترتبط بمجلس الوزراء وتنظم اعمالها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بقانون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18"/>
          <w:szCs w:val="32"/>
        </w:rPr>
      </w:pPr>
      <w:r>
        <w:rPr>
          <w:rFonts w:cs="Arial" w:ascii="Arial" w:hAnsi="Arial"/>
          <w:b/>
          <w:bCs/>
          <w:color w:val="000000"/>
          <w:sz w:val="18"/>
          <w:szCs w:val="32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18"/>
          <w:szCs w:val="32"/>
        </w:rPr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rtl w:val="true"/>
        </w:rPr>
        <w:t>الفصل الثالث</w:t>
      </w:r>
    </w:p>
    <w:p>
      <w:pPr>
        <w:pStyle w:val="Normal"/>
        <w:bidi w:val="1"/>
        <w:spacing w:before="0" w:after="240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18"/>
          <w:szCs w:val="32"/>
        </w:rPr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rtl w:val="true"/>
        </w:rPr>
        <w:t>السلطة القضائية</w:t>
      </w:r>
    </w:p>
    <w:p>
      <w:pPr>
        <w:pStyle w:val="Normal"/>
        <w:bidi w:val="1"/>
        <w:spacing w:before="0" w:after="240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18"/>
          <w:szCs w:val="32"/>
        </w:rPr>
      </w:pPr>
      <w:r>
        <w:rPr>
          <w:rFonts w:cs="Arial" w:ascii="Arial" w:hAnsi="Arial"/>
          <w:b/>
          <w:bCs/>
          <w:color w:val="000000"/>
          <w:sz w:val="18"/>
          <w:szCs w:val="32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1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للسلطة القضائية حصرا الولاي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عامة في نظر المنازعات كافة بين جميع الاشخاص الطبيعية والمعنوية بما في ذلك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اجهزة الحكومية وغير الحكومية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color w:val="000000"/>
          <w:sz w:val="18"/>
          <w:szCs w:val="32"/>
        </w:rPr>
      </w:pPr>
      <w:r>
        <w:rPr>
          <w:rFonts w:cs="Arial" w:ascii="Arial" w:hAnsi="Arial"/>
          <w:color w:val="000000"/>
          <w:sz w:val="18"/>
          <w:szCs w:val="32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2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يعين القضاة بمرسوم جمهوري بناء على ترشيح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من مجلس القضاء الاعلى وموافقة الجمعية الوطنية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color w:val="000000"/>
          <w:sz w:val="18"/>
          <w:szCs w:val="32"/>
        </w:rPr>
      </w:pPr>
      <w:r>
        <w:rPr>
          <w:rFonts w:cs="Arial" w:ascii="Arial" w:hAnsi="Arial"/>
          <w:color w:val="000000"/>
          <w:sz w:val="18"/>
          <w:szCs w:val="32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3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تنظم شؤون السلطة القضائي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بقانون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color w:val="000000"/>
          <w:sz w:val="18"/>
          <w:szCs w:val="32"/>
        </w:rPr>
      </w:pPr>
      <w:r>
        <w:rPr>
          <w:rFonts w:cs="Arial" w:ascii="Arial" w:hAnsi="Arial"/>
          <w:color w:val="000000"/>
          <w:sz w:val="18"/>
          <w:szCs w:val="32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4</w:t>
      </w:r>
      <w:r>
        <w:rPr>
          <w:rFonts w:cs="Arial" w:ascii="Arial" w:hAnsi="Arial"/>
          <w:color w:val="000000"/>
          <w:sz w:val="18"/>
          <w:szCs w:val="32"/>
          <w:rtl w:val="true"/>
        </w:rPr>
        <w:t>: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تتألف السلطة القضائية من المحاكم وجهاز </w:t>
      </w:r>
      <w:r>
        <w:rPr>
          <w:rFonts w:cs="Arial" w:ascii="Arial" w:hAnsi="Arial"/>
          <w:color w:val="000000"/>
          <w:sz w:val="18"/>
          <w:szCs w:val="32"/>
          <w:rtl w:val="true"/>
        </w:rPr>
        <w:t>(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دوائر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)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ادعاء العام في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اقاليم والمحافظات من محاكم الدرجة الاولى ومحاكم الاستئناف وهيآت التحقيق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والمحكمة العليا مكونة من هيئتين</w:t>
      </w:r>
      <w:r>
        <w:rPr>
          <w:rFonts w:cs="Arial" w:ascii="Arial" w:hAnsi="Arial"/>
          <w:color w:val="000000"/>
          <w:sz w:val="18"/>
          <w:szCs w:val="32"/>
          <w:rtl w:val="true"/>
        </w:rPr>
        <w:t>: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أ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-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هيئة القضائية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ب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-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هيئ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تمييزية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18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32"/>
          <w:u w:val="single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5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تتألف السلطة القضائية الاتحادية من المحكمة الاتحادية العليا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بهيئتين</w:t>
      </w:r>
      <w:r>
        <w:rPr>
          <w:rFonts w:cs="Arial" w:ascii="Arial" w:hAnsi="Arial"/>
          <w:color w:val="000000"/>
          <w:sz w:val="18"/>
          <w:szCs w:val="32"/>
          <w:rtl w:val="true"/>
        </w:rPr>
        <w:t>: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أ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-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هيئة القضائية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ب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-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هيئة التميزية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color w:val="000000"/>
          <w:sz w:val="18"/>
          <w:szCs w:val="32"/>
        </w:rPr>
      </w:pPr>
      <w:r>
        <w:rPr>
          <w:rFonts w:cs="Arial" w:ascii="Arial" w:hAnsi="Arial"/>
          <w:color w:val="000000"/>
          <w:sz w:val="18"/>
          <w:szCs w:val="32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6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يتم انشاء مجلس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على للقضاء يشرف على القضاء الاتحادي ويدير ميزانية المجلس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ويتألف هذا المجلس من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رئيس المحكمة الاتحادية العليا رئيسا ورئيس محكمة التمييز العليا نائباً له وعضوي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نائبي رئيس محكمة التمييز ورؤساء محاكم الاستئناف الاتحادية ورؤساء محاكم التمييز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اقليمية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color w:val="000000"/>
          <w:sz w:val="18"/>
          <w:szCs w:val="32"/>
        </w:rPr>
      </w:pPr>
      <w:r>
        <w:rPr>
          <w:rFonts w:cs="Arial" w:ascii="Arial" w:hAnsi="Arial"/>
          <w:color w:val="000000"/>
          <w:sz w:val="18"/>
          <w:szCs w:val="32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7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يمارس المجلس القضاء الاعلى الصلاحيات الاتية</w:t>
      </w:r>
      <w:r>
        <w:rPr>
          <w:rFonts w:cs="Arial" w:ascii="Arial" w:hAnsi="Arial"/>
          <w:color w:val="000000"/>
          <w:sz w:val="18"/>
          <w:szCs w:val="32"/>
          <w:rtl w:val="true"/>
        </w:rPr>
        <w:t>: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أ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-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تسمية رئيس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واعضاء المحكمة الاتحادية العليا وعرضها على الجمعية الوطنية للمصادقة عليها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ب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-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اشراف على القضاء الاتحادي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ج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-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عداد ميزانية السلطة القضائية الاتحادي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بالتنسيق مع وزارة المالية وتقر الميزانية من قبل الجمعية الوطنية ضمن الميزاني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عامة للدولة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د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-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ترشيح قضاة المحاكم الاتحادية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color w:val="000000"/>
          <w:sz w:val="18"/>
          <w:szCs w:val="32"/>
        </w:rPr>
      </w:pPr>
      <w:r>
        <w:rPr>
          <w:rFonts w:cs="Arial" w:ascii="Arial" w:hAnsi="Arial"/>
          <w:color w:val="000000"/>
          <w:sz w:val="18"/>
          <w:szCs w:val="32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8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تختص المحكم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اتحادية العليا في المسائل الاتية</w:t>
      </w:r>
      <w:r>
        <w:rPr>
          <w:rFonts w:cs="Arial" w:ascii="Arial" w:hAnsi="Arial"/>
          <w:color w:val="000000"/>
          <w:sz w:val="18"/>
          <w:szCs w:val="32"/>
          <w:rtl w:val="true"/>
        </w:rPr>
        <w:t>: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أ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-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بت في القضايا التي تنشأ عن تطبيق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قوانين الاتحادية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ب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-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بت في الدعاوى التي تنشأ بين الحكومة الاتحادي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وحكومات الاقاليم والمحافظات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ج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-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بت في الدعاوى التي تنشأ بين حكومات الاقاليم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وادارات المحافظات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د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-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بت في الدعاوى التي تنشأ بين الافراد والحكوم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اتحادية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color w:val="000000"/>
          <w:sz w:val="18"/>
          <w:szCs w:val="32"/>
        </w:rPr>
      </w:pPr>
      <w:r>
        <w:rPr>
          <w:rFonts w:cs="Arial" w:ascii="Arial" w:hAnsi="Arial"/>
          <w:color w:val="000000"/>
          <w:sz w:val="18"/>
          <w:szCs w:val="32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9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لايجوز عزل القاضي او عضو مجلس القضاء الاعلى الا اذا ادين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بجريمة مخلة بالشرف او بالفساد او اذا اصيب بعجز دائم، ويكون العزل بقرار من رئيس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جمهورية بناء على توصية مجلس القضاء الاعلى وموافقة مجلس الوزراء وبقرار من رئيس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جمهورية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spacing w:before="0" w:after="240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18"/>
          <w:szCs w:val="32"/>
        </w:rPr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rtl w:val="true"/>
        </w:rPr>
        <w:t>الباب الرابع</w:t>
      </w:r>
    </w:p>
    <w:p>
      <w:pPr>
        <w:pStyle w:val="Normal"/>
        <w:bidi w:val="1"/>
        <w:spacing w:before="0" w:after="240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18"/>
          <w:szCs w:val="32"/>
        </w:rPr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rtl w:val="true"/>
        </w:rPr>
        <w:t>مؤسسات حكومات الاقاليم</w:t>
      </w:r>
    </w:p>
    <w:p>
      <w:pPr>
        <w:pStyle w:val="Normal"/>
        <w:bidi w:val="1"/>
        <w:spacing w:before="0" w:after="240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18"/>
          <w:szCs w:val="32"/>
        </w:rPr>
      </w:pPr>
      <w:r>
        <w:rPr>
          <w:rFonts w:cs="Arial" w:ascii="Arial" w:hAnsi="Arial"/>
          <w:b/>
          <w:bCs/>
          <w:color w:val="000000"/>
          <w:sz w:val="18"/>
          <w:szCs w:val="32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1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: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يتكون النظام الاتحادي في” الجمهوري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عراقية الاتحادية “ من اقاليم ومحافظات وعاصمة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اقاليم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18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32"/>
          <w:u w:val="single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2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: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تتشكل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اقاليم من محافظتين او اكثر، ويحق لاقليم او اكثر ان ينتظم في اقليم واحد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18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32"/>
          <w:u w:val="single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3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: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تمارس حكومات الاقاليم سلطاتها على اراضيها وسكانها ضمن الحدود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ادارية في الشؤون التي لايختص بها الاتحاد بمقتضى هذا الدستور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18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32"/>
          <w:u w:val="single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4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: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تتشكل الاقاليم من محافظتين او اكثر ويحق لاكثر من اقليم ان ينتظم في اقليم واحد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18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32"/>
          <w:u w:val="single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5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: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تتشكل سلطات حكومات الاقاليم من السلطة التشريعية والتنفيذي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والقضائية للاقاليم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color w:val="000000"/>
          <w:sz w:val="18"/>
          <w:szCs w:val="32"/>
        </w:rPr>
      </w:pPr>
      <w:r>
        <w:rPr>
          <w:rFonts w:cs="Arial" w:ascii="Arial" w:hAnsi="Arial"/>
          <w:color w:val="000000"/>
          <w:sz w:val="18"/>
          <w:szCs w:val="32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18"/>
          <w:szCs w:val="32"/>
        </w:rPr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rtl w:val="true"/>
        </w:rPr>
        <w:t>الفصل الاول</w:t>
      </w:r>
      <w:r>
        <w:rPr>
          <w:rFonts w:cs="Arial" w:ascii="Arial" w:hAnsi="Arial"/>
          <w:b/>
          <w:bCs/>
          <w:color w:val="000000"/>
          <w:sz w:val="18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rtl w:val="true"/>
        </w:rPr>
        <w:t>السلطة التشريعية للاقليم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18"/>
          <w:szCs w:val="32"/>
        </w:rPr>
      </w:pPr>
      <w:r>
        <w:rPr>
          <w:rFonts w:cs="Arial" w:ascii="Arial" w:hAnsi="Arial"/>
          <w:b/>
          <w:bCs/>
          <w:color w:val="000000"/>
          <w:sz w:val="18"/>
          <w:szCs w:val="32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6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: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تتكون السلطة التشريعية للاقليم من مجلس واحد يسمى المجلس التشريعي للاقليم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18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32"/>
          <w:u w:val="single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7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: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ينتخب اعضاء المجلس التشريعي للاقليم من قبل سكان الاقليم ويتم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نتخابهم بالاقتراع العام السري المباشر وينظم ذلك بموجب دستور الاقاليم وقانون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انتخاب على ان لا يتعارض مع الدستور الاتحادي، ويحدد قانون اتحادي عدد السكان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ذين يمثلهم عضو المجلس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ملاحظة</w:t>
      </w:r>
      <w:r>
        <w:rPr>
          <w:rFonts w:cs="Arial" w:ascii="Arial" w:hAnsi="Arial"/>
          <w:color w:val="000000"/>
          <w:sz w:val="18"/>
          <w:szCs w:val="32"/>
          <w:rtl w:val="true"/>
        </w:rPr>
        <w:t>: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يقوم اول مجلس وطني منتخب في الاقليم فضلا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عن مهامه التشريعية والرقابة بكتابة مسودة دستور للاقليم يعرض في استفتاء عام على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سكان الاقليم ويكون الدستور مصادقا عليه بالاغلبي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18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32"/>
          <w:u w:val="single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8</w:t>
      </w:r>
      <w:r>
        <w:rPr>
          <w:rFonts w:cs="Arial" w:ascii="Arial" w:hAnsi="Arial"/>
          <w:color w:val="000000"/>
          <w:sz w:val="18"/>
          <w:szCs w:val="32"/>
          <w:rtl w:val="true"/>
        </w:rPr>
        <w:t>: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يمارس المجلس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تشريعي للاقليم الاختصاصات والمهام المنصوص عليها في دستور الاقليم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color w:val="000000"/>
          <w:sz w:val="18"/>
          <w:szCs w:val="32"/>
        </w:rPr>
      </w:pPr>
      <w:r>
        <w:rPr>
          <w:rFonts w:cs="Arial" w:ascii="Arial" w:hAnsi="Arial"/>
          <w:color w:val="000000"/>
          <w:sz w:val="18"/>
          <w:szCs w:val="32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18"/>
          <w:szCs w:val="32"/>
        </w:rPr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rtl w:val="true"/>
        </w:rPr>
        <w:t>الفصل</w:t>
      </w: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rtl w:val="true"/>
        </w:rPr>
        <w:t>الثاني</w:t>
      </w:r>
      <w:r>
        <w:rPr>
          <w:rFonts w:cs="Arial" w:ascii="Arial" w:hAnsi="Arial"/>
          <w:b/>
          <w:bCs/>
          <w:color w:val="000000"/>
          <w:sz w:val="18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rtl w:val="true"/>
        </w:rPr>
        <w:t>السلطة التنفيذية للاقليم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18"/>
          <w:szCs w:val="32"/>
        </w:rPr>
      </w:pPr>
      <w:r>
        <w:rPr>
          <w:rFonts w:cs="Arial" w:ascii="Arial" w:hAnsi="Arial"/>
          <w:b/>
          <w:bCs/>
          <w:color w:val="000000"/>
          <w:sz w:val="18"/>
          <w:szCs w:val="32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9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: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تتكون السلطة التنفيذية للاقليم من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رئيس الاقليم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18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32"/>
          <w:u w:val="single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10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: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رئيس الاقليم هو الرئيس التنفيذي الاعلى في الاقليم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18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32"/>
          <w:u w:val="single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11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: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ينتخب رئيس الاقليم بالطريقة التي ينص عليها دستور الاقليم وقانون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انتخاب فيه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cs="Arial" w:ascii="Arial" w:hAnsi="Arial"/>
          <w:color w:val="000000"/>
          <w:sz w:val="18"/>
          <w:szCs w:val="32"/>
          <w:rtl w:val="true"/>
        </w:rPr>
        <w:t>”</w:t>
      </w:r>
      <w:r>
        <w:rPr>
          <w:rFonts w:eastAsia="Arial" w:cs="Arial" w:ascii="Arial" w:hAnsi="Arial"/>
          <w:color w:val="000000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يضاف مقترح من احد الاعضاء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“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18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32"/>
          <w:u w:val="single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12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يشترط في المرشح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لمنصب رئيس الاقليم ما يأتي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>: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أ ـ ان يكون من سكان الاقليم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.”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سكان الاقليم ب ـ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ن يكون قد اتم الاربعين من عمره وذا اهلية كاملة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ج ـ يجب ان تكون آلية انتخاب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رئيس الاقليم موحدة في جميع الاقاليم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13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: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يؤدي رئيس الاقليم قبل تولي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مهام منصبه اليمين الدستورية امام المجلس الوطني للاقليم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وتتم المصادقة على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تعيينه من قبل رئيس الجمهورية الاتحادي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18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32"/>
          <w:u w:val="single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14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: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يمثل رئيس الاقليم اقليمه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في الخارج وامام السلطات الاتحادية وهو يبرم الاتفاقيات مع الاقاليم الاخرى في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جمهورية العراق الاتحادية في حدود ما سمح به دستور الاتحاد بعد مصادقة المجلس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وطني للاقليم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18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32"/>
          <w:u w:val="single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15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: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يحدد دستور الاقليم صلاحيات وواجبات رئيس الاقليم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وكيفية انتخابه ومدة ولايته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18"/>
          <w:szCs w:val="32"/>
        </w:rPr>
      </w:pPr>
      <w:r>
        <w:rPr>
          <w:rFonts w:cs="Arial" w:ascii="Arial" w:hAnsi="Arial"/>
          <w:b/>
          <w:bCs/>
          <w:color w:val="000000"/>
          <w:sz w:val="18"/>
          <w:szCs w:val="32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18"/>
          <w:szCs w:val="32"/>
        </w:rPr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rtl w:val="true"/>
        </w:rPr>
        <w:t>الفصل الثالث</w:t>
      </w:r>
      <w:r>
        <w:rPr>
          <w:rFonts w:cs="Arial" w:ascii="Arial" w:hAnsi="Arial"/>
          <w:b/>
          <w:bCs/>
          <w:color w:val="000000"/>
          <w:sz w:val="18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rtl w:val="true"/>
        </w:rPr>
        <w:t>مجلس وزراء الاقليم” المجلس</w:t>
      </w: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rtl w:val="true"/>
        </w:rPr>
        <w:t>التنفيذي</w:t>
      </w: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rtl w:val="true"/>
        </w:rPr>
        <w:t xml:space="preserve"> “</w:t>
      </w:r>
    </w:p>
    <w:p>
      <w:pPr>
        <w:pStyle w:val="Normal"/>
        <w:bidi w:val="1"/>
        <w:spacing w:before="0" w:after="240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18"/>
          <w:szCs w:val="32"/>
        </w:rPr>
      </w:pPr>
      <w:r>
        <w:rPr>
          <w:rFonts w:cs="Arial" w:ascii="Arial" w:hAnsi="Arial"/>
          <w:b/>
          <w:bCs/>
          <w:color w:val="000000"/>
          <w:sz w:val="18"/>
          <w:szCs w:val="32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16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: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مجلس وزراء الاقليم هو الهيئة التنفيذية العليا في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اقليم ويمارس سلطاته تحت اشراف وتوجيه رئيس الاقليم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18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32"/>
          <w:u w:val="single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17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: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يتألف مجلس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وزراء الاقليم من رئيس المجلس ومن عدد الوزراء حسب ما يحدده دستور الاقليم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18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32"/>
          <w:u w:val="single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18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: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يمارس مجلس وزراء الاقليم جميع الصلاحيات التي ينص عليها دستور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اقليم على ان لا يتعارض ذلك مع دستور الاتحاد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18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32"/>
          <w:u w:val="single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19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: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أ ـ تقوم حكوم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اقليم باعداد الموازنة السنوية للاقليم ويصدر بها قانون من المجلس التشريعي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للاقليم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ب ـ تتكون ايرادات الاقليم من الحصة المقررة من الثروات الطبيعية ومن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موارد الاقليم الذاتية ومنحة الحكومة الاتحادي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18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32"/>
          <w:u w:val="single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20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: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تختص حكومات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اقاليم بكل ما تتطلبه ادارة الاقليم من جميع النواحي وبوجه خاص ادارة وتنظيم قوى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امن الداخلي للاقليم” الشرطة والامن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“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18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32"/>
          <w:u w:val="single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21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: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يحق لحكومة الاقليم بعد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موافقة المجلس التشريعي للاقليم طلب الاستعانة بقوات الامن الاتحادية للمحافظة على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امن والنظام داخل اراضيه وللحكومة الاتحادية في هذه الحالة الاستعانة بقوات الامن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محلية التابعة لاحد الاقاليم بعد موافقة المجلس التشريعي فيه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18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32"/>
          <w:u w:val="single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22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: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رتأى عضوان اضافة النص التالي باعتباره من اختصاصات حكومة الاقاليم” نص مقتبس من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الاتحاد السويسري م </w:t>
      </w:r>
      <w:r>
        <w:rPr>
          <w:rFonts w:cs="Arial" w:ascii="Arial" w:hAnsi="Arial"/>
          <w:color w:val="000000"/>
          <w:sz w:val="18"/>
          <w:szCs w:val="32"/>
        </w:rPr>
        <w:t>56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“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علاقات بين المقاطعات والدول الاخرى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cs="Arial" w:ascii="Arial" w:hAnsi="Arial"/>
          <w:color w:val="000000"/>
          <w:sz w:val="18"/>
          <w:szCs w:val="32"/>
        </w:rPr>
        <w:t>1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ـ يجوز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للمقاطعات ابرام اتفاقيات مع الدول الاخرى في مجالات اختصاصها او في الامور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ادارية والمحلي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cs="Arial" w:ascii="Arial" w:hAnsi="Arial"/>
          <w:color w:val="000000"/>
          <w:sz w:val="18"/>
          <w:szCs w:val="32"/>
        </w:rPr>
        <w:t>2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ـ لا يجوز ان تتعارض هذه الاتفاقيات مع حقوق ومصالح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اتحاد او مع حقوق المقاطعات الاخرى، وتلتزم المقاطعات باخطار الاتحاد بمثل هذه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معاهدات قبل ابرامها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cs="Arial" w:ascii="Arial" w:hAnsi="Arial"/>
          <w:color w:val="000000"/>
          <w:sz w:val="18"/>
          <w:szCs w:val="32"/>
        </w:rPr>
        <w:t>3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ـ يجوز للمقاطعات التعامل مباشرة مع الجهات الاجنبي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تي في مستواها وفي الحالات الاخرى يكون تعامل المقاطعات عن طريق الاتحاد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color w:val="000000"/>
          <w:sz w:val="18"/>
          <w:szCs w:val="32"/>
        </w:rPr>
      </w:pPr>
      <w:r>
        <w:rPr>
          <w:rFonts w:cs="Arial" w:ascii="Arial" w:hAnsi="Arial"/>
          <w:color w:val="000000"/>
          <w:sz w:val="18"/>
          <w:szCs w:val="32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18"/>
          <w:szCs w:val="32"/>
        </w:rPr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rtl w:val="true"/>
        </w:rPr>
        <w:t xml:space="preserve">الفصل الرابع </w:t>
      </w:r>
      <w:r>
        <w:rPr>
          <w:rFonts w:cs="Arial" w:ascii="Arial" w:hAnsi="Arial"/>
          <w:b/>
          <w:bCs/>
          <w:color w:val="000000"/>
          <w:sz w:val="18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rtl w:val="true"/>
        </w:rPr>
        <w:t>السلطة القضائية للاقليم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18"/>
          <w:szCs w:val="32"/>
        </w:rPr>
      </w:pPr>
      <w:r>
        <w:rPr>
          <w:rFonts w:cs="Arial" w:ascii="Arial" w:hAnsi="Arial"/>
          <w:b/>
          <w:bCs/>
          <w:color w:val="000000"/>
          <w:sz w:val="18"/>
          <w:szCs w:val="32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23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: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تتكون سلطة القضاء في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اقليم من مجلس القضاء للاقليم ومن الجهاز القضائي فيه وتشكل محكمة تمييز الاقليم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قمة الهرم القضائي فيه ومجلس الشورى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18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32"/>
          <w:u w:val="single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24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: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قضاء مستقل لا سلطان عليه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لغير القانون ولايجوز لاية سلطة او اي شخص التدخل في شؤونه او المساس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باستقلاله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18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32"/>
          <w:u w:val="single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25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: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تحدد انواع المحاكم ودرجاتها واختصاصاتها الوظيفي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والمكانية في الاقليم بقانون السلطة القضائية للاقليم يصدره المجلس الوطني فيه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18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32"/>
          <w:u w:val="single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26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: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تنظم العلاقة بين السلطة القضائية في الاقليم وبين السلط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قضائية الاتحادية والسلطة القضائية في الاقاليم الاخرى بقانون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color w:val="000000"/>
          <w:sz w:val="18"/>
          <w:szCs w:val="32"/>
        </w:rPr>
      </w:pPr>
      <w:r>
        <w:rPr>
          <w:rFonts w:cs="Arial" w:ascii="Arial" w:hAnsi="Arial"/>
          <w:color w:val="000000"/>
          <w:sz w:val="18"/>
          <w:szCs w:val="32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color w:val="000000"/>
          <w:sz w:val="18"/>
          <w:szCs w:val="32"/>
        </w:rPr>
      </w:pPr>
      <w:r>
        <w:rPr>
          <w:rFonts w:cs="Arial" w:ascii="Arial" w:hAnsi="Arial"/>
          <w:color w:val="000000"/>
          <w:sz w:val="18"/>
          <w:szCs w:val="32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18"/>
          <w:szCs w:val="32"/>
        </w:rPr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rtl w:val="true"/>
        </w:rPr>
        <w:t>الفصل الخامس</w:t>
      </w:r>
      <w:r>
        <w:rPr>
          <w:rFonts w:cs="Arial" w:ascii="Arial" w:hAnsi="Arial"/>
          <w:b/>
          <w:bCs/>
          <w:color w:val="000000"/>
          <w:sz w:val="18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rtl w:val="true"/>
        </w:rPr>
        <w:t>المحافظات التي لم تنتظم في اقليم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18"/>
          <w:szCs w:val="32"/>
        </w:rPr>
      </w:pPr>
      <w:r>
        <w:rPr>
          <w:rFonts w:cs="Arial" w:ascii="Arial" w:hAnsi="Arial"/>
          <w:b/>
          <w:bCs/>
          <w:color w:val="000000"/>
          <w:sz w:val="18"/>
          <w:szCs w:val="32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27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: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cs="Arial" w:ascii="Arial" w:hAnsi="Arial"/>
          <w:color w:val="000000"/>
          <w:sz w:val="18"/>
          <w:szCs w:val="32"/>
        </w:rPr>
        <w:t>1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ـ تتكون المحافظات من عدد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من الاقضية والنواحي والقرى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cs="Arial" w:ascii="Arial" w:hAnsi="Arial"/>
          <w:color w:val="000000"/>
          <w:sz w:val="18"/>
          <w:szCs w:val="32"/>
        </w:rPr>
        <w:t>2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ـ يعتبر مجلس المحافظة المنتخب اعلى سلطة اداري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ومحلية في ممارسة السلطات” الصلاحيات “ التي لا تختص بها السلطات الاتحادية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cs="Arial" w:ascii="Arial" w:hAnsi="Arial"/>
          <w:color w:val="000000"/>
          <w:sz w:val="18"/>
          <w:szCs w:val="32"/>
        </w:rPr>
        <w:t>3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ـ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لا يخضع مجلس المحافظة لاشراف او سيطرة اية وزارة او جهة غير مرتبطة بوزارة وله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مالية مستقل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cs="Arial" w:ascii="Arial" w:hAnsi="Arial"/>
          <w:color w:val="000000"/>
          <w:sz w:val="18"/>
          <w:szCs w:val="32"/>
        </w:rPr>
        <w:t>4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ـ يعد المحافظ الذي ينتخبه مجلس المحافظة الرئيس التنفيذي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اعلى في المحافظة لممارسة صلاحياته المخول بها من المجلس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18"/>
          <w:szCs w:val="32"/>
        </w:rPr>
      </w:pPr>
      <w:r>
        <w:rPr>
          <w:rFonts w:cs="Arial" w:ascii="Arial" w:hAnsi="Arial"/>
          <w:b/>
          <w:bCs/>
          <w:color w:val="000000"/>
          <w:sz w:val="18"/>
          <w:szCs w:val="32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18"/>
          <w:szCs w:val="32"/>
        </w:rPr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rtl w:val="true"/>
        </w:rPr>
        <w:t>الفصل السادس</w:t>
      </w: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rtl w:val="true"/>
        </w:rPr>
        <w:t>العاصمة</w:t>
      </w:r>
    </w:p>
    <w:p>
      <w:pPr>
        <w:pStyle w:val="Normal"/>
        <w:bidi w:val="1"/>
        <w:spacing w:before="0" w:after="240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18"/>
          <w:szCs w:val="32"/>
        </w:rPr>
      </w:pPr>
      <w:r>
        <w:rPr>
          <w:rFonts w:cs="Arial" w:ascii="Arial" w:hAnsi="Arial"/>
          <w:b/>
          <w:bCs/>
          <w:color w:val="000000"/>
          <w:sz w:val="18"/>
          <w:szCs w:val="32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28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: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تشكل مدينة بغداد بحدودها البلدية عاصمة جمهورية العراق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وتشكل بغداد بحدودها الادارية اقليم بغداد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spacing w:before="0" w:after="240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18"/>
          <w:szCs w:val="32"/>
        </w:rPr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rtl w:val="true"/>
        </w:rPr>
        <w:t>الباب الخامس</w:t>
      </w:r>
    </w:p>
    <w:p>
      <w:pPr>
        <w:pStyle w:val="Normal"/>
        <w:bidi w:val="1"/>
        <w:spacing w:before="0" w:after="240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18"/>
          <w:szCs w:val="32"/>
        </w:rPr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rtl w:val="true"/>
        </w:rPr>
        <w:t>الضمانات</w:t>
      </w: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rtl w:val="true"/>
        </w:rPr>
        <w:t>الدستورية</w:t>
      </w:r>
    </w:p>
    <w:p>
      <w:pPr>
        <w:pStyle w:val="Normal"/>
        <w:bidi w:val="1"/>
        <w:spacing w:before="0" w:after="240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18"/>
          <w:szCs w:val="32"/>
        </w:rPr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rtl w:val="true"/>
        </w:rPr>
        <w:t>الفصل الاول</w:t>
      </w:r>
    </w:p>
    <w:p>
      <w:pPr>
        <w:pStyle w:val="Normal"/>
        <w:bidi w:val="1"/>
        <w:spacing w:before="0" w:after="240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18"/>
          <w:szCs w:val="32"/>
        </w:rPr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rtl w:val="true"/>
        </w:rPr>
        <w:t>المحكمة الدستورية الاتحادية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1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: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محكمة الدستورية الاتحادية هيئة قضائية مستقل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18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32"/>
          <w:u w:val="single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2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:</w:t>
      </w:r>
      <w:r>
        <w:rPr>
          <w:rFonts w:cs="Arial" w:ascii="Arial" w:hAnsi="Arial"/>
          <w:color w:val="000000"/>
          <w:sz w:val="18"/>
          <w:szCs w:val="32"/>
        </w:rPr>
        <w:t>1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ـ تتألف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محكمة الدستورية الاتحادية من تسعة اعضاء تنتخبهم الجمعية الوطنية باغلبي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ثلثين على النحو الاتي</w:t>
      </w:r>
      <w:r>
        <w:rPr>
          <w:rFonts w:cs="Arial" w:ascii="Arial" w:hAnsi="Arial"/>
          <w:color w:val="000000"/>
          <w:sz w:val="18"/>
          <w:szCs w:val="32"/>
          <w:rtl w:val="true"/>
        </w:rPr>
        <w:t>: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أ ـ خمسة قضاة من الصنف الاول من بين عشرة يرشحهم مجلس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قضاء الاعلى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ب ـ اربعة اعضاء من بين فقهاء الشريعة واساتذة القانون ممن له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لقب استاذ والمحامين والمستشارين القانونيين ممن لهم خدمة في ميدان القانون لاتقل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عن عشرين سنة من بين ثمانية يرشحهم مجلس الوزراء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cs="Arial" w:ascii="Arial" w:hAnsi="Arial"/>
          <w:color w:val="000000"/>
          <w:sz w:val="18"/>
          <w:szCs w:val="32"/>
        </w:rPr>
        <w:t>2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ـ أ ـ تنتخب الجمعي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وطنية من بين اعضاء الحكومة رئيساً لها ونائبا للرئيس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ب ـ تكون هيئة المحكم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مسؤولة امام الجمعية الوطني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18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32"/>
          <w:u w:val="single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3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: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يحدد القانون طرق عزل اعضاء المحكم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ونقلهم وانتهاء عضويتهم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18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32"/>
          <w:u w:val="single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4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: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يتفرغ اعضاء المحكمة بشكل تام لاعمالها،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ولايجوز لهم الجمع بين عضويتها واي عمل اخر ما لم ينص القانون على خلاف ذلك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18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32"/>
          <w:u w:val="single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5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: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تختص المحكمة الدستورية الاتحادية دون غيرها بالاتي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>: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cs="Arial" w:ascii="Arial" w:hAnsi="Arial"/>
          <w:color w:val="000000"/>
          <w:sz w:val="18"/>
          <w:szCs w:val="32"/>
        </w:rPr>
        <w:t>1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ـ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رقابة على دستورية القوانين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cs="Arial" w:ascii="Arial" w:hAnsi="Arial"/>
          <w:color w:val="000000"/>
          <w:sz w:val="18"/>
          <w:szCs w:val="32"/>
        </w:rPr>
        <w:t>2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ـ تفسير نصوص الدستور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18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32"/>
          <w:u w:val="single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6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: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حكام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محكمة وقراراتها باتة وملزم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18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32"/>
          <w:u w:val="single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7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: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تنشر احكام وقرارات المحكمة في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جريدة الرسمي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18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32"/>
          <w:u w:val="single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8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: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حقوق اعضاء المحكمة وواجباتهم وحصاناتهم والاجراءات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تي تتبع امامها تنظم بقانون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color w:val="000000"/>
          <w:sz w:val="18"/>
          <w:szCs w:val="32"/>
        </w:rPr>
      </w:pPr>
      <w:r>
        <w:rPr>
          <w:rFonts w:cs="Arial" w:ascii="Arial" w:hAnsi="Arial"/>
          <w:color w:val="000000"/>
          <w:sz w:val="18"/>
          <w:szCs w:val="32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مفوضية الانتخابات</w:t>
      </w:r>
    </w:p>
    <w:p>
      <w:pPr>
        <w:pStyle w:val="Normal"/>
        <w:bidi w:val="1"/>
        <w:spacing w:before="0" w:after="240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22"/>
          <w:szCs w:val="32"/>
        </w:rPr>
      </w:pPr>
      <w:r>
        <w:rPr>
          <w:rFonts w:cs="Arial" w:ascii="Arial" w:hAnsi="Arial"/>
          <w:b/>
          <w:bCs/>
          <w:color w:val="000000"/>
          <w:sz w:val="22"/>
          <w:szCs w:val="32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10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: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مفوضي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انتخابات هيئة ادارية مستقلة تتولى تنظيم الانتخابات والاستفتاءات وادارتها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ومراقبتها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18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32"/>
          <w:u w:val="single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11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: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تتمتع المفوضية بالشخصية المعنوية والاستقلال المالي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والاداري، ويكون مقرها في بغداد، ولها مكاتب في الاقاليم والمحافظات والمناطق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18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32"/>
          <w:u w:val="single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12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:</w:t>
      </w:r>
      <w:r>
        <w:rPr>
          <w:rFonts w:cs="Arial" w:ascii="Arial" w:hAnsi="Arial"/>
          <w:color w:val="000000"/>
          <w:sz w:val="18"/>
          <w:szCs w:val="32"/>
        </w:rPr>
        <w:t>1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ـ تتألف المفوضية من مجلس المفوضين والادارة الانتخابي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cs="Arial" w:ascii="Arial" w:hAnsi="Arial"/>
          <w:color w:val="000000"/>
          <w:sz w:val="18"/>
          <w:szCs w:val="32"/>
        </w:rPr>
        <w:t>2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ـ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تنتخب الجمعية الوطنية اعضاء مجلس المفوضين من قائمة يرشحها مجلس الوزراء 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  <w:r>
        <w:rPr>
          <w:rFonts w:cs="Arial" w:ascii="Arial" w:hAnsi="Arial"/>
          <w:color w:val="000000"/>
          <w:sz w:val="18"/>
          <w:szCs w:val="32"/>
        </w:rPr>
        <w:t>3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ـ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تنتخب الجمعية الوطنية من بين اعضاء مجلس المفوضين رئيسا للمجلس ونائبا للرئيس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ومديرا للادارة الانتخابية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18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32"/>
          <w:u w:val="single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13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: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تختص مفوضية الانتخابات بما يأتي</w:t>
      </w:r>
      <w:r>
        <w:rPr>
          <w:rFonts w:cs="Arial" w:ascii="Arial" w:hAnsi="Arial"/>
          <w:color w:val="000000"/>
          <w:sz w:val="18"/>
          <w:szCs w:val="32"/>
          <w:rtl w:val="true"/>
        </w:rPr>
        <w:t>: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cs="Arial" w:ascii="Arial" w:hAnsi="Arial"/>
          <w:color w:val="000000"/>
          <w:sz w:val="18"/>
          <w:szCs w:val="32"/>
          <w:rtl w:val="true"/>
        </w:rPr>
        <w:t xml:space="preserve">-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صدار الانظمة والتعليمات اللازمة لتسهيل تنفيذ القوانين ذات الصلة بعمل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مفوضية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cs="Arial" w:ascii="Arial" w:hAnsi="Arial"/>
          <w:color w:val="000000"/>
          <w:sz w:val="18"/>
          <w:szCs w:val="32"/>
        </w:rPr>
        <w:t>2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-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تنظيم سجل الناخبين وتطويره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cs="Arial" w:ascii="Arial" w:hAnsi="Arial"/>
          <w:color w:val="000000"/>
          <w:sz w:val="18"/>
          <w:szCs w:val="32"/>
        </w:rPr>
        <w:t>3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-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تسجيل الاحزاب السياسية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cs="Arial" w:ascii="Arial" w:hAnsi="Arial"/>
          <w:color w:val="000000"/>
          <w:sz w:val="18"/>
          <w:szCs w:val="32"/>
        </w:rPr>
        <w:t>4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-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تسجيل المرشحين للانتخابات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cs="Arial" w:ascii="Arial" w:hAnsi="Arial"/>
          <w:color w:val="000000"/>
          <w:sz w:val="18"/>
          <w:szCs w:val="32"/>
        </w:rPr>
        <w:t>5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-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عداد الجداول الانتخابية وادارة عمليات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اقتراع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cs="Arial" w:ascii="Arial" w:hAnsi="Arial"/>
          <w:color w:val="000000"/>
          <w:sz w:val="18"/>
          <w:szCs w:val="32"/>
        </w:rPr>
        <w:t>6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-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عتماد مراقبي الانتخابات والمشرفين عليها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cs="Arial" w:ascii="Arial" w:hAnsi="Arial"/>
          <w:color w:val="000000"/>
          <w:sz w:val="18"/>
          <w:szCs w:val="32"/>
        </w:rPr>
        <w:t>7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-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فصل في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نزاعات الانتخابية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cs="Arial" w:ascii="Arial" w:hAnsi="Arial"/>
          <w:color w:val="000000"/>
          <w:sz w:val="18"/>
          <w:szCs w:val="32"/>
        </w:rPr>
        <w:t>8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-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تصديق على نتائج الانتخابات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18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32"/>
          <w:u w:val="single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14</w:t>
      </w:r>
      <w:r>
        <w:rPr>
          <w:rFonts w:cs="Arial" w:ascii="Arial" w:hAnsi="Arial"/>
          <w:color w:val="000000"/>
          <w:sz w:val="18"/>
          <w:szCs w:val="32"/>
          <w:rtl w:val="true"/>
        </w:rPr>
        <w:t>: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ينظم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قانون تشكيل المفوضية، وشروط العضوية في مجلسها، وعدد الاعضاء ومدة ولايتهم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وحقوقهم وواجباتهم وحصاناتهم، وأية اختصاصات اخرى يستلزمها عمل المفوضية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18"/>
          <w:szCs w:val="32"/>
        </w:rPr>
      </w:pPr>
      <w:r>
        <w:rPr>
          <w:rFonts w:cs="Arial" w:ascii="Arial" w:hAnsi="Arial"/>
          <w:b/>
          <w:bCs/>
          <w:color w:val="000000"/>
          <w:sz w:val="18"/>
          <w:szCs w:val="32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18"/>
          <w:szCs w:val="32"/>
        </w:rPr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rtl w:val="true"/>
        </w:rPr>
        <w:t>هيئة</w:t>
      </w: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rtl w:val="true"/>
        </w:rPr>
        <w:t>النزاهة العامة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18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32"/>
          <w:u w:val="single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15</w:t>
      </w:r>
      <w:r>
        <w:rPr>
          <w:rFonts w:cs="Arial" w:ascii="Arial" w:hAnsi="Arial"/>
          <w:color w:val="000000"/>
          <w:sz w:val="18"/>
          <w:szCs w:val="32"/>
          <w:rtl w:val="true"/>
        </w:rPr>
        <w:t>: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هيئة النزاهة العامة هيئة رقابية تسعى الى ضمان اداء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حكومي نزيه، وعمل اداري منتظمين خلال الالتزام بتطبيق القانون واتباع نظم الحاكم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رشيدة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18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32"/>
          <w:u w:val="single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16</w:t>
      </w:r>
      <w:r>
        <w:rPr>
          <w:rFonts w:cs="Arial" w:ascii="Arial" w:hAnsi="Arial"/>
          <w:color w:val="000000"/>
          <w:sz w:val="18"/>
          <w:szCs w:val="32"/>
          <w:rtl w:val="true"/>
        </w:rPr>
        <w:t>: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تتمتع الهيئة بالشخصية المعنوية والاستقلال المالي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والاداري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18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32"/>
          <w:u w:val="single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17</w:t>
      </w:r>
      <w:r>
        <w:rPr>
          <w:rFonts w:cs="Arial" w:ascii="Arial" w:hAnsi="Arial"/>
          <w:color w:val="000000"/>
          <w:sz w:val="18"/>
          <w:szCs w:val="32"/>
          <w:rtl w:val="true"/>
        </w:rPr>
        <w:t>: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يكون للهيئة رئيس ونائب للرئيس تنتخبهما الجمعية الوطنية من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بين اربعة قضاة من الصنف الاول يرشحهم مجلس القضاء الاعلى، ويكونان مسؤولين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مامها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18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32"/>
          <w:u w:val="single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18</w:t>
      </w:r>
      <w:r>
        <w:rPr>
          <w:rFonts w:cs="Arial" w:ascii="Arial" w:hAnsi="Arial"/>
          <w:color w:val="000000"/>
          <w:sz w:val="18"/>
          <w:szCs w:val="32"/>
          <w:rtl w:val="true"/>
        </w:rPr>
        <w:t>: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تختص هيئة النزاهة العامة بما يأتي</w:t>
      </w:r>
      <w:r>
        <w:rPr>
          <w:rFonts w:cs="Arial" w:ascii="Arial" w:hAnsi="Arial"/>
          <w:color w:val="000000"/>
          <w:sz w:val="18"/>
          <w:szCs w:val="32"/>
          <w:rtl w:val="true"/>
        </w:rPr>
        <w:t>: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cs="Arial" w:ascii="Arial" w:hAnsi="Arial"/>
          <w:color w:val="000000"/>
          <w:sz w:val="18"/>
          <w:szCs w:val="32"/>
        </w:rPr>
        <w:t>1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-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متابعة تنفيذ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قوانين والانظمة والتعليمات ذات الصلة بالخدمة العامة، وتقدير مدى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ملاءمتها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cs="Arial" w:ascii="Arial" w:hAnsi="Arial"/>
          <w:color w:val="000000"/>
          <w:sz w:val="18"/>
          <w:szCs w:val="32"/>
        </w:rPr>
        <w:t>2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-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كشف عن المخالفات الادارية والمالية التي تمس سلامة واداء الخدم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عامة، والتحقيق فيها، واحالتها الى الجهات المختصة، ومتابعتها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cs="Arial" w:ascii="Arial" w:hAnsi="Arial"/>
          <w:color w:val="000000"/>
          <w:sz w:val="18"/>
          <w:szCs w:val="32"/>
        </w:rPr>
        <w:t>3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-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تحديد عيوب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نظم الادارية والمالية والفنية في مؤسسات الدولة، وبيان اوجه القصور في الاداء،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واقتراح وسائل تلافيها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cs="Arial" w:ascii="Arial" w:hAnsi="Arial"/>
          <w:color w:val="000000"/>
          <w:sz w:val="18"/>
          <w:szCs w:val="32"/>
        </w:rPr>
        <w:t>4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-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صدار الانظمة والتعليمات لتسهيل تنفيذ القوانين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متعلقة بعمل الهيئة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18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32"/>
          <w:u w:val="single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19</w:t>
      </w:r>
      <w:r>
        <w:rPr>
          <w:rFonts w:cs="Arial" w:ascii="Arial" w:hAnsi="Arial"/>
          <w:color w:val="000000"/>
          <w:sz w:val="18"/>
          <w:szCs w:val="32"/>
          <w:rtl w:val="true"/>
        </w:rPr>
        <w:t>: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تلتزم مؤسسات الدولة كافة بتسهيل مهام الهيئة،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وتقديم العون لها بما يمكنها من مباشرة اختصاصاتها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18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32"/>
          <w:u w:val="single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color w:val="000000"/>
          <w:sz w:val="18"/>
          <w:szCs w:val="32"/>
        </w:rPr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</w:rPr>
        <w:t>20</w:t>
      </w:r>
      <w:r>
        <w:rPr>
          <w:rFonts w:cs="Arial" w:ascii="Arial" w:hAnsi="Arial"/>
          <w:color w:val="000000"/>
          <w:sz w:val="18"/>
          <w:szCs w:val="32"/>
          <w:rtl w:val="true"/>
        </w:rPr>
        <w:t>: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ينظم القانون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تشكيل الهيئة، ومدة ولاية رئيس الهيئة ونائبه، وحقوق منتسبي الهيئة وواجباتهم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وحصاناتهم، واختصاصات الهيئة الاخرى التي تتناسب مع دورها الرقابي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color w:val="000000"/>
          <w:sz w:val="18"/>
          <w:szCs w:val="32"/>
        </w:rPr>
      </w:pPr>
      <w:r>
        <w:rPr>
          <w:rFonts w:cs="Arial" w:ascii="Arial" w:hAnsi="Arial"/>
          <w:color w:val="000000"/>
          <w:sz w:val="18"/>
          <w:szCs w:val="32"/>
          <w:rtl w:val="true"/>
        </w:rPr>
      </w:r>
      <w:r>
        <w:br w:type="page"/>
      </w:r>
    </w:p>
    <w:p>
      <w:pPr>
        <w:pStyle w:val="Normal"/>
        <w:bidi w:val="1"/>
        <w:spacing w:before="0" w:after="240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18"/>
          <w:szCs w:val="32"/>
        </w:rPr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rtl w:val="true"/>
        </w:rPr>
        <w:t>الباب السادس</w:t>
      </w:r>
    </w:p>
    <w:p>
      <w:pPr>
        <w:pStyle w:val="Normal"/>
        <w:bidi w:val="1"/>
        <w:spacing w:before="0" w:after="240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18"/>
          <w:szCs w:val="32"/>
        </w:rPr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rtl w:val="true"/>
        </w:rPr>
        <w:t>الاحكام الختامية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الاولى</w:t>
      </w:r>
      <w:r>
        <w:rPr>
          <w:rFonts w:cs="Arial" w:ascii="Arial" w:hAnsi="Arial"/>
          <w:color w:val="000000"/>
          <w:sz w:val="18"/>
          <w:szCs w:val="32"/>
          <w:rtl w:val="true"/>
        </w:rPr>
        <w:t>: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أ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-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يتم تعديل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هذا الدستور بناء على اقتراح رئيس الجمهورية ومجلس الوزراء في اجتماع مجلس الوزراء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و بناء على طلب خمس اعضاء الجمعية الوطنية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ب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-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يقر تعديل المواد غير الاساسي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في الدستور بناء على تصويت ثلثي اعضاء الجمعية الوطنية عليه ومصادقة رئيس الجمهوري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على موافقة الشعب عليه في الاستفتاء العام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ج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-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يقر تعديل المواد الاساسية في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دستور بناء على تصويت ثلثي اعضاء الجمعية الوطنية في دورتين انتخابيتين متعاقبتين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ومصادقة رئيس الجمهورية على موافقة الشعب عليه بالاستفتاء العام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18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32"/>
          <w:u w:val="single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الثانية</w:t>
      </w:r>
      <w:r>
        <w:rPr>
          <w:rFonts w:cs="Arial" w:ascii="Arial" w:hAnsi="Arial"/>
          <w:color w:val="000000"/>
          <w:sz w:val="18"/>
          <w:szCs w:val="32"/>
          <w:rtl w:val="true"/>
        </w:rPr>
        <w:t>: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تستمر اعمال المحكمة المختصة بالجرائم ضد الانسانية باعتبارها هيئة قضائي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مستقلة بالنظر في جرائم النظام السابق ورموزه ضد الشعب العراقي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18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32"/>
          <w:u w:val="single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color w:val="000000"/>
          <w:sz w:val="18"/>
          <w:szCs w:val="32"/>
        </w:rPr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الثالثة</w:t>
      </w:r>
      <w:r>
        <w:rPr>
          <w:rFonts w:cs="Arial" w:ascii="Arial" w:hAnsi="Arial"/>
          <w:color w:val="000000"/>
          <w:sz w:val="18"/>
          <w:szCs w:val="32"/>
          <w:rtl w:val="true"/>
        </w:rPr>
        <w:t>:</w:t>
      </w:r>
      <w:r>
        <w:rPr>
          <w:rFonts w:cs="Arial" w:ascii="Arial" w:hAnsi="Arial"/>
          <w:color w:val="000000"/>
          <w:sz w:val="18"/>
          <w:szCs w:val="32"/>
        </w:rPr>
        <w:t>1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cs="Arial" w:ascii="Arial" w:hAnsi="Arial"/>
          <w:color w:val="000000"/>
          <w:sz w:val="18"/>
          <w:szCs w:val="32"/>
          <w:rtl w:val="true"/>
        </w:rPr>
        <w:t xml:space="preserve">-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تواصل الهيئة الوطنية العليا لاجتثاث البعث مهامها كهيئة مستقل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بالتنسيق مع السلطات القضائية والاجهزة التنفيذية في اطار القوانين المنظمة لعملها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وترتبط بالجمعية الوطنية وتنتهي بانتهاء مهمتها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cs="Arial" w:ascii="Arial" w:hAnsi="Arial"/>
          <w:color w:val="000000"/>
          <w:sz w:val="18"/>
          <w:szCs w:val="32"/>
        </w:rPr>
        <w:t>2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-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للجمعية الوطنية انهاء عمل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هذه الهيئة بأغلبية ثلثي عدد اعضائها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18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32"/>
          <w:u w:val="single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الرابعة</w:t>
      </w:r>
      <w:r>
        <w:rPr>
          <w:rFonts w:cs="Arial" w:ascii="Arial" w:hAnsi="Arial"/>
          <w:color w:val="000000"/>
          <w:sz w:val="18"/>
          <w:szCs w:val="32"/>
          <w:rtl w:val="true"/>
        </w:rPr>
        <w:t>: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على الحكومة الاتحادي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اتخاذ الخطوات اللازمة لاستكمال تنفيذ متطلبات المادة </w:t>
      </w:r>
      <w:r>
        <w:rPr>
          <w:rFonts w:cs="Arial" w:ascii="Arial" w:hAnsi="Arial"/>
          <w:color w:val="000000"/>
          <w:sz w:val="18"/>
          <w:szCs w:val="32"/>
        </w:rPr>
        <w:t>58</w:t>
      </w:r>
      <w:r>
        <w:rPr>
          <w:rFonts w:cs="Arial" w:ascii="Arial" w:hAnsi="Arial"/>
          <w:color w:val="000000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من قانون ادارة الدول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وعلى وجه الخصوص الفقرة”ج “ من المادة المذكورة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p>
      <w:pPr>
        <w:pStyle w:val="Normal"/>
        <w:bidi w:val="1"/>
        <w:spacing w:before="0" w:after="24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18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32"/>
          <w:u w:val="single"/>
          <w:rtl w:val="true"/>
        </w:rPr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18"/>
          <w:sz w:val="18"/>
          <w:szCs w:val="32"/>
          <w:u w:val="single"/>
          <w:rtl w:val="true"/>
        </w:rPr>
        <w:t>الماد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الخامسة</w:t>
      </w:r>
      <w:r>
        <w:rPr>
          <w:rFonts w:cs="Arial" w:ascii="Arial" w:hAnsi="Arial"/>
          <w:color w:val="000000"/>
          <w:sz w:val="18"/>
          <w:szCs w:val="32"/>
          <w:rtl w:val="true"/>
        </w:rPr>
        <w:t>: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يعتبر هذا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دستور نافذا من تاريخ مصادقة رئيس الجمهورية على موافقة الشعب عليه بالاستفتاء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>العام ونشره في الجريدة الرسمــية</w:t>
      </w:r>
      <w:r>
        <w:rPr>
          <w:rFonts w:ascii="Arial" w:hAnsi="Arial" w:cs="Arial"/>
          <w:color w:val="000000"/>
          <w:sz w:val="18"/>
          <w:sz w:val="18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18"/>
          <w:szCs w:val="32"/>
          <w:rtl w:val="true"/>
        </w:rPr>
        <w:t>.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bCs/>
        <w:sz w:val="20"/>
      </w:rPr>
      <w:t>Draft dated 26 July 2005</w:t>
    </w:r>
  </w:p>
  <w:p>
    <w:pPr>
      <w:pStyle w:val="Header"/>
      <w:jc w:val="center"/>
      <w:rPr>
        <w:rFonts w:ascii="Calibri" w:hAnsi="Calibri" w:cs="Calibri"/>
        <w:b/>
        <w:b/>
        <w:bCs/>
        <w:sz w:val="20"/>
      </w:rPr>
    </w:pPr>
    <w:r>
      <w:rPr>
        <w:rFonts w:cs="Calibri" w:ascii="Calibri" w:hAnsi="Calibri"/>
        <w:b/>
        <w:bCs/>
        <w:sz w:val="20"/>
      </w:rPr>
      <w:t>Printed in Al-Sabaah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before="0" w:after="240"/>
      <w:ind w:left="0" w:right="0" w:hanging="0"/>
      <w:jc w:val="left"/>
      <w:outlineLvl w:val="0"/>
    </w:pPr>
    <w:rPr>
      <w:rFonts w:ascii="Arial" w:hAnsi="Arial" w:cs="Arial"/>
      <w:color w:val="000000"/>
      <w:sz w:val="1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before="0" w:after="240"/>
      <w:ind w:left="0" w:right="0" w:hanging="0"/>
      <w:jc w:val="left"/>
      <w:outlineLvl w:val="1"/>
    </w:pPr>
    <w:rPr>
      <w:rFonts w:ascii="Arial" w:hAnsi="Arial" w:cs="Arial"/>
      <w:color w:val="000000"/>
      <w:sz w:val="1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before="0" w:after="240"/>
      <w:ind w:left="0" w:right="0" w:hanging="0"/>
      <w:jc w:val="center"/>
      <w:outlineLvl w:val="2"/>
    </w:pPr>
    <w:rPr>
      <w:rFonts w:ascii="Arial" w:hAnsi="Arial" w:cs="Arial"/>
      <w:b/>
      <w:bCs/>
      <w:color w:val="000000"/>
      <w:sz w:val="34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14:29:00Z</dcterms:created>
  <dc:creator>ssafy</dc:creator>
  <dc:description/>
  <cp:keywords/>
  <dc:language>en-US</dc:language>
  <cp:lastModifiedBy>zaid.al-ali</cp:lastModifiedBy>
  <cp:lastPrinted>2010-04-24T12:44:00Z</cp:lastPrinted>
  <dcterms:modified xsi:type="dcterms:W3CDTF">2010-04-24T12:45:00Z</dcterms:modified>
  <cp:revision>7</cp:revision>
  <dc:subject/>
  <dc:title>مسودة الدستور المطروح للمناقشة في هيئة كتابة الدستور</dc:title>
</cp:coreProperties>
</file>