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40"/>
          <w:sz w:val="40"/>
          <w:szCs w:val="40"/>
          <w:rtl w:val="true"/>
          <w:lang w:bidi="ar-IQ"/>
        </w:rPr>
        <w:t>الديباج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بس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له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رحم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  <w:lang w:bidi="ar-IQ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pacing w:val="20"/>
          <w:kern w:val="2"/>
          <w:sz w:val="52"/>
          <w:szCs w:val="52"/>
          <w:rtl w:val="true"/>
          <w:lang w:bidi="ar-IQ"/>
        </w:rPr>
        <w:t xml:space="preserve">{ </w:t>
      </w:r>
      <w:r>
        <w:rPr>
          <w:rFonts w:cs="Simplified Arabic"/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>وَلَقَدْ</w:t>
      </w:r>
      <w:r>
        <w:rPr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>كَرَّمنَا</w:t>
      </w:r>
      <w:r>
        <w:rPr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>بَني</w:t>
      </w:r>
      <w:r>
        <w:rPr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>آدَمَ</w:t>
      </w:r>
      <w:r>
        <w:rPr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Cs/>
          <w:spacing w:val="20"/>
          <w:kern w:val="2"/>
          <w:sz w:val="52"/>
          <w:szCs w:val="52"/>
          <w:rtl w:val="true"/>
          <w:lang w:bidi="ar-IQ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حْ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د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فدين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وْطِ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ُسُ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أنبياء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َثْوى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ئِم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طْهَار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َ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ضار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صُنَّ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رو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راع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وُضَّ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َرقيمِ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ْضِن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ُ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نُون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ضَع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ْسَ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طَنِ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ُط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ْرَق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هْد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ادِل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سياس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ْط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فَوق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ُراب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َلَّ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َحَاب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ولياءُ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َظَّ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َلاسِفَ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عُلَمَاءُ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أبدَ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ُدَباء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ُعراءُ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ِرف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ين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لبي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ند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طَنِ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ُواطِنين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سْتِجَابَ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دعو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ِياداتِن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ِيني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قِوان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َطَنِي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إصْرَا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راجِع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ظ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ُعمائ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سِياسِيينَ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وَسط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ؤازَر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المي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صْدِقائِ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ُحبينَ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زَحَفْ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و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ر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اريخِن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صَنادِي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قترا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ملاي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جا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نساء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شي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شب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َلاث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ه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َانُ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َان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َن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لْفَ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خمَْ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يلادِيَ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ستذكر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واجِ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َمْ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ِبَ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ُغْم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بد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ُسْتله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جَائ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ُهد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يع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نة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كور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تُركُمان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كَوِنَا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َعب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َمِيعِ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ُستوحِ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ظُلام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ْتِبَاح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ُدُ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ُقَدَس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جنُوب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نتِفَاض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َعْباني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ُكَتو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لظ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جَ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َقاَب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َمَاعي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أَهْوا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دِجي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غير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ُسْتَنْطِق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ذابا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َمْ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َو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جَاز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َلَبْج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بارزا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أنْفَ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كُورد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َيلِيينَ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ُسْتَرجِع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آسِ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ُركُمَ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َشِي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مُعَانَا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هَ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نْطَق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َربي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قي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نَاطِ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ِرا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صْفي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يِاد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رُمُوز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شُيوخِ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تَشريد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فاءات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تَجفيف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نابِع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ِكْرِي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ثَقافي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َسَعين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دَ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َدٍ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كَتِف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كَتفٍ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نَصْنَ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ِراقَن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َديدَ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ِراق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ُسْتَقبل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ر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َائِفِيةٍ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ـزْعَ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ُنْصُريةٍ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ُقْدَ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نَاطِقِيةٍ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مْييز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قْصَاء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ثْنِنِ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كفير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إرهاب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مْضِي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ُدُ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بن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َوْل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نون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لَ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ُوقِفْن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َائِفِيَ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عُنْصُري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سي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َعَ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تَعْزِيز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حْد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َطَني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نْتِهَاج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ُبُ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َداو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ِلْ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لسُلْطَ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تَبْ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ْلُ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َوزي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َادِ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لِثَروْ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َنْح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كَافُؤ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ُرَص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جَمْي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ح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عْ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هض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وَّ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بْوَته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تَطلعّ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ثق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تقبل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ِلا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ِظاَم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ُمهورِي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تحادي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يمقْراطي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َعْددُّيٍ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َقَدَ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زم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رجال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ِسائن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ُيوخ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بابن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حْتِرام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َوَاعد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َانُو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تحقي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َدْ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المساوا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َنبْذ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ِياس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ُدو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هْتِمَ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ِالمَرْأ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ُقُوقِهَ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شَيْخ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هُمُومه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طِفْ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شُؤُون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إشَاع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َقَاف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َنَوع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نَزْ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َتِي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رها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ح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عْ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ا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َفْس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ك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ُكَونِات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طْياَف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ُقَر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حريت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ختيار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تحا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فسه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تَّعِظ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غَدِ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مسه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سُ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ِنْظُومَ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م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ُثُ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ِرسَالا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َم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ِن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سْتَجدا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ِلْم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حَضَار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نْسَ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ُسْتو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ئمَ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لتزام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ُسْتو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َحفَظ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عرا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تحادَ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ُ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َعْبَ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رْضَ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سَيادة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  <w:tab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2"/>
          <w:szCs w:val="42"/>
          <w:u w:val="single"/>
          <w:lang w:bidi="ar-IQ"/>
        </w:rPr>
      </w:pPr>
      <w:r>
        <w:rPr>
          <w:rFonts w:cs="Simplified Arabic"/>
          <w:b/>
          <w:bCs/>
          <w:sz w:val="42"/>
          <w:szCs w:val="4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40"/>
          <w:sz w:val="40"/>
          <w:szCs w:val="40"/>
          <w:u w:val="single"/>
          <w:rtl w:val="true"/>
          <w:lang w:bidi="ar-IQ"/>
        </w:rPr>
        <w:t>الباب</w:t>
      </w:r>
      <w:r>
        <w:rPr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bidi="ar-IQ"/>
        </w:rPr>
        <w:t>الاول</w:t>
      </w:r>
      <w:r>
        <w:rPr>
          <w:sz w:val="40"/>
          <w:sz w:val="40"/>
          <w:szCs w:val="40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2"/>
          <w:szCs w:val="42"/>
          <w:u w:val="single"/>
          <w:lang w:bidi="ar-IQ"/>
        </w:rPr>
      </w:pPr>
      <w:r>
        <w:rPr>
          <w:rFonts w:cs="Simplified Arabic"/>
          <w:sz w:val="42"/>
          <w:szCs w:val="4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2"/>
          <w:szCs w:val="42"/>
          <w:u w:val="single"/>
          <w:lang w:bidi="ar-IQ"/>
        </w:rPr>
      </w:pPr>
      <w:r>
        <w:rPr>
          <w:rFonts w:cs="Simplified Arabic"/>
          <w:sz w:val="42"/>
          <w:szCs w:val="4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</w:rPr>
      </w:pPr>
      <w:r>
        <w:rPr>
          <w:rFonts w:cs="Simplified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50"/>
          <w:szCs w:val="50"/>
          <w:lang w:bidi="ar-IQ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50"/>
          <w:sz w:val="50"/>
          <w:szCs w:val="50"/>
          <w:rtl w:val="true"/>
          <w:lang w:bidi="ar-IQ"/>
        </w:rPr>
        <w:t>المبادئ</w:t>
      </w:r>
      <w:r>
        <w:rPr>
          <w:rFonts w:ascii="Arial" w:hAnsi="Arial" w:eastAsia="Arial" w:cs="Arial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50"/>
          <w:sz w:val="50"/>
          <w:szCs w:val="50"/>
          <w:rtl w:val="true"/>
          <w:lang w:bidi="ar-IQ"/>
        </w:rPr>
        <w:t>الاساس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209" w:right="180" w:hanging="0"/>
        <w:jc w:val="left"/>
        <w:rPr>
          <w:sz w:val="56"/>
          <w:szCs w:val="32"/>
          <w:lang w:bidi="ar-IQ"/>
        </w:rPr>
      </w:pPr>
      <w:r>
        <w:rPr>
          <w:rFonts w:cs="Simplified Arabic"/>
          <w:sz w:val="56"/>
          <w:sz w:val="56"/>
          <w:szCs w:val="32"/>
          <w:rtl w:val="true"/>
          <w:lang w:bidi="ar-IQ"/>
        </w:rPr>
        <w:t>جمهوري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عراق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دولة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تحادية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حدة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مستقلة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ذات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سياد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كاملة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نظام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حكم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فيها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جمهوري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نيابي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Cs w:val="32"/>
          <w:rtl w:val="true"/>
          <w:lang w:bidi="ar-IQ"/>
        </w:rPr>
        <w:t>(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برلماني</w:t>
      </w:r>
      <w:r>
        <w:rPr>
          <w:rFonts w:cs="Simplified Arabic"/>
          <w:sz w:val="56"/>
          <w:szCs w:val="32"/>
          <w:rtl w:val="true"/>
          <w:lang w:bidi="ar-IQ"/>
        </w:rPr>
        <w:t xml:space="preserve">)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ديمقراطيٌ،</w:t>
      </w:r>
      <w:r>
        <w:rPr>
          <w:sz w:val="56"/>
          <w:sz w:val="56"/>
          <w:szCs w:val="32"/>
          <w:rtl w:val="true"/>
          <w:lang w:bidi="ar-IQ"/>
        </w:rPr>
        <w:t xml:space="preserve"> 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هذا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دستور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ضامن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لوحد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عراق</w:t>
      </w:r>
      <w:r>
        <w:rPr>
          <w:rFonts w:cs="Simplified Arabic"/>
          <w:sz w:val="56"/>
          <w:szCs w:val="32"/>
          <w:rtl w:val="true"/>
          <w:lang w:bidi="ar-IQ"/>
        </w:rPr>
        <w:t>.</w:t>
      </w:r>
    </w:p>
    <w:p>
      <w:pPr>
        <w:pStyle w:val="Normal"/>
        <w:bidi w:val="1"/>
        <w:ind w:left="209" w:right="180" w:hanging="0"/>
        <w:jc w:val="left"/>
        <w:rPr>
          <w:rFonts w:cs="Simplified Arabic"/>
          <w:sz w:val="56"/>
          <w:szCs w:val="32"/>
          <w:lang w:bidi="ar-IQ"/>
        </w:rPr>
      </w:pPr>
      <w:r>
        <w:rPr>
          <w:rFonts w:cs="Simplified Arabic"/>
          <w:sz w:val="56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س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در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تشريع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نو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وا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لام</w:t>
      </w:r>
      <w:r>
        <w:rPr>
          <w:rFonts w:cs="Simplified Arabic"/>
          <w:sz w:val="34"/>
          <w:szCs w:val="34"/>
          <w:rtl w:val="true"/>
          <w:lang w:bidi="ar-IQ"/>
        </w:rPr>
        <w:t>.</w:t>
      </w:r>
      <w:r>
        <w:rPr>
          <w:rFonts w:cs="Simplified Arabic"/>
          <w:color w:val="FF0000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نو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يمقراط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نو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ر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فا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لا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ا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ق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ي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لمسيحي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يزدي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صاب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دائيي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209" w:right="180" w:hanging="0"/>
        <w:jc w:val="left"/>
        <w:rPr/>
      </w:pPr>
      <w:r>
        <w:rPr>
          <w:rFonts w:cs="Simplified Arabic"/>
          <w:sz w:val="56"/>
          <w:sz w:val="56"/>
          <w:szCs w:val="32"/>
          <w:rtl w:val="true"/>
          <w:lang w:bidi="ar-IQ"/>
        </w:rPr>
        <w:t>العراق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بلد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متعدد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قوميات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لأديان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لمذاهب،</w:t>
      </w:r>
      <w:r>
        <w:rPr>
          <w:sz w:val="56"/>
          <w:sz w:val="56"/>
          <w:szCs w:val="32"/>
          <w:rtl w:val="true"/>
          <w:lang w:bidi="ar-IQ"/>
        </w:rPr>
        <w:t xml:space="preserve"> 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هو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عضو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مؤسس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فعال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في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جامع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دول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عربي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متلزم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بميثاقها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جزء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من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عالم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إسلامي</w:t>
      </w:r>
      <w:r>
        <w:rPr>
          <w:rFonts w:cs="Simplified Arabic"/>
          <w:sz w:val="56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غ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سمي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ائ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لتركما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سريا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رم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كو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ضوا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ربو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ط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ط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ي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طب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مل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لغ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ك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خاط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عب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ك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ؤتم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س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ي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غتي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ت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وثائ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راس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لغ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ثائ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م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ت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لغ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ضوا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ربو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ت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اوا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ث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ق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واز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ف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طوابع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تستعمل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مؤسسات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اتحادي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لمؤسسات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رسمي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في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قليم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كردستان</w:t>
      </w:r>
      <w:r>
        <w:rPr>
          <w:sz w:val="56"/>
          <w:sz w:val="56"/>
          <w:szCs w:val="32"/>
          <w:rtl w:val="true"/>
          <w:lang w:bidi="ar-IQ"/>
        </w:rPr>
        <w:t xml:space="preserve"> 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لغتين</w:t>
      </w:r>
      <w:r>
        <w:rPr>
          <w:rFonts w:cs="Simplified Arabic"/>
          <w:sz w:val="56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ركم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ري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مي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خر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ح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دا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ك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ثاف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كان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108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لي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افظ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ر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ضاف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ا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كا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ستفتاء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س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شرعي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ارس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قتر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با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ؤسس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دا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لمي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يمقراط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459" w:right="0" w:hanging="360"/>
        <w:jc w:val="both"/>
        <w:rPr>
          <w:rFonts w:cs="Simplified Arabic"/>
          <w:b/>
          <w:b/>
          <w:bCs/>
          <w:sz w:val="34"/>
          <w:szCs w:val="34"/>
          <w:u w:val="single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يا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هج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ب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ن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ره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كف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طه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ائف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ه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ج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و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ب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ع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دا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موز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ح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مى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د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459" w:right="0" w:hanging="36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لت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حار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ره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شكا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راض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اح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نشاط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وا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لت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اخ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د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ر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س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ـزا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ق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اق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ا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ت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مث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حت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تزام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ية</w:t>
      </w:r>
      <w:r>
        <w:rPr>
          <w:rFonts w:cs="Simplified Arabic"/>
          <w:sz w:val="34"/>
          <w:szCs w:val="34"/>
          <w:rtl w:val="true"/>
          <w:lang w:bidi="ar-IQ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63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ون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از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ماث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ييز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ص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ق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دا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ق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دا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يليش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سك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ار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ط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لح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فراد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ضمن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سكر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ظ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ر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ات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إشغ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اك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حم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صا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ش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ا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ن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فا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ش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و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ش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لئ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ذكو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ن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م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صف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خ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ظيف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خابات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اب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ج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لوم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قو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هدي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أ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ط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قد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ط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يع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ت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ت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فذ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زا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ش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طو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إنت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ستخد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كيمي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بيولوج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ُ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طوي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صني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نتاج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ستخدا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دات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و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كنولوج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نظم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تصال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عت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قدس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قا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يانات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يني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ضا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لت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أك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صي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م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rFonts w:cs="Simplified Arabic"/>
          <w:sz w:val="34"/>
          <w:szCs w:val="34"/>
          <w:rtl w:val="true"/>
          <w:lang w:bidi="ar-IQ"/>
        </w:rPr>
        <w:t>.</w:t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  <w:r>
        <w:rPr>
          <w:rFonts w:cs="Simplified Arabic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firstLine="72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غ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ص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4"/>
          <w:rtl w:val="true"/>
          <w:lang w:bidi="ar-IQ"/>
        </w:rPr>
        <w:t>اولاً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Cs w:val="34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ـ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ينظم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بقانونٍ،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علم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العراق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وشعاره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ونشيده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الوطني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بما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يرمز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الى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مكونات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الشعب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العراقي</w:t>
      </w:r>
      <w:r>
        <w:rPr>
          <w:rFonts w:cs="Simplified Arabic"/>
          <w:sz w:val="32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2"/>
          <w:sz w:val="32"/>
          <w:szCs w:val="34"/>
          <w:rtl w:val="true"/>
          <w:lang w:bidi="ar-IQ"/>
        </w:rPr>
        <w:t>ثانياً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Cs w:val="34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ـ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تنظم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بقانونٍ،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الاوسمة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والعطلات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الرسمية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والمناسبات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الدينية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والوطنية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والتقويم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الهجري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4"/>
          <w:rtl w:val="true"/>
          <w:lang w:bidi="ar-IQ"/>
        </w:rPr>
        <w:t>والميلادي</w:t>
      </w:r>
      <w:r>
        <w:rPr>
          <w:rFonts w:cs="Simplified Arabic"/>
          <w:sz w:val="32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6"/>
          <w:sz w:val="36"/>
          <w:szCs w:val="34"/>
          <w:rtl w:val="true"/>
          <w:lang w:bidi="ar-IQ"/>
        </w:rPr>
        <w:t>اول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Cs w:val="34"/>
          <w:rtl w:val="true"/>
          <w:lang w:bidi="ar-IQ"/>
        </w:rPr>
        <w:t>: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ـ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يُعدُ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هذا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دستور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قانو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اسمى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والاعلى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ف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عراق،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ويكو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ملزم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ف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نحائه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كافة،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وبدو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ستثناء</w:t>
      </w:r>
      <w:r>
        <w:rPr>
          <w:rFonts w:cs="Simplified Arabic"/>
          <w:sz w:val="36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6"/>
          <w:sz w:val="36"/>
          <w:szCs w:val="34"/>
          <w:rtl w:val="true"/>
          <w:lang w:bidi="ar-IQ"/>
        </w:rPr>
        <w:t>ثاني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Cs w:val="34"/>
          <w:rtl w:val="true"/>
          <w:lang w:bidi="ar-IQ"/>
        </w:rPr>
        <w:t>: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ـ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لا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يجوز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س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قانونٍ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يتعارض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مع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هذا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دستور،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ويُعد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باطل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كل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نصٍ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يرد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ف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دساتير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اقاليم،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و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أ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نصٍ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قانونيٍ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آخر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يتعارض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معه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6"/>
          <w:szCs w:val="46"/>
          <w:u w:val="single"/>
          <w:lang w:bidi="ar-IQ"/>
        </w:rPr>
      </w:pPr>
      <w:r>
        <w:rPr>
          <w:rFonts w:cs="Simplified Arabic"/>
          <w:sz w:val="46"/>
          <w:szCs w:val="46"/>
          <w:u w:val="single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u w:val="single"/>
          <w:lang w:bidi="ar-IQ"/>
        </w:rPr>
      </w:pPr>
      <w:r>
        <w:rPr>
          <w:rFonts w:cs="Simplified Arabic"/>
          <w:sz w:val="40"/>
          <w:sz w:val="40"/>
          <w:szCs w:val="40"/>
          <w:u w:val="single"/>
          <w:rtl w:val="true"/>
          <w:lang w:bidi="ar-IQ"/>
        </w:rPr>
        <w:t>الباب</w:t>
      </w:r>
      <w:r>
        <w:rPr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حقوق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والحري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lang w:bidi="ar-IQ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فص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50"/>
          <w:szCs w:val="50"/>
          <w:lang w:bidi="ar-IQ"/>
        </w:rPr>
      </w:pPr>
      <w:r>
        <w:rPr>
          <w:rFonts w:cs="Simplified Arabic"/>
          <w:b/>
          <w:bCs/>
          <w:sz w:val="50"/>
          <w:szCs w:val="50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حقوق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حقو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دن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سياس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ساو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ييز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ت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تص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تماعي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د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ي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أ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يي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د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ه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ضائ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ختص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افؤ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فول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د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صو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خص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نا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خر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آد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ونةٌ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خ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فتيش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را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ضائ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ُ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قية،و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نو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1073" w:right="0" w:hanging="36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سقا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ول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سب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قط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عاد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ص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د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فيع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خ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نس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تسب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ط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ك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ركي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ك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عاو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ش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تص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لط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Simplified Arabic"/>
          <w:sz w:val="34"/>
          <w:szCs w:val="34"/>
          <w:rtl w:val="true"/>
          <w:lang w:bidi="ar-IQ"/>
        </w:rPr>
        <w:t xml:space="preserve">.   </w:t>
      </w:r>
    </w:p>
    <w:p>
      <w:pPr>
        <w:pStyle w:val="Normal"/>
        <w:bidi w:val="1"/>
        <w:ind w:left="639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ري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ص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ترا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ري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طب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ش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يمة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639" w:right="0" w:hanging="540"/>
        <w:jc w:val="both"/>
        <w:rPr>
          <w:rFonts w:cs="Simplified Arabic"/>
          <w:b/>
          <w:b/>
          <w:bCs/>
          <w:i/>
          <w:i/>
          <w:iCs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ون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كفول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جميع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دس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كفول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ا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كم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ري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ث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دان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اكم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نون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دلة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ه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فر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ظه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دل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ديد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د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امل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دل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إدا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ني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ع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ريةً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خصيةٌ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اس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ثر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ج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ر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رسو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عاش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ز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ث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ج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صلح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ته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تد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ام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جنا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نح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ا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دا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bidi w:val="1"/>
        <w:ind w:left="1359" w:right="0" w:hanging="36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جز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35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ب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ق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م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ص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ج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م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ح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جتما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خاض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بتد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ر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ش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ا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ب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دي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ات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2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واط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جا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ساء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ا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مت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رشيح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2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81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ه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نب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ج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ه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نب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عاد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س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ل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ّ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ر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رهاب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ر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عراق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حقو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اقتصاد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اجتماع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ثقاف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2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81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ا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ريمةً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ا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تص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اع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ا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د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تماع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س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ق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تحا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ه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ض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Cs/>
          <w:sz w:val="34"/>
          <w:szCs w:val="34"/>
          <w:lang w:bidi="ar-IQ"/>
        </w:rPr>
        <w:t>2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ونةٌ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ستغل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ص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ف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ويض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د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ا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ي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قو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ث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غي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كاني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2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أي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بضائ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ؤو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2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صل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تص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تصاد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ثم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رد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و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ادر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شج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ط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ميت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2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شج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ثم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طا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تل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(</w:t>
      </w:r>
      <w:r>
        <w:rPr>
          <w:rFonts w:cs="Simplified Arabic"/>
          <w:b/>
          <w:bCs/>
          <w:sz w:val="36"/>
          <w:szCs w:val="36"/>
          <w:lang w:bidi="ar-IQ"/>
        </w:rPr>
        <w:t>27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أم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ُر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ماي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جِ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ط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ح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ل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دار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ص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ـز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يء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وال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2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ف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ر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رسو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جب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خفض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رائ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د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عيش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2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1179" w:right="0" w:hanging="1080"/>
        <w:jc w:val="both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ولاً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1179" w:right="0" w:hanging="108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تم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يا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أخل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وطن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179" w:right="0" w:hanging="108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م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طف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شيخوخ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ش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شب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و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ظ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ا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لك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راته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179" w:right="0" w:hanging="108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أول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د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ع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لوال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اد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ر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رع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س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شيخوخ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179" w:right="0" w:hanging="108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غ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تص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أطف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صور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تخ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في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حمايته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179" w:right="0" w:hanging="108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شك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ن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عس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د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جتمع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30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لأ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رأ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تم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صح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ق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عي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ا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ري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ؤ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اس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لائم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تم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صح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يخوخ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طا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اي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ه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خ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فاق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و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ناه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أهي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ن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3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ح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ص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ق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ل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إ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و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تشف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ح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أ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شفيات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وصفات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اج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اص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إشراف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3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اق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يا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هي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غ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مج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تم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3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ي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ظروف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ئ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ليم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ن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ي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فا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م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3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مل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زامي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ح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بتد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اف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م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احل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شج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ح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خ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نسا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ف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إبد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بتك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ظا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بوغ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ه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فولٌ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209" w:right="18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3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) : </w:t>
      </w:r>
    </w:p>
    <w:p>
      <w:pPr>
        <w:pStyle w:val="Normal"/>
        <w:bidi w:val="1"/>
        <w:ind w:left="209" w:right="18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ترعى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دول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نشاطات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لمؤسسات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ثقافي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بما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يتناسب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مع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تاريخ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عراق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حضاري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لثقافي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تحرص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على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عتماد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توجهاتٍ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ثقافيةٍ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عراقيةٍ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صيلة</w:t>
      </w:r>
      <w:r>
        <w:rPr>
          <w:rFonts w:cs="Simplified Arabic"/>
          <w:sz w:val="56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639" w:right="0" w:hanging="54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Cs/>
          <w:sz w:val="32"/>
          <w:szCs w:val="32"/>
          <w:lang w:bidi="ar-IQ"/>
        </w:rPr>
        <w:t>3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ind w:left="639" w:right="0" w:hanging="540"/>
        <w:jc w:val="both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ممارس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رياض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حق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لكل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فرد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على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دول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تشجيع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نشطتها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رعايتها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توفير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مستلزماتها</w:t>
      </w:r>
      <w:r>
        <w:rPr>
          <w:rFonts w:cs="Simplified Arabic"/>
          <w:sz w:val="56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فص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ثان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50"/>
          <w:szCs w:val="50"/>
          <w:lang w:bidi="ar-IQ"/>
        </w:rPr>
      </w:pPr>
      <w:r>
        <w:rPr>
          <w:rFonts w:cs="Simplified Arabic"/>
          <w:b/>
          <w:bCs/>
          <w:sz w:val="50"/>
          <w:szCs w:val="50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حري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Cs/>
          <w:sz w:val="50"/>
          <w:szCs w:val="50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b/>
          <w:bCs/>
          <w:sz w:val="32"/>
          <w:szCs w:val="32"/>
          <w:lang w:bidi="ar-IQ"/>
        </w:rPr>
        <w:t>3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): </w:t>
      </w:r>
    </w:p>
    <w:p>
      <w:pPr>
        <w:pStyle w:val="Normal"/>
        <w:bidi w:val="1"/>
        <w:ind w:left="999" w:right="0" w:hanging="900"/>
        <w:jc w:val="both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رام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ونةٌ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ق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ضائي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و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ذ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ف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جس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نسا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ت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إكر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ه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ذي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لمتض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ال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عن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صا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كر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ك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ديني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خ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بو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ج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ب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ج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نس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أطف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ج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جنس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3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آداب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63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حر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تعب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رأ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ك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وسائل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حر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صحاف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طبا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إعلا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إعل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نشر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639" w:right="0" w:hanging="54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تم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ظا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3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س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ع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حز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ض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فولةٌ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ب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د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ض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ز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ع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ه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با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م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ص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راس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ري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بر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هات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لكترو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غي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فولةٌ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اقب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ص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ش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ا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ضرو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نون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م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قرا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ضائي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عراق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رار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لتز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حوا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خص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يان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ذاه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تقد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تيارات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ي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firstLine="72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تب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ي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ذه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رار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ي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سين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ؤ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سس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نو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ب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كن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س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ار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بعاد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م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و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ط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ز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دع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طوي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ستقلالي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سج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هد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رو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هو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قب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ش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ه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شؤ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سج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عز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نس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بي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ا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طو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تم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شائ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نا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سان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4"/>
          <w:szCs w:val="14"/>
          <w:lang w:bidi="ar-IQ"/>
        </w:rPr>
      </w:pPr>
      <w:r>
        <w:rPr>
          <w:rFonts w:cs="Simplified Arabic"/>
          <w:b/>
          <w:bCs/>
          <w:sz w:val="14"/>
          <w:szCs w:val="1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ي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ر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دي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ح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قي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و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4"/>
          <w:szCs w:val="44"/>
          <w:u w:val="single"/>
          <w:lang w:bidi="ar-IQ"/>
        </w:rPr>
      </w:pPr>
      <w:r>
        <w:rPr>
          <w:rFonts w:cs="Simplified Arabic"/>
          <w:sz w:val="40"/>
          <w:sz w:val="40"/>
          <w:szCs w:val="40"/>
          <w:u w:val="single"/>
          <w:rtl w:val="true"/>
          <w:lang w:bidi="ar-IQ"/>
        </w:rPr>
        <w:t>الباب</w:t>
      </w:r>
      <w:r>
        <w:rPr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64"/>
          <w:szCs w:val="64"/>
          <w:u w:val="single"/>
          <w:lang w:bidi="ar-IQ"/>
        </w:rPr>
      </w:pPr>
      <w:r>
        <w:rPr>
          <w:rFonts w:cs="Simplified Arabic"/>
          <w:b/>
          <w:bCs/>
          <w:sz w:val="64"/>
          <w:szCs w:val="6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lang w:bidi="ar-IQ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سلط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ض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تصاص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هم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ات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2"/>
          <w:szCs w:val="42"/>
          <w:lang w:bidi="ar-IQ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IQ"/>
        </w:rPr>
        <w:t>الفصل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IQ"/>
        </w:rPr>
        <w:t>الاو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2"/>
          <w:szCs w:val="42"/>
          <w:lang w:bidi="ar-IQ"/>
        </w:rPr>
      </w:pPr>
      <w:r>
        <w:rPr>
          <w:rFonts w:cs="Simplified Arabic"/>
          <w:b/>
          <w:bCs/>
          <w:sz w:val="42"/>
          <w:szCs w:val="42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IQ"/>
        </w:rPr>
        <w:t>السلطة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IQ"/>
        </w:rPr>
        <w:t>التشريعية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Simplified Arabic"/>
          <w:b/>
          <w:bCs/>
          <w:sz w:val="42"/>
          <w:szCs w:val="42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جل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نواب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u w:val="single"/>
          <w:lang w:bidi="ar-IQ"/>
        </w:rPr>
      </w:pPr>
      <w:r>
        <w:rPr>
          <w:rFonts w:cs="Simplified Arabic"/>
          <w:b/>
          <w:bCs/>
          <w:sz w:val="38"/>
          <w:szCs w:val="3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4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س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و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ث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كمله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طر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تر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باش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را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ث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ون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راق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هل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ا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ل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نتخ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تهد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خ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ث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نس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سن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نو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ال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بد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فا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ص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ؤ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با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صي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z w:val="33"/>
          <w:szCs w:val="33"/>
          <w:rtl w:val="true"/>
          <w:lang w:bidi="ar-IQ"/>
        </w:rPr>
        <w:t>(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ُقسم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بالل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لعل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لعظيم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أن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ؤد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مهمات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مسؤوليات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لقانونية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بتفانٍ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اخلاص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ان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حافظ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على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ستقلال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لعراق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سيادته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ارعى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مصالح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شعبه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أسهر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على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سلامة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أرض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سمائ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مياه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ثروات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نظام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لديمقراط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لاتحادي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ان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أعمل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على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صيانة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لحريات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لعامة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الخاصة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استقلال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لقضاء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التزم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بتطبيق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لتشريعات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بامانةٍ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حياد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والل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على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ما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اقول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3"/>
          <w:sz w:val="33"/>
          <w:szCs w:val="33"/>
          <w:rtl w:val="true"/>
          <w:lang w:bidi="ar-IQ"/>
        </w:rPr>
        <w:t>شهيد</w:t>
      </w:r>
      <w:r>
        <w:rPr>
          <w:rFonts w:cs="Simplified Arabic"/>
          <w:b/>
          <w:bCs/>
          <w:sz w:val="33"/>
          <w:szCs w:val="33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ظا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خل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ج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تراض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دور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639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ني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رتأ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ضرو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639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اض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اسبةً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دع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رسو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هو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تائ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خ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ع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ل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ك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ائب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م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ذك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نفاً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لس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ئ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ائ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باش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خ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ر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وات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وي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ب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لس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ت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ه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ابع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خ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خ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فصل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شريع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د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م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شه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اخ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ي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عقادهم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ت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99"/>
        <w:jc w:val="both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خمس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ئ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ي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ز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نج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ه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تد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5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حق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ص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حض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819" w:right="0" w:hanging="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خ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سيط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ق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رو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Cs w:val="34"/>
          <w:rtl w:val="true"/>
          <w:lang w:bidi="ar-IQ"/>
        </w:rPr>
        <w:tab/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ترح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ج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تص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أتي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819" w:right="0" w:hanging="72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شر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فيذ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ه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تفا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نو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819" w:right="0" w:hanging="18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مي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دع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18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تراح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لى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819" w:right="0" w:hanging="18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ف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ر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قتراح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ر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يش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عاون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ئ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و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ابر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18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ء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تراح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18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اء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ب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ف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ن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819" w:right="0" w:firstLine="36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  <w:tab/>
      </w:r>
      <w:r>
        <w:rPr>
          <w:rFonts w:cs="Simplified Arabic"/>
          <w:sz w:val="34"/>
          <w:szCs w:val="34"/>
          <w:lang w:bidi="ar-IQ"/>
        </w:rPr>
        <w:t>1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ن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firstLine="36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  <w:tab/>
      </w:r>
      <w:r>
        <w:rPr>
          <w:rFonts w:cs="Simplified Arabic"/>
          <w:sz w:val="34"/>
          <w:szCs w:val="34"/>
          <w:lang w:bidi="ar-IQ"/>
        </w:rPr>
        <w:t>2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ه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firstLine="36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  <w:tab/>
      </w:r>
      <w:r>
        <w:rPr>
          <w:rFonts w:cs="Simplified Arabic"/>
          <w:sz w:val="34"/>
          <w:szCs w:val="34"/>
          <w:lang w:bidi="ar-IQ"/>
        </w:rPr>
        <w:t>3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ي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ظمى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18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ئل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تصاص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كل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ئ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ض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ل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ق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اب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خمس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ش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ر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ناقش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ستيض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ع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حض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ناقشت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ش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ج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جوا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حاسب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تصاص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ج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اقش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ج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م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</w:p>
    <w:p>
      <w:pPr>
        <w:pStyle w:val="Normal"/>
        <w:bidi w:val="1"/>
        <w:ind w:left="819" w:right="0" w:hanging="18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ي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ق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ر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وز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غب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اقش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جوا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جه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م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1539" w:right="0" w:hanging="360"/>
        <w:jc w:val="left"/>
        <w:rPr/>
      </w:pPr>
      <w:r>
        <w:rPr>
          <w:rFonts w:cs="Simplified Arabic"/>
          <w:sz w:val="34"/>
          <w:szCs w:val="34"/>
          <w:lang w:bidi="ar-IQ"/>
        </w:rPr>
        <w:t>1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539" w:right="0" w:hanging="36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2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ُم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Cs w:val="34"/>
          <w:lang w:bidi="ar-IQ"/>
        </w:rPr>
        <w:t>1/5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جوا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جه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ل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539" w:right="0" w:hanging="360"/>
        <w:jc w:val="left"/>
        <w:rPr/>
      </w:pPr>
      <w:r>
        <w:rPr>
          <w:rFonts w:cs="Simplified Arabic"/>
          <w:sz w:val="34"/>
          <w:szCs w:val="34"/>
          <w:lang w:bidi="ar-IQ"/>
        </w:rPr>
        <w:t>3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18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ُعد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يل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17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كم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ت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اص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صر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و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ز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ل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Cs w:val="34"/>
          <w:lang w:bidi="ar-IQ"/>
        </w:rPr>
        <w:t>76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179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ج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ؤو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ع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فاؤ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720"/>
        <w:jc w:val="both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اس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وار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لث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ء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تر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ُعل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وار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ب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تمدي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موافق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ك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ل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ع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وارئ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خ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تائج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ع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وارئ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هائ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ر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س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تا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قرار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ا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ص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خف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الغ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ر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تر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ما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الغ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فقات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متياز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ائب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مت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حص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د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عق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قاض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شأ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ب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ي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ه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جن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ص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لب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ج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ه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نا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36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ب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ار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ي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ه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جن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ص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لب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ج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ه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نا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459" w:right="0" w:hanging="459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ج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459" w:right="0" w:hanging="45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دع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ات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ل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ص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ت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ُستقيل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وا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صر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وم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ثاني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جل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اتحا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u w:val="single"/>
          <w:lang w:bidi="ar-IQ"/>
        </w:rPr>
      </w:pPr>
      <w:r>
        <w:rPr>
          <w:rFonts w:cs="Simplified Arabic"/>
          <w:b/>
          <w:bCs/>
          <w:sz w:val="38"/>
          <w:szCs w:val="3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شري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د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ض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ثل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ين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ختصاصا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ل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سلط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تنفيذي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لاحي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رئي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جمهور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u w:val="single"/>
          <w:lang w:bidi="ar-IQ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م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ط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ث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ل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س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لتز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ق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ياد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حد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ل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راض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99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راق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ول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راقيي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ه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رب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مع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سن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ب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شهو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نـزا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ستق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د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خل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وط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54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كو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جريم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خل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شرف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6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ر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تي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ئ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999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ش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999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ش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وب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اف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ش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صل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صو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عل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كث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ص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تر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اني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99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ؤ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صي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Cs w:val="34"/>
          <w:lang w:bidi="ar-IQ"/>
        </w:rPr>
        <w:t>50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ر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و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ولا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حس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819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ت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نته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ت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هم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ه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جتماع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ديد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عقاد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جلس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819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ب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ك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ب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ول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ف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وص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ست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ل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كو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ره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فس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داري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اد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لم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صاد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اد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لم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عو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تائ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خاب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س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ياش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وص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فراء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اس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د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صد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تص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اس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ه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ي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حتفال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90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عاش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ات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خص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4"/>
          <w:szCs w:val="14"/>
          <w:lang w:bidi="ar-IQ"/>
        </w:rPr>
      </w:pPr>
      <w:r>
        <w:rPr>
          <w:rFonts w:cs="Simplified Arabic"/>
          <w:sz w:val="14"/>
          <w:szCs w:val="1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قال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رير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فذ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دا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اب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ص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دي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لو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َ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ئ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لو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جل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وزراء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ت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ي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د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ش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كل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زار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ص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كليف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ك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شح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دي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ف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ك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ش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"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Simplified Arabic"/>
          <w:sz w:val="34"/>
          <w:szCs w:val="34"/>
          <w:rtl w:val="true"/>
          <w:lang w:bidi="ar-IQ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كل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زار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نه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ئز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ق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فرد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نه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ل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شح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ش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ق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ئز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ه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ام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اد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ر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ئز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ه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ام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ادل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ؤ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في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با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ائ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لح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ترأ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تماعا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7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ؤ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صي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Cs w:val="34"/>
          <w:lang w:bidi="ar-IQ"/>
        </w:rPr>
        <w:t>50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خطي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في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خط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جه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تب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وزار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تر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رو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علي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رار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د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في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ر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س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تا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ط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م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ل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سف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ر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ر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ي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عاون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ئ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و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اب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طني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ؤوس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ن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فاو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ش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وق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خول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ق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"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rFonts w:cs="Simplified Arabic"/>
          <w:sz w:val="34"/>
          <w:szCs w:val="34"/>
          <w:rtl w:val="true"/>
          <w:lang w:bidi="ar-IQ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كل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شح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ش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ز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Cs w:val="34"/>
          <w:lang w:bidi="ar-IQ"/>
        </w:rPr>
        <w:t>76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وات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خص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رجته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ؤ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ضامني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شخص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اب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ط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جب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صلاحي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سا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اب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ظا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خلي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ش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ظائف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ختصاص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ي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سلط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قضائي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تول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ت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وا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درج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كا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قض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لط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ضائ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دال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8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ل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مي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دع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جل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قض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اعلى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u w:val="single"/>
          <w:lang w:bidi="ar-IQ"/>
        </w:rPr>
      </w:pPr>
      <w:r>
        <w:rPr>
          <w:rFonts w:cs="Simplified Arabic"/>
          <w:b/>
          <w:bCs/>
          <w:sz w:val="38"/>
          <w:szCs w:val="38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):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u w:val="single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ري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ين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ختصاصا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ا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u w:val="single"/>
        </w:rPr>
      </w:pPr>
      <w:r>
        <w:rPr>
          <w:rFonts w:cs="Simplified Arabic"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اشراف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ضاء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اتحادي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رشيح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 w:bidi="ar-IQ"/>
        </w:rPr>
        <w:t>رئيس</w:t>
      </w:r>
      <w:r>
        <w:rPr>
          <w:sz w:val="34"/>
          <w:sz w:val="34"/>
          <w:szCs w:val="34"/>
          <w:rtl w:val="true"/>
          <w:lang w:val="en-US" w:eastAsia="en-US"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 w:bidi="ar-IQ"/>
        </w:rPr>
        <w:t>واعضاء</w:t>
      </w:r>
      <w:r>
        <w:rPr>
          <w:sz w:val="34"/>
          <w:sz w:val="34"/>
          <w:szCs w:val="34"/>
          <w:rtl w:val="true"/>
          <w:lang w:val="en-US" w:eastAsia="en-US"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 w:bidi="ar-IQ"/>
        </w:rPr>
        <w:t>محكمة</w:t>
      </w:r>
      <w:r>
        <w:rPr>
          <w:sz w:val="34"/>
          <w:sz w:val="34"/>
          <w:szCs w:val="34"/>
          <w:rtl w:val="true"/>
          <w:lang w:val="en-US" w:eastAsia="en-US"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 w:bidi="ar-IQ"/>
        </w:rPr>
        <w:t>التمييز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اتحادية،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رئيس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ادعاء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عام،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رئيس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هيئ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اشراف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ضائي،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عرضها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جلس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واب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موافق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تعيينهم</w:t>
      </w:r>
      <w:r>
        <w:rPr>
          <w:rFonts w:cs="Simplified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ثالثاً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Cs w:val="34"/>
          <w:rtl w:val="true"/>
          <w:lang w:val="en-US" w:eastAsia="en-US"/>
        </w:rPr>
        <w:t>: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ـ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قتراح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شروع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موازن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سنوي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سلط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قضائي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اتحادية،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وعرضها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مجلس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النواب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للموافق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val="en-US" w:eastAsia="en-US"/>
        </w:rPr>
        <w:t>عليها</w:t>
      </w:r>
      <w:r>
        <w:rPr>
          <w:rFonts w:cs="Simplified Arabic"/>
          <w:sz w:val="34"/>
          <w:szCs w:val="34"/>
          <w:rtl w:val="true"/>
          <w:lang w:val="en-US" w:eastAsia="en-US"/>
        </w:rPr>
        <w:t xml:space="preserve">.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u w:val="single"/>
          <w:lang w:val="en-US" w:eastAsia="en-US"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val="en-US" w:eastAsia="en-US"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حك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اتحاد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علي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u w:val="single"/>
          <w:lang w:bidi="ar-IQ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ضائي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إدارياً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د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براء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ق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لا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ه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د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ري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تيار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أتي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فس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ش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طب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عليم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اد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أ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غير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با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از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بلد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د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ل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از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فظات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ها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تائ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ه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نتخ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Cs w:val="34"/>
          <w:rtl w:val="true"/>
          <w:lang w:bidi="ar-IQ"/>
        </w:rPr>
        <w:tab/>
      </w:r>
      <w:r>
        <w:rPr>
          <w:rFonts w:cs="Simplified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ا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تص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لي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  <w:tab/>
      </w: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ا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تص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قا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لي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ت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ل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ف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 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حك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عا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u w:val="single"/>
          <w:lang w:bidi="ar-IQ"/>
        </w:rPr>
      </w:pPr>
      <w:r>
        <w:rPr>
          <w:rFonts w:cs="Simplified Arabic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ثنائ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ك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نواع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درج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ختصاص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ي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دمت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دع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نضباط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ال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قاعد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قض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بل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عز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د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اءل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ديبياً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دع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أتي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ظي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وظيف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نفيذ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ز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ظم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شا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ي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9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سك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تص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سك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تص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ا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سك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لح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ر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0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ص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ع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0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وظائ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دا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فت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صياغ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مث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ه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ث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هيئات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مستقل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0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فوض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سا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فوض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نتخاب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ـزاه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ات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م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0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ن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كز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ديو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تصال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دوا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قا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ات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داري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ن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كز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ؤ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يو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تص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ا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ق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72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0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ؤس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ؤس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هد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ختصاص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TextBody"/>
        <w:ind w:left="-42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Simplified Arabic"/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5</w:t>
      </w:r>
      <w:r>
        <w:rPr>
          <w:rFonts w:cs="Simplified Arabic"/>
          <w:b/>
          <w:bCs/>
          <w:rtl w:val="true"/>
        </w:rPr>
        <w:t>):</w:t>
      </w:r>
    </w:p>
    <w:p>
      <w:pPr>
        <w:pStyle w:val="TextBody"/>
        <w:ind w:left="72" w:right="0" w:hanging="0"/>
        <w:jc w:val="both"/>
        <w:rPr/>
      </w:pPr>
      <w:r>
        <w:rPr>
          <w:rFonts w:cs="Simplified Arabic"/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عث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زم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ف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لي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ول</w:t>
      </w:r>
      <w:r>
        <w:rPr>
          <w:rFonts w:cs="Simplified Arabic"/>
          <w:rtl w:val="true"/>
          <w:lang w:bidi="ar-LB"/>
        </w:rPr>
        <w:t>ي</w:t>
      </w:r>
      <w:r>
        <w:rPr>
          <w:rFonts w:cs="Simplified Arabic"/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قال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لي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و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0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TextBody"/>
        <w:ind w:left="72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ونٍ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قاليم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سؤول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تي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999" w:right="0" w:hanging="747"/>
        <w:jc w:val="both"/>
        <w:rPr/>
      </w:pPr>
      <w:r>
        <w:rPr>
          <w:rFonts w:cs="Simplified Arabic"/>
          <w:sz w:val="36"/>
          <w:sz w:val="36"/>
          <w:szCs w:val="34"/>
          <w:rtl w:val="true"/>
          <w:lang w:bidi="ar-IQ"/>
        </w:rPr>
        <w:t>اول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Cs w:val="34"/>
          <w:rtl w:val="true"/>
          <w:lang w:bidi="ar-IQ"/>
        </w:rPr>
        <w:t>: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ـ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تحقق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م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عدال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توزيع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منح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والمساعدات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والقروض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دولية،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بموجب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ستحقاق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اقاليم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والمحافظات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غير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منتظم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ف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قليم</w:t>
      </w:r>
      <w:r>
        <w:rPr>
          <w:rFonts w:cs="Simplified Arabic"/>
          <w:sz w:val="36"/>
          <w:szCs w:val="34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49" w:leader="none"/>
        </w:tabs>
        <w:bidi w:val="1"/>
        <w:ind w:left="999" w:right="0" w:hanging="747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6"/>
          <w:sz w:val="36"/>
          <w:szCs w:val="34"/>
          <w:rtl w:val="true"/>
          <w:lang w:bidi="ar-IQ"/>
        </w:rPr>
        <w:t>ثاني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Cs w:val="34"/>
          <w:rtl w:val="true"/>
          <w:lang w:bidi="ar-IQ"/>
        </w:rPr>
        <w:t>: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ـ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تحقق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م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استخدام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امثل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للموارد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مالي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اتحادي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واقتسامها</w:t>
      </w:r>
      <w:r>
        <w:rPr>
          <w:rFonts w:cs="Simplified Arabic"/>
          <w:sz w:val="36"/>
          <w:szCs w:val="34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49" w:leader="none"/>
        </w:tabs>
        <w:bidi w:val="1"/>
        <w:ind w:left="999" w:right="0" w:hanging="747"/>
        <w:jc w:val="both"/>
        <w:rPr>
          <w:rFonts w:cs="Simplified Arabic"/>
          <w:sz w:val="36"/>
          <w:szCs w:val="34"/>
        </w:rPr>
      </w:pPr>
      <w:r>
        <w:rPr>
          <w:rFonts w:cs="Simplified Arabic"/>
          <w:sz w:val="36"/>
          <w:sz w:val="36"/>
          <w:szCs w:val="34"/>
          <w:rtl w:val="true"/>
          <w:lang w:bidi="ar-IQ"/>
        </w:rPr>
        <w:t>ثالث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Cs w:val="34"/>
          <w:rtl w:val="true"/>
          <w:lang w:bidi="ar-IQ"/>
        </w:rPr>
        <w:t>: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ـ</w:t>
      </w:r>
      <w:r>
        <w:rPr>
          <w:sz w:val="36"/>
          <w:sz w:val="36"/>
          <w:szCs w:val="34"/>
          <w:rtl w:val="true"/>
          <w:lang w:bidi="ar-IQ"/>
        </w:rPr>
        <w:t xml:space="preserve"> 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ضما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شفافي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والعدال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عند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تخصيص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اموال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لحكومات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اقاليم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و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محافظات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غير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منتظم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ف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قليم،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vanish/>
          <w:sz w:val="36"/>
          <w:sz w:val="36"/>
          <w:szCs w:val="34"/>
          <w:rtl w:val="true"/>
          <w:lang w:bidi="ar-IQ"/>
        </w:rPr>
        <w:t>أوا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وفق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للنسب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4"/>
          <w:rtl w:val="true"/>
          <w:lang w:bidi="ar-IQ"/>
        </w:rPr>
        <w:t>المقررة</w:t>
      </w:r>
      <w:r>
        <w:rPr>
          <w:rFonts w:cs="Simplified Arabic"/>
          <w:sz w:val="36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0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ؤس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ٌ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ظي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رق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ي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ختصاص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0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حد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ات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ضر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40"/>
          <w:sz w:val="40"/>
          <w:szCs w:val="40"/>
          <w:u w:val="single"/>
          <w:rtl w:val="true"/>
          <w:lang w:bidi="ar-IQ"/>
        </w:rPr>
        <w:t>الب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  <w:u w:val="single"/>
          <w:lang w:bidi="ar-IQ"/>
        </w:rPr>
      </w:pPr>
      <w:r>
        <w:rPr>
          <w:rFonts w:cs="Simplified Arabic"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lang w:bidi="ar-IQ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ختصاص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سلط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u w:val="single"/>
          <w:lang w:bidi="ar-IQ"/>
        </w:rPr>
      </w:pPr>
      <w:r>
        <w:rPr>
          <w:rFonts w:cs="Simplified Arabic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16"/>
          <w:szCs w:val="16"/>
          <w:u w:val="single"/>
          <w:lang w:bidi="ar-IQ"/>
        </w:rPr>
      </w:pPr>
      <w:r>
        <w:rPr>
          <w:rFonts w:cs="Simplified Arabic"/>
          <w:b/>
          <w:bCs/>
          <w:sz w:val="16"/>
          <w:szCs w:val="1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0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لام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ستقلا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ياد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ظا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يمقرا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u w:val="single"/>
          <w:lang w:bidi="ar-IQ"/>
        </w:rPr>
      </w:pPr>
      <w:r>
        <w:rPr>
          <w:rFonts w:cs="Simplified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1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ختصا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ر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مث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بلوماس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فاو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ش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ت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وق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برام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جا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ر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د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فيذ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دار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أ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مر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ف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ار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قاي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كاي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وزا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ق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ي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رد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ث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بريد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ر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ستثمار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179" w:right="0" w:hanging="1179"/>
        <w:jc w:val="left"/>
        <w:rPr>
          <w:rFonts w:cs="Simplified Arabic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خطي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ع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صا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ي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ار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اس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د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ي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وزي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ع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اس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ص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ع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سكا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1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نف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غ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1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ف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غ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تخر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ج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رد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شكل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صف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نا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ز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ك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ح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ل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د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ضر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م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صو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ح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ب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ضر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ؤ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ناط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تل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ل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راتي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طو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رو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ف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غاز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ق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فع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تمد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د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ن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شج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ثما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209" w:right="18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Cs w:val="34"/>
          <w:lang w:bidi="ar-IQ"/>
        </w:rPr>
        <w:t>113</w:t>
      </w:r>
      <w:r>
        <w:rPr>
          <w:rFonts w:cs="Simplified Arabic"/>
          <w:sz w:val="34"/>
          <w:szCs w:val="34"/>
          <w:rtl w:val="true"/>
          <w:lang w:bidi="ar-IQ"/>
        </w:rPr>
        <w:t xml:space="preserve"> ) :</w:t>
      </w:r>
      <w:r>
        <w:rPr>
          <w:rFonts w:cs="Simplified Arabic"/>
          <w:sz w:val="56"/>
          <w:szCs w:val="32"/>
          <w:rtl w:val="true"/>
          <w:lang w:bidi="ar-IQ"/>
        </w:rPr>
        <w:t xml:space="preserve">  </w:t>
      </w:r>
    </w:p>
    <w:p>
      <w:pPr>
        <w:pStyle w:val="Normal"/>
        <w:bidi w:val="1"/>
        <w:ind w:left="209" w:right="180" w:hanging="0"/>
        <w:jc w:val="left"/>
        <w:rPr/>
      </w:pPr>
      <w:r>
        <w:rPr>
          <w:rFonts w:cs="Times New Roman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تعد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آثار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لمواقع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أثري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لبنى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تراثي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لمخطوطات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لمسكوكات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من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ثروات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وطنية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تي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هي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من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ختصاص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سلطات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اتحادية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تدار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بالتعاون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مع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الاقاليم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المحافظات،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وينظم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ذلك</w:t>
      </w:r>
      <w:r>
        <w:rPr>
          <w:sz w:val="56"/>
          <w:sz w:val="56"/>
          <w:szCs w:val="32"/>
          <w:rtl w:val="true"/>
          <w:lang w:bidi="ar-IQ"/>
        </w:rPr>
        <w:t xml:space="preserve"> </w:t>
      </w:r>
      <w:r>
        <w:rPr>
          <w:rFonts w:cs="Simplified Arabic"/>
          <w:sz w:val="56"/>
          <w:sz w:val="56"/>
          <w:szCs w:val="32"/>
          <w:rtl w:val="true"/>
          <w:lang w:bidi="ar-IQ"/>
        </w:rPr>
        <w:t>بقانون</w:t>
      </w:r>
      <w:r>
        <w:rPr>
          <w:rFonts w:cs="Simplified Arabic"/>
          <w:sz w:val="56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1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تصا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ت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ترك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279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مار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نس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79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ا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ا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هرب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ي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وزيع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79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ي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لوث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ظاف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عا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لي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79" w:right="0" w:hanging="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خطي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79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ح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عا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لي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79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رب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شا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لي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79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اخ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ظ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زي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د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1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تصا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لاح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ت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قا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ل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هم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50"/>
          <w:szCs w:val="50"/>
          <w:u w:val="single"/>
          <w:lang w:bidi="ar-IQ"/>
        </w:rPr>
      </w:pPr>
      <w:r>
        <w:rPr>
          <w:rFonts w:cs="Simplified Arabic"/>
          <w:sz w:val="50"/>
          <w:szCs w:val="5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50"/>
          <w:szCs w:val="50"/>
          <w:u w:val="single"/>
          <w:lang w:bidi="ar-IQ"/>
        </w:rPr>
      </w:pPr>
      <w:r>
        <w:rPr>
          <w:rFonts w:cs="Simplified Arabic"/>
          <w:sz w:val="50"/>
          <w:sz w:val="50"/>
          <w:szCs w:val="50"/>
          <w:u w:val="single"/>
          <w:rtl w:val="true"/>
          <w:lang w:bidi="ar-IQ"/>
        </w:rPr>
        <w:t>الباب</w:t>
      </w:r>
      <w:r>
        <w:rPr>
          <w:sz w:val="50"/>
          <w:sz w:val="50"/>
          <w:szCs w:val="50"/>
          <w:u w:val="single"/>
          <w:rtl w:val="true"/>
          <w:lang w:bidi="ar-IQ"/>
        </w:rPr>
        <w:t xml:space="preserve"> </w:t>
      </w:r>
      <w:r>
        <w:rPr>
          <w:rFonts w:cs="Simplified Arabic"/>
          <w:sz w:val="50"/>
          <w:sz w:val="50"/>
          <w:szCs w:val="50"/>
          <w:u w:val="single"/>
          <w:rtl w:val="true"/>
          <w:lang w:bidi="ar-IQ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6"/>
          <w:szCs w:val="46"/>
          <w:u w:val="single"/>
          <w:lang w:bidi="ar-IQ"/>
        </w:rPr>
      </w:pPr>
      <w:r>
        <w:rPr>
          <w:rFonts w:cs="Simplified Arabic"/>
          <w:sz w:val="46"/>
          <w:szCs w:val="4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8"/>
          <w:szCs w:val="38"/>
          <w:lang w:bidi="ar-IQ"/>
        </w:rPr>
      </w:pPr>
      <w:r>
        <w:rPr>
          <w:rFonts w:cs="Simplified Arabic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50"/>
          <w:szCs w:val="50"/>
          <w:u w:val="single"/>
          <w:lang w:bidi="ar-IQ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سلط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أقالي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اول</w:t>
      </w:r>
      <w:r>
        <w:rPr>
          <w:b/>
          <w:b/>
          <w:bCs/>
          <w:sz w:val="44"/>
          <w:sz w:val="44"/>
          <w:szCs w:val="44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Cs/>
          <w:sz w:val="44"/>
          <w:szCs w:val="44"/>
          <w:rtl w:val="true"/>
          <w:lang w:bidi="ar-IQ"/>
        </w:rPr>
        <w:t>[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أقاليم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1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فظ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ي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ار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1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دس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ي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كا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1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1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يم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خ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2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Cs/>
          <w:sz w:val="34"/>
          <w:szCs w:val="34"/>
          <w:lang w:bidi="ar-IQ"/>
        </w:rPr>
        <w:t>12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ا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ئ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ف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ة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ر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ب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ؤولي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ج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تب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ف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ث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لوما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مائ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امس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جه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ق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ر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ل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محافظات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ت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لم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تنتظم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قليم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Cs/>
          <w:sz w:val="34"/>
          <w:szCs w:val="34"/>
          <w:lang w:bidi="ar-IQ"/>
        </w:rPr>
        <w:t>12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999" w:right="0" w:hanging="720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د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قض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واح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رى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ت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دا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اسع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ك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ؤ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ركز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دا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تخ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فظ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في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فظ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لاحي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both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فظ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حافظ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صلاحياتهم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سيط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تب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وزا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ي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Cs/>
          <w:sz w:val="34"/>
          <w:szCs w:val="34"/>
          <w:lang w:bidi="ar-IQ"/>
        </w:rPr>
        <w:t>12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ف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حافظ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عكس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رف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8"/>
          <w:szCs w:val="38"/>
          <w:lang w:bidi="ar-EG"/>
        </w:rPr>
      </w:pPr>
      <w:r>
        <w:rPr>
          <w:rFonts w:cs="Simplified Arabic"/>
          <w:b/>
          <w:bCs/>
          <w:sz w:val="38"/>
          <w:szCs w:val="38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Cs/>
          <w:sz w:val="44"/>
          <w:szCs w:val="44"/>
          <w:rtl w:val="true"/>
          <w:lang w:bidi="ar-EG"/>
        </w:rPr>
        <w:t xml:space="preserve">[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عاصم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]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14"/>
          <w:szCs w:val="14"/>
          <w:lang w:bidi="ar-EG"/>
        </w:rPr>
      </w:pPr>
      <w:r>
        <w:rPr>
          <w:rFonts w:cs="Simplified Arabic"/>
          <w:b/>
          <w:bCs/>
          <w:sz w:val="14"/>
          <w:szCs w:val="14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Cs/>
          <w:sz w:val="34"/>
          <w:szCs w:val="34"/>
          <w:lang w:bidi="ar-IQ"/>
        </w:rPr>
        <w:t>12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ول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Cs w:val="34"/>
          <w:rtl w:val="true"/>
          <w:lang w:bidi="ar-EG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ـ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بغدا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بحدود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لبلدية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عاص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جمهور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لعراق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وتمث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بحدود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لادار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محافظ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بغداد</w:t>
      </w:r>
      <w:r>
        <w:rPr>
          <w:rFonts w:cs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ثاني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Cs w:val="34"/>
          <w:rtl w:val="true"/>
          <w:lang w:bidi="ar-EG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ـ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ينظ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وض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لعاص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بقانونٍ</w:t>
      </w:r>
      <w:r>
        <w:rPr>
          <w:rFonts w:cs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ثالثاً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Cs w:val="34"/>
          <w:rtl w:val="true"/>
          <w:lang w:bidi="ar-EG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ـ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يجوز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للعاص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أ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تنض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لأقليم</w:t>
      </w:r>
      <w:r>
        <w:rPr>
          <w:rFonts w:cs="Simplified Arabic"/>
          <w:sz w:val="34"/>
          <w:szCs w:val="3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EG"/>
        </w:rPr>
      </w:pPr>
      <w:r>
        <w:rPr>
          <w:rFonts w:cs="Simplified Arabic"/>
          <w:sz w:val="34"/>
          <w:szCs w:val="34"/>
          <w:rtl w:val="true"/>
          <w:lang w:bidi="ar-EG"/>
        </w:rPr>
      </w:r>
    </w:p>
    <w:p>
      <w:pPr>
        <w:pStyle w:val="Normal"/>
        <w:tabs>
          <w:tab w:val="clear" w:pos="720"/>
          <w:tab w:val="left" w:pos="2314" w:leader="none"/>
        </w:tabs>
        <w:bidi w:val="1"/>
        <w:ind w:left="0" w:right="0" w:hanging="0"/>
        <w:jc w:val="left"/>
        <w:rPr>
          <w:rFonts w:cs="Simplified Arabic"/>
          <w:sz w:val="6"/>
          <w:szCs w:val="6"/>
          <w:lang w:bidi="ar-EG"/>
        </w:rPr>
      </w:pPr>
      <w:r>
        <w:rPr>
          <w:rFonts w:cs="Simplified Arabic"/>
          <w:sz w:val="36"/>
          <w:szCs w:val="36"/>
          <w:rtl w:val="true"/>
          <w:lang w:bidi="ar-EG"/>
        </w:rPr>
        <w:tab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EG"/>
        </w:rPr>
      </w:pPr>
      <w:r>
        <w:rPr>
          <w:rFonts w:cs="Times New Roman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 xml:space="preserve">[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ادارات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EG"/>
        </w:rPr>
        <w:t>المحلية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EG"/>
        </w:rPr>
        <w:t>]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0"/>
          <w:szCs w:val="10"/>
          <w:lang w:bidi="ar-EG"/>
        </w:rPr>
      </w:pPr>
      <w:r>
        <w:rPr>
          <w:rFonts w:cs="Simplified Arabic"/>
          <w:b/>
          <w:bCs/>
          <w:sz w:val="10"/>
          <w:szCs w:val="1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10"/>
          <w:szCs w:val="10"/>
          <w:lang w:bidi="ar-EG"/>
        </w:rPr>
      </w:pPr>
      <w:r>
        <w:rPr>
          <w:rFonts w:cs="Simplified Arabic"/>
          <w:b/>
          <w:bCs/>
          <w:sz w:val="10"/>
          <w:szCs w:val="10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Cs/>
          <w:sz w:val="34"/>
          <w:szCs w:val="34"/>
          <w:lang w:bidi="ar-IQ"/>
        </w:rPr>
        <w:t>12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0"/>
          <w:szCs w:val="30"/>
          <w:lang w:bidi="ar-EG"/>
        </w:rPr>
      </w:pPr>
      <w:r>
        <w:rPr>
          <w:rFonts w:cs="Times New Roman"/>
          <w:sz w:val="34"/>
          <w:szCs w:val="34"/>
          <w:rtl w:val="true"/>
          <w:lang w:bidi="ar-EG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يض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لدستو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لحقو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لادار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والسياس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والثقاف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والتعليم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للقومي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لمختلف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كالتركمان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والكلد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والآشوريين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وسائ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لمكون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الاخرى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وينظ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ذ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EG"/>
        </w:rPr>
        <w:t>بقانون</w:t>
      </w:r>
      <w:r>
        <w:rPr>
          <w:rFonts w:cs="Simplified Arabic"/>
          <w:sz w:val="34"/>
          <w:szCs w:val="34"/>
          <w:rtl w:val="true"/>
          <w:lang w:bidi="ar-EG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42"/>
          <w:szCs w:val="42"/>
          <w:u w:val="single"/>
          <w:lang w:bidi="ar-IQ"/>
        </w:rPr>
      </w:pPr>
      <w:r>
        <w:rPr>
          <w:rFonts w:cs="Simplified Arabic"/>
          <w:sz w:val="40"/>
          <w:sz w:val="40"/>
          <w:szCs w:val="40"/>
          <w:u w:val="single"/>
          <w:rtl w:val="true"/>
          <w:lang w:bidi="ar-IQ"/>
        </w:rPr>
        <w:t>الباب</w:t>
      </w:r>
      <w:r>
        <w:rPr>
          <w:sz w:val="40"/>
          <w:sz w:val="40"/>
          <w:szCs w:val="40"/>
          <w:u w:val="single"/>
          <w:rtl w:val="true"/>
          <w:lang w:bidi="ar-IQ"/>
        </w:rPr>
        <w:t xml:space="preserve"> </w:t>
      </w:r>
      <w:r>
        <w:rPr>
          <w:rFonts w:cs="Simplified Arabic"/>
          <w:sz w:val="40"/>
          <w:sz w:val="40"/>
          <w:szCs w:val="40"/>
          <w:u w:val="single"/>
          <w:rtl w:val="true"/>
          <w:lang w:bidi="ar-IQ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u w:val="single"/>
          <w:lang w:bidi="ar-IQ"/>
        </w:rPr>
      </w:pPr>
      <w:r>
        <w:rPr>
          <w:rFonts w:cs="Simplified Arabic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lang w:bidi="ar-IQ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احكام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ختامية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والانتقال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او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6"/>
          <w:szCs w:val="46"/>
          <w:lang w:bidi="ar-IQ"/>
        </w:rPr>
      </w:pPr>
      <w:r>
        <w:rPr>
          <w:rFonts w:cs="Times New Roman"/>
          <w:b/>
          <w:bCs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الاحكام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  <w:lang w:bidi="ar-IQ"/>
        </w:rPr>
        <w:t>الختامية</w:t>
      </w:r>
      <w:r>
        <w:rPr>
          <w:b/>
          <w:b/>
          <w:bCs/>
          <w:sz w:val="46"/>
          <w:sz w:val="46"/>
          <w:szCs w:val="46"/>
          <w:rtl w:val="true"/>
          <w:lang w:bidi="ar-IQ"/>
        </w:rPr>
        <w:t xml:space="preserve"> </w:t>
      </w:r>
      <w:r>
        <w:rPr>
          <w:rFonts w:cs="Simplified Arabic"/>
          <w:b/>
          <w:bCs/>
          <w:sz w:val="46"/>
          <w:szCs w:val="46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Cs/>
          <w:sz w:val="34"/>
          <w:szCs w:val="34"/>
          <w:lang w:bidi="ar-IQ"/>
        </w:rPr>
        <w:t>12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Cs w:val="34"/>
          <w:rtl w:val="true"/>
          <w:lang w:bidi="ar-IQ"/>
        </w:rPr>
        <w:t xml:space="preserve"> : 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تمع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خُم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Cs w:val="34"/>
          <w:lang w:bidi="ar-IQ"/>
        </w:rPr>
        <w:t>1/5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تر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999" w:right="0" w:hanging="7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ر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ر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ي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عاقبت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ناء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ا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"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Simplified Arabic"/>
          <w:sz w:val="34"/>
          <w:szCs w:val="34"/>
          <w:rtl w:val="true"/>
          <w:lang w:bidi="ar-IQ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ا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أ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تق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خل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تصا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ك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ستفتاء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1359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عد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اد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ه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"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Simplified Arabic"/>
          <w:sz w:val="34"/>
          <w:szCs w:val="34"/>
          <w:rtl w:val="true"/>
          <w:lang w:bidi="ar-IQ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rFonts w:cs="Simplified Arabic"/>
          <w:sz w:val="34"/>
          <w:szCs w:val="34"/>
          <w:rtl w:val="true"/>
          <w:lang w:bidi="ar-IQ"/>
        </w:rPr>
        <w:t>"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rFonts w:cs="Simplified Arabic"/>
          <w:sz w:val="34"/>
          <w:szCs w:val="34"/>
          <w:rtl w:val="true"/>
          <w:lang w:bidi="ar-IQ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صديق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عد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فذ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ش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سم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2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ائب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ر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تغل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وذ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تأجر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يئ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ؤجر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بيع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يئ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وال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اضو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برم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ق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وصف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لتز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ر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ولي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2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2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س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شر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تبق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شري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م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ُلغ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فتاء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رد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جح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وت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ثاني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احكام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انتقالي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هد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سج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اسي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تضر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مار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س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كتاتو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ئد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ه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صا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تي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ره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ن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"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rFonts w:cs="Simplified Arabic"/>
          <w:sz w:val="34"/>
          <w:szCs w:val="34"/>
          <w:rtl w:val="true"/>
          <w:lang w:bidi="ar-IQ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"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Simplified Arabic"/>
          <w:sz w:val="34"/>
          <w:szCs w:val="34"/>
          <w:rtl w:val="true"/>
          <w:lang w:bidi="ar-IQ"/>
        </w:rPr>
        <w:t xml:space="preserve">"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عتم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لس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ل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اخ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جم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ط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قا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ظا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خلي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ت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عم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وصف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ر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كتاتو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ئ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موز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غاؤ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نونٍ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ك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مال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5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ا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ط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جتث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ع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م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وصف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نس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ط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م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ه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هم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وا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ناظ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نا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شم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جتث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ع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مول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تث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عث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ت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ش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ذك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"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rFonts w:cs="Simplified Arabic"/>
          <w:sz w:val="34"/>
          <w:szCs w:val="34"/>
          <w:rtl w:val="true"/>
          <w:lang w:bidi="ar-IQ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ُ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"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rFonts w:cs="Simplified Arabic"/>
          <w:sz w:val="34"/>
          <w:szCs w:val="34"/>
          <w:rtl w:val="true"/>
          <w:lang w:bidi="ar-IQ"/>
        </w:rPr>
        <w:t xml:space="preserve">"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09" w:right="18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rFonts w:cs="Simplified Arabic"/>
          <w:sz w:val="34"/>
          <w:szCs w:val="34"/>
          <w:rtl w:val="true"/>
          <w:lang w:bidi="ar-IQ"/>
        </w:rPr>
        <w:t xml:space="preserve">:-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ز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ع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ا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ف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إ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ك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تمت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مساو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حم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م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تث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عث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علي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اد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وجب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09" w:right="18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جن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يابي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راق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راج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جتث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ع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أ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وضو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شفاف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فق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ج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09" w:right="180" w:hanging="0"/>
        <w:jc w:val="left"/>
        <w:rPr>
          <w:rFonts w:cs="Simplified Arabic"/>
          <w:sz w:val="56"/>
          <w:szCs w:val="32"/>
          <w:lang w:bidi="ar-IQ"/>
        </w:rPr>
      </w:pPr>
      <w:r>
        <w:rPr>
          <w:rFonts w:cs="Simplified Arabic"/>
          <w:sz w:val="56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6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ا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عاو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م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وصف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ق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نس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فيذ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ؤج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تح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ن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د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لث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ر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خ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ق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ب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ب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ن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ع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و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حق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نف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1359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ائ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ؤلف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خا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ائم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لثي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359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إ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359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رب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فاء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ـزاه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359" w:right="0" w:hanging="54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ي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1179" w:right="0" w:hanging="720"/>
        <w:jc w:val="left"/>
        <w:rPr/>
      </w:pPr>
      <w:r>
        <w:rPr>
          <w:rFonts w:cs="Simplified Arabic"/>
          <w:sz w:val="34"/>
          <w:szCs w:val="34"/>
          <w:rtl w:val="true"/>
          <w:lang w:bidi="ar-IQ"/>
        </w:rPr>
        <w:tab/>
      </w: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رب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ر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179" w:right="0" w:hanging="720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  <w:tab/>
      </w: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مت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سم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س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ـزا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ستقام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179" w:right="0" w:hanging="720"/>
        <w:jc w:val="left"/>
        <w:rPr/>
      </w:pPr>
      <w:r>
        <w:rPr>
          <w:rFonts w:cs="Simplified Arabic"/>
          <w:sz w:val="34"/>
          <w:szCs w:val="34"/>
          <w:rtl w:val="true"/>
          <w:lang w:bidi="ar-IQ"/>
        </w:rPr>
        <w:tab/>
      </w: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ر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ز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ع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قوط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و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TextBodyIndent"/>
        <w:ind w:left="1359" w:right="720" w:hanging="900"/>
        <w:jc w:val="both"/>
        <w:rPr/>
      </w:pPr>
      <w:r>
        <w:rPr>
          <w:rFonts w:cs="Simplified Arabic"/>
          <w:rtl w:val="true"/>
        </w:rPr>
        <w:tab/>
        <w:t xml:space="preserve">         </w:t>
      </w:r>
      <w:r>
        <w:rPr>
          <w:rFonts w:cs="Simplified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نفا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ريمة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خ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ر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جما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ض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خ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ان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999" w:right="0" w:hanging="72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</w:p>
    <w:p>
      <w:pPr>
        <w:pStyle w:val="Normal"/>
        <w:bidi w:val="1"/>
        <w:ind w:left="1359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رس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جما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صدا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ص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ست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تي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Cs w:val="34"/>
          <w:lang w:bidi="ar-IQ"/>
        </w:rPr>
        <w:t>118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Cs w:val="34"/>
          <w:lang w:bidi="ar-IQ"/>
        </w:rPr>
        <w:t>119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تعلق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قالي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359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ع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ح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ت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غلب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رس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359" w:right="0" w:hanging="36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ة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ص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م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ضائ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بل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عتراض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اد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999" w:right="0" w:hanging="72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3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ئب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خ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لى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4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ط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ستك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في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طل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Cs w:val="34"/>
          <w:lang w:bidi="ar-IQ"/>
        </w:rPr>
        <w:t>58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رح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قا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رات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ؤ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لق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قا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Cs w:val="34"/>
          <w:lang w:bidi="ar-IQ"/>
        </w:rPr>
        <w:t>58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رح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قا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ت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ست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تخ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مل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طبي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ص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ت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ركو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ناط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نا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ح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ر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طنيه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ص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ثلاث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بع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4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ت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شري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ردس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1992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ُعد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خ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ردس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ق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فعو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ي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غاؤ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ردستا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ت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خالف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Cs/>
          <w:sz w:val="34"/>
          <w:szCs w:val="34"/>
          <w:lang w:bidi="ar-IQ"/>
        </w:rPr>
        <w:t>14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209" w:right="18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ولاً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جن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عضائ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ثل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كون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ئي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هم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م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ري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ر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شه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صي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عدي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ر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راؤ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ُ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ج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ترحاته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09" w:right="18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دي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قتر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ج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فع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ر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لس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09" w:right="18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طر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ا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ز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هري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09" w:right="180" w:hanging="0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ابعاً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جح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وت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فض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ث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و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كث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09" w:right="18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خامساً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تث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Cs w:val="34"/>
          <w:lang w:bidi="ar-IQ"/>
        </w:rPr>
        <w:t>126</w:t>
      </w:r>
      <w:r>
        <w:rPr>
          <w:rFonts w:cs="Simplified Arabic"/>
          <w:sz w:val="34"/>
          <w:szCs w:val="34"/>
          <w:rtl w:val="true"/>
          <w:lang w:bidi="ar-IQ"/>
        </w:rPr>
        <w:t xml:space="preserve"> 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ع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ع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ته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دي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د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209" w:right="180" w:hanging="0"/>
        <w:jc w:val="left"/>
        <w:rPr>
          <w:rFonts w:cs="Simplified Arabic"/>
          <w:b/>
          <w:b/>
          <w:bCs/>
          <w:sz w:val="56"/>
          <w:szCs w:val="32"/>
          <w:u w:val="single"/>
          <w:lang w:bidi="ar-IQ"/>
        </w:rPr>
      </w:pPr>
      <w:r>
        <w:rPr>
          <w:rFonts w:cs="Simplified Arabic"/>
          <w:b/>
          <w:bCs/>
          <w:sz w:val="56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4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يلغ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انو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دا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دو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راق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لمرح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انتقالية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ملحقه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عن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قي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حك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جديدة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باستثن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ر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فق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(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ماد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(</w:t>
      </w:r>
      <w:r>
        <w:rPr>
          <w:rFonts w:cs="Simplified Arabic"/>
          <w:sz w:val="36"/>
          <w:szCs w:val="36"/>
          <w:lang w:bidi="ar-IQ"/>
        </w:rPr>
        <w:t>53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والماد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Cs w:val="36"/>
          <w:rtl w:val="true"/>
          <w:lang w:bidi="ar-IQ"/>
        </w:rPr>
        <w:t>(</w:t>
      </w:r>
      <w:r>
        <w:rPr>
          <w:rFonts w:cs="Simplified Arabic"/>
          <w:sz w:val="36"/>
          <w:szCs w:val="36"/>
          <w:lang w:bidi="ar-IQ"/>
        </w:rPr>
        <w:t>58</w:t>
      </w:r>
      <w:r>
        <w:rPr>
          <w:rFonts w:cs="Simplified Arabic"/>
          <w:sz w:val="36"/>
          <w:szCs w:val="36"/>
          <w:rtl w:val="true"/>
          <w:lang w:bidi="ar-IQ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منه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Cs/>
          <w:sz w:val="34"/>
          <w:szCs w:val="34"/>
          <w:lang w:bidi="ar-IQ"/>
        </w:rPr>
        <w:t>14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عد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فذ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ش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س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ش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وجب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32" w:leader="none"/>
      </w:tabs>
      <w:bidi w:val="1"/>
      <w:ind w:left="0" w:right="0" w:hanging="0"/>
      <w:jc w:val="left"/>
      <w:rPr/>
    </w:pPr>
    <w:r>
      <w:rPr>
        <w:b/>
        <w:b/>
        <w:bCs/>
        <w:sz w:val="20"/>
        <w:sz w:val="20"/>
        <w:szCs w:val="20"/>
        <w:rtl w:val="true"/>
        <w:lang w:bidi="ar-IQ"/>
      </w:rPr>
      <w:t>دستور جمهورية العراق</w:t>
    </w:r>
    <w:r>
      <w:rPr>
        <w:b/>
        <w:b/>
        <w:bCs/>
        <w:rtl w:val="true"/>
      </w:rPr>
      <w:t xml:space="preserve">  </w:t>
    </w:r>
    <w:r>
      <w:rPr>
        <w:rFonts w:cs="Al-Kharashi 57 Bold;Times New Roman"/>
        <w:b/>
        <w:bCs/>
        <w:rtl w:val="true"/>
      </w:rPr>
      <w:tab/>
      <w:t xml:space="preserve"> </w:t>
    </w:r>
    <w:r>
      <w:rPr>
        <w:rFonts w:cs="Al-Kharashi 57 Bold;Times New Roman"/>
        <w:rtl w:val="true"/>
      </w:rPr>
      <w:t>ص</w:t>
    </w:r>
    <w:r>
      <w:rPr>
        <w:rFonts w:cs="Al-Kharashi 57 Bold;Times New Roman"/>
        <w:rtl w:val="true"/>
      </w:rPr>
      <w:t>فحة</w:t>
    </w:r>
    <w:r>
      <w:rPr>
        <w:rtl w:val="true"/>
      </w:rPr>
      <w:t xml:space="preserve"> </w:t>
    </w:r>
    <w:r>
      <w:rPr>
        <w:rFonts w:cs="Al-Kharashi 57 Bold;Times New Roman"/>
        <w:rtl w:val="true"/>
      </w:rPr>
      <w:t>ـ</w:t>
    </w:r>
    <w:r>
      <w:rPr>
        <w:rtl w:val="true"/>
      </w:rPr>
      <w:t xml:space="preserve"> </w:t>
    </w:r>
    <w:r>
      <w:rPr>
        <w:rFonts w:cs="Al-Kharashi 57 Bold;Times New Roman"/>
        <w:rtl w:val="true"/>
      </w:rPr>
      <w:fldChar w:fldCharType="begin"/>
    </w:r>
    <w:r>
      <w:rPr>
        <w:rtl w:val="true"/>
        <w:rFonts w:cs="Al-Kharashi 57 Bold;Times New Roman"/>
      </w:rPr>
      <w:instrText xml:space="preserve"> PAGE </w:instrText>
    </w:r>
    <w:r>
      <w:rPr>
        <w:rtl w:val="true"/>
        <w:rFonts w:cs="Al-Kharashi 57 Bold;Times New Roman"/>
      </w:rPr>
      <w:fldChar w:fldCharType="separate"/>
    </w:r>
    <w:r>
      <w:rPr>
        <w:rtl w:val="true"/>
        <w:rFonts w:cs="Al-Kharashi 57 Bold;Times New Roman"/>
      </w:rPr>
      <w:t>41</w:t>
    </w:r>
    <w:r>
      <w:rPr>
        <w:rtl w:val="true"/>
        <w:rFonts w:cs="Al-Kharashi 57 Bold;Times New Roman"/>
      </w:rPr>
      <w:fldChar w:fldCharType="end"/>
    </w:r>
    <w:r>
      <w:rPr>
        <w:rtl w:val="true"/>
      </w:rPr>
      <w:t xml:space="preserve"> </w:t>
    </w:r>
    <w:r>
      <w:rPr>
        <w:rFonts w:cs="Al-Kharashi 57 Bold;Times New Roman"/>
        <w:rtl w:val="true"/>
      </w:rPr>
      <w:t>من</w:t>
    </w:r>
    <w:r>
      <w:rPr>
        <w:rtl w:val="true"/>
      </w:rPr>
      <w:t xml:space="preserve"> </w:t>
    </w:r>
    <w:r>
      <w:rPr>
        <w:rFonts w:cs="Al-Kharashi 57 Bold;Times New Roman"/>
        <w:rtl w:val="true"/>
      </w:rPr>
      <w:fldChar w:fldCharType="begin"/>
    </w:r>
    <w:r>
      <w:rPr>
        <w:rtl w:val="true"/>
        <w:rFonts w:cs="Al-Kharashi 57 Bold;Times New Roman"/>
      </w:rPr>
      <w:instrText xml:space="preserve"> NUMPAGES \* ARABIC </w:instrText>
    </w:r>
    <w:r>
      <w:rPr>
        <w:rtl w:val="true"/>
        <w:rFonts w:cs="Al-Kharashi 57 Bold;Times New Roman"/>
      </w:rPr>
      <w:fldChar w:fldCharType="separate"/>
    </w:r>
    <w:r>
      <w:rPr>
        <w:rtl w:val="true"/>
        <w:rFonts w:cs="Al-Kharashi 57 Bold;Times New Roman"/>
      </w:rPr>
      <w:t>41</w:t>
    </w:r>
    <w:r>
      <w:rPr>
        <w:rtl w:val="true"/>
        <w:rFonts w:cs="Al-Kharashi 57 Bold;Times New Roman"/>
      </w:rPr>
      <w:fldChar w:fldCharType="end"/>
    </w:r>
    <w:r>
      <w:rPr>
        <w:rtl w:val="true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l-Kharashi 3;Times New Roman"/>
      <w:sz w:val="36"/>
      <w:szCs w:val="36"/>
      <w:lang w:bidi="ar-IQ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2"/>
      <w:szCs w:val="34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1332" w:leader="none"/>
      </w:tabs>
      <w:bidi w:val="1"/>
      <w:ind w:left="720" w:right="0" w:hanging="0"/>
      <w:jc w:val="left"/>
    </w:pPr>
    <w:rPr>
      <w:rFonts w:cs="Traditional Arabic"/>
      <w:sz w:val="34"/>
      <w:szCs w:val="34"/>
      <w:lang w:bidi="ar-IQ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03:00Z</dcterms:created>
  <dc:creator>IOM</dc:creator>
  <dc:description/>
  <cp:keywords/>
  <dc:language>en-US</dc:language>
  <cp:lastModifiedBy>melghannam</cp:lastModifiedBy>
  <cp:lastPrinted>2005-12-20T13:32:00Z</cp:lastPrinted>
  <dcterms:modified xsi:type="dcterms:W3CDTF">2006-10-31T11:37:00Z</dcterms:modified>
  <cp:revision>4</cp:revision>
  <dc:subject/>
  <dc:title>الديباجه </dc:title>
</cp:coreProperties>
</file>